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k-SK"/>
        </w:rPr>
      </w:pPr>
      <w:r>
        <w:rPr>
          <w:lang w:val="sk-SK"/>
        </w:rPr>
        <w:t>(2)</w:t>
      </w:r>
    </w:p>
    <w:p>
      <w:pPr>
        <w:pStyle w:val="Normal"/>
        <w:jc w:val="center"/>
        <w:rPr>
          <w:lang w:val="sk-SK"/>
        </w:rPr>
      </w:pPr>
      <w:r>
        <w:rPr>
          <w:lang w:val="sk-SK"/>
        </w:rPr>
      </w:r>
    </w:p>
    <w:p>
      <w:pPr>
        <w:pStyle w:val="Heading2"/>
        <w:jc w:val="center"/>
        <w:rPr>
          <w:sz w:val="28"/>
          <w:szCs w:val="28"/>
        </w:rPr>
      </w:pPr>
      <w:r>
        <w:rPr>
          <w:sz w:val="28"/>
          <w:szCs w:val="28"/>
        </w:rPr>
        <w:t>DRUHÁ KAPITOLA</w:t>
      </w:r>
    </w:p>
    <w:p>
      <w:pPr>
        <w:pStyle w:val="Normal"/>
        <w:jc w:val="center"/>
        <w:rPr>
          <w:sz w:val="28"/>
          <w:szCs w:val="28"/>
          <w:lang w:val="sk-SK"/>
        </w:rPr>
      </w:pPr>
      <w:r>
        <w:rPr>
          <w:sz w:val="28"/>
          <w:szCs w:val="28"/>
          <w:lang w:val="sk-SK"/>
        </w:rPr>
      </w:r>
    </w:p>
    <w:p>
      <w:pPr>
        <w:pStyle w:val="Heading1"/>
        <w:rPr>
          <w:rFonts w:ascii="Formata CE" w:hAnsi="Formata CE" w:cs="Formata CE"/>
          <w:lang w:val="sk-SK"/>
        </w:rPr>
      </w:pPr>
      <w:r>
        <w:rPr>
          <w:rFonts w:cs="Formata CE" w:ascii="Formata CE" w:hAnsi="Formata CE"/>
          <w:lang w:val="sk-SK"/>
        </w:rPr>
        <w:t>Prirodzenosť Pána Ježiša Krista</w:t>
      </w:r>
    </w:p>
    <w:p>
      <w:pPr>
        <w:pStyle w:val="Normal"/>
        <w:jc w:val="both"/>
        <w:rPr>
          <w:rFonts w:eastAsia="Formata;Arial"/>
          <w:lang w:val="sk-SK"/>
        </w:rPr>
      </w:pPr>
      <w:r>
        <w:rPr>
          <w:rFonts w:eastAsia="Formata;Arial"/>
          <w:lang w:val="sk-SK"/>
        </w:rPr>
        <w:t xml:space="preserve">                                                                     </w:t>
      </w:r>
    </w:p>
    <w:p>
      <w:pPr>
        <w:pStyle w:val="Normal"/>
        <w:jc w:val="both"/>
        <w:rPr/>
      </w:pPr>
      <w:r>
        <w:rPr>
          <w:rFonts w:eastAsia="Formata;Arial"/>
          <w:lang w:val="sk-SK"/>
        </w:rPr>
        <w:t xml:space="preserve">                                                                                                               </w:t>
      </w:r>
      <w:r>
        <w:rPr>
          <w:rFonts w:eastAsia="Formata;Arial"/>
          <w:b/>
          <w:bCs/>
          <w:lang w:val="sk-SK"/>
        </w:rPr>
        <w:t xml:space="preserve"> </w:t>
      </w:r>
    </w:p>
    <w:p>
      <w:pPr>
        <w:pStyle w:val="Normal"/>
        <w:jc w:val="both"/>
        <w:rPr/>
      </w:pPr>
      <w:r>
        <w:rPr>
          <w:rFonts w:cs="Formata CE" w:ascii="Formata CE" w:hAnsi="Formata CE"/>
          <w:i/>
          <w:iCs/>
          <w:lang w:val="sk-SK"/>
        </w:rPr>
        <w:t>Výťah z knihy „Nové zjav</w:t>
      </w:r>
      <w:r>
        <w:rPr>
          <w:i/>
          <w:iCs/>
          <w:lang w:val="sk-SK"/>
        </w:rPr>
        <w:t>enie Pána Ježiša Krista“, str. 16-31, Kapitola 2.</w:t>
      </w:r>
    </w:p>
    <w:p>
      <w:pPr>
        <w:pStyle w:val="Normal"/>
        <w:jc w:val="both"/>
        <w:rPr>
          <w:i/>
          <w:i/>
          <w:iCs/>
          <w:lang w:val="sk-SK"/>
        </w:rPr>
      </w:pPr>
      <w:r>
        <w:rPr>
          <w:i/>
          <w:iCs/>
          <w:lang w:val="sk-SK"/>
        </w:rPr>
      </w:r>
    </w:p>
    <w:p>
      <w:pPr>
        <w:pStyle w:val="Normal"/>
        <w:jc w:val="both"/>
        <w:rPr>
          <w:rFonts w:ascii="Formata CE" w:hAnsi="Formata CE" w:cs="Formata CE"/>
          <w:lang w:val="sk-SK"/>
        </w:rPr>
      </w:pPr>
      <w:r>
        <w:rPr>
          <w:rFonts w:cs="Formata CE" w:ascii="Formata CE" w:hAnsi="Formata CE"/>
          <w:lang w:val="sk-SK"/>
        </w:rPr>
        <w:t>24. januára 1988 o 9.10 v nedeľu ráno prišlo ku mne slovo Pána Ježiša Krista hovoriac:</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dôležitejšou duchovnou záležitosťou v bytí a existencii je správne chápanie a akceptovanie pravej Prirodzenosti Pána Ježiša Krista. Od správneho chápania a akceptovania tohto pojmu závisí život celého Stvorenia a všetkých jeho obyvateľ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ejto záležitosti jestvuje nesmierny zmätok. Možno to zhrnúť do nasledujúcich otázok:“</w:t>
      </w:r>
    </w:p>
    <w:p>
      <w:pPr>
        <w:pStyle w:val="Normal"/>
        <w:tabs>
          <w:tab w:val="clear" w:pos="720"/>
          <w:tab w:val="left" w:pos="567" w:leader="none"/>
        </w:tabs>
        <w:ind w:left="432" w:right="432" w:hanging="0"/>
        <w:jc w:val="both"/>
        <w:rPr>
          <w:rFonts w:ascii="Formata CE" w:hAnsi="Formata CE" w:cs="Formata CE"/>
          <w:lang w:val="sk-SK"/>
        </w:rPr>
      </w:pPr>
      <w:r>
        <w:rPr>
          <w:rFonts w:cs="Formata CE" w:ascii="Formata CE" w:hAnsi="Formata CE"/>
          <w:lang w:val="sk-SK"/>
        </w:rPr>
      </w:r>
    </w:p>
    <w:p>
      <w:pPr>
        <w:pStyle w:val="Normal"/>
        <w:tabs>
          <w:tab w:val="clear" w:pos="720"/>
          <w:tab w:val="left" w:pos="567" w:leader="none"/>
        </w:tabs>
        <w:ind w:left="432" w:right="432" w:hanging="0"/>
        <w:jc w:val="both"/>
        <w:rPr/>
      </w:pPr>
      <w:r>
        <w:rPr>
          <w:lang w:val="sk-SK"/>
        </w:rPr>
        <w:t>„</w:t>
      </w:r>
      <w:r>
        <w:rPr>
          <w:lang w:val="sk-SK"/>
        </w:rPr>
        <w:t>1. Je Pán Ježiš Kristus pravý a jedi</w:t>
      </w:r>
      <w:r>
        <w:rPr>
          <w:rFonts w:cs="Formata CE" w:ascii="Formata CE" w:hAnsi="Formata CE"/>
          <w:lang w:val="sk-SK"/>
        </w:rPr>
        <w:t>ný Boh, Jeden Nedeliteľný, Najvyšší, ktorý obsahuje všetky ostatné známe mená, ktorými Ho/Ju ľudia po celom Stvorení nazývajú?“</w:t>
      </w:r>
    </w:p>
    <w:p>
      <w:pPr>
        <w:pStyle w:val="Normal"/>
        <w:tabs>
          <w:tab w:val="clear" w:pos="720"/>
          <w:tab w:val="left" w:pos="567" w:leader="none"/>
        </w:tabs>
        <w:ind w:left="432" w:right="432" w:hanging="0"/>
        <w:jc w:val="both"/>
        <w:rPr>
          <w:rFonts w:ascii="Formata CE" w:hAnsi="Formata CE" w:cs="Formata CE"/>
          <w:lang w:val="sk-SK"/>
        </w:rPr>
      </w:pPr>
      <w:r>
        <w:rPr>
          <w:rFonts w:cs="Formata CE" w:ascii="Formata CE" w:hAnsi="Formata CE"/>
          <w:lang w:val="sk-SK"/>
        </w:rPr>
      </w:r>
    </w:p>
    <w:p>
      <w:pPr>
        <w:pStyle w:val="Normal"/>
        <w:tabs>
          <w:tab w:val="clear" w:pos="720"/>
          <w:tab w:val="left" w:pos="567" w:leader="none"/>
        </w:tabs>
        <w:ind w:left="432" w:right="432" w:hanging="0"/>
        <w:jc w:val="both"/>
        <w:rPr/>
      </w:pPr>
      <w:r>
        <w:rPr>
          <w:lang w:val="sk-SK"/>
        </w:rPr>
        <w:t>„</w:t>
      </w:r>
      <w:r>
        <w:rPr>
          <w:lang w:val="sk-SK"/>
        </w:rPr>
        <w:t>2. Je Pán Ježiš Kristus iba vonkajšou formou, ktorá je používaná Pánom Bohom Najvyšším na Jeho/Jej manifestáciu pred Svojím St</w:t>
      </w:r>
      <w:r>
        <w:rPr>
          <w:rFonts w:cs="Formata CE" w:ascii="Formata CE" w:hAnsi="Formata CE"/>
          <w:lang w:val="sk-SK"/>
        </w:rPr>
        <w:t>vorením? Sú Pán Ježiš Kristus a Pán Najvyšší zreteľne odlišné Entity?“</w:t>
      </w:r>
    </w:p>
    <w:p>
      <w:pPr>
        <w:pStyle w:val="Normal"/>
        <w:tabs>
          <w:tab w:val="clear" w:pos="720"/>
          <w:tab w:val="left" w:pos="567" w:leader="none"/>
        </w:tabs>
        <w:ind w:left="432" w:right="432" w:hanging="0"/>
        <w:jc w:val="both"/>
        <w:rPr>
          <w:rFonts w:ascii="Formata CE" w:hAnsi="Formata CE" w:cs="Formata CE"/>
          <w:lang w:val="sk-SK"/>
        </w:rPr>
      </w:pPr>
      <w:r>
        <w:rPr>
          <w:rFonts w:cs="Formata CE" w:ascii="Formata CE" w:hAnsi="Formata CE"/>
          <w:lang w:val="sk-SK"/>
        </w:rPr>
      </w:r>
    </w:p>
    <w:p>
      <w:pPr>
        <w:pStyle w:val="Normal"/>
        <w:tabs>
          <w:tab w:val="clear" w:pos="720"/>
          <w:tab w:val="left" w:pos="567" w:leader="none"/>
        </w:tabs>
        <w:ind w:left="432" w:right="43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3. Je Pán Ježiš Kristus jednorodeným Synom Božím, ktorý bol stvorený priamo Bohom Najvyšším so špecifickým úmyslom, aby sa stal Spasiteľom Stvorenia z negatívneho stavu ziel a neprávd, a ktorému bolo  priznané Božstvo či Božskosť na základe faktu, že bol jediným Synom Božím?“</w:t>
      </w:r>
    </w:p>
    <w:p>
      <w:pPr>
        <w:pStyle w:val="Normal"/>
        <w:tabs>
          <w:tab w:val="clear" w:pos="720"/>
          <w:tab w:val="left" w:pos="567" w:leader="none"/>
        </w:tabs>
        <w:ind w:left="432" w:right="432" w:hanging="0"/>
        <w:jc w:val="both"/>
        <w:rPr>
          <w:rFonts w:ascii="Formata CE" w:hAnsi="Formata CE" w:cs="Formata CE"/>
          <w:lang w:val="sk-SK"/>
        </w:rPr>
      </w:pPr>
      <w:r>
        <w:rPr>
          <w:rFonts w:cs="Formata CE" w:ascii="Formata CE" w:hAnsi="Formata CE"/>
          <w:lang w:val="sk-SK"/>
        </w:rPr>
      </w:r>
    </w:p>
    <w:p>
      <w:pPr>
        <w:pStyle w:val="Normal"/>
        <w:tabs>
          <w:tab w:val="clear" w:pos="720"/>
          <w:tab w:val="left" w:pos="567" w:leader="none"/>
        </w:tabs>
        <w:ind w:left="432" w:right="43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4. Je Pán Ježiš Kristus iba jedným z mnohých synov Božích, ktorý bol zvláštnym poslom či Avatarom Boha Najvyššieho pre uvedenie pravej reality duchovných princípov do ľudských myslí.?“</w:t>
      </w:r>
    </w:p>
    <w:p>
      <w:pPr>
        <w:pStyle w:val="Normal"/>
        <w:tabs>
          <w:tab w:val="clear" w:pos="720"/>
          <w:tab w:val="left" w:pos="567" w:leader="none"/>
        </w:tabs>
        <w:ind w:left="432" w:right="432" w:hanging="0"/>
        <w:jc w:val="both"/>
        <w:rPr>
          <w:rFonts w:ascii="Formata CE" w:hAnsi="Formata CE" w:cs="Formata CE"/>
          <w:lang w:val="sk-SK"/>
        </w:rPr>
      </w:pPr>
      <w:r>
        <w:rPr>
          <w:rFonts w:cs="Formata CE" w:ascii="Formata CE" w:hAnsi="Formata CE"/>
          <w:lang w:val="sk-SK"/>
        </w:rPr>
      </w:r>
    </w:p>
    <w:p>
      <w:pPr>
        <w:pStyle w:val="Normal"/>
        <w:tabs>
          <w:tab w:val="clear" w:pos="720"/>
          <w:tab w:val="left" w:pos="567" w:leader="none"/>
        </w:tabs>
        <w:ind w:left="432" w:right="43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5. Je Pán Ježiš Kristus iba historickou postavou, ktorá sa svojho času objavila na planéte Nula a stala sa osvietenou pravými duchovnými princípmi, stávajúcimi sa Kristovým vedomím, a bola nútená deliť sa o ne s ostatnou Jeho spoločnosťou?“</w:t>
      </w:r>
    </w:p>
    <w:p>
      <w:pPr>
        <w:pStyle w:val="Normal"/>
        <w:tabs>
          <w:tab w:val="clear" w:pos="720"/>
          <w:tab w:val="left" w:pos="567" w:leader="none"/>
        </w:tabs>
        <w:ind w:left="432" w:right="432" w:hanging="0"/>
        <w:jc w:val="both"/>
        <w:rPr>
          <w:rFonts w:ascii="Formata CE" w:hAnsi="Formata CE" w:cs="Formata CE"/>
          <w:lang w:val="sk-SK"/>
        </w:rPr>
      </w:pPr>
      <w:r>
        <w:rPr>
          <w:rFonts w:cs="Formata CE" w:ascii="Formata CE" w:hAnsi="Formata CE"/>
          <w:lang w:val="sk-SK"/>
        </w:rPr>
      </w:r>
    </w:p>
    <w:p>
      <w:pPr>
        <w:pStyle w:val="Normal"/>
        <w:tabs>
          <w:tab w:val="clear" w:pos="720"/>
          <w:tab w:val="left" w:pos="567" w:leader="none"/>
        </w:tabs>
        <w:ind w:left="432" w:right="43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6. Je Pán Ježiš Kristus mocným duchom, ktorý sa dokázal zhmotniť na vašej planéte v tele Ježiša bez toho, aby skutočne prešiel fyzickým pôrodom?“</w:t>
      </w:r>
    </w:p>
    <w:p>
      <w:pPr>
        <w:pStyle w:val="Textvbloku"/>
        <w:tabs>
          <w:tab w:val="clear" w:pos="720"/>
          <w:tab w:val="left" w:pos="567" w:leader="none"/>
        </w:tabs>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tabs>
          <w:tab w:val="clear" w:pos="720"/>
          <w:tab w:val="left" w:pos="567" w:leader="none"/>
        </w:tabs>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7. Je Pán Ježiš Kristus vymyslenou postavou, ktorá v skutočnosti nikdy neexistovala, no bola skôr vymyslená niekoľkými zúfalými Židmi, ktorí potrebovali nejaký mýtus alebo legendu, aby presadili svoj názor v ostatku svojho národa?“</w:t>
      </w:r>
    </w:p>
    <w:p>
      <w:pPr>
        <w:pStyle w:val="Normal"/>
        <w:tabs>
          <w:tab w:val="clear" w:pos="720"/>
          <w:tab w:val="left" w:pos="0" w:leader="none"/>
        </w:tabs>
        <w:ind w:right="10" w:hanging="0"/>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tabs>
          <w:tab w:val="clear" w:pos="720"/>
          <w:tab w:val="left" w:pos="0" w:leader="none"/>
        </w:tabs>
        <w:ind w:right="10" w:hanging="0"/>
        <w:jc w:val="both"/>
        <w:rPr/>
      </w:pPr>
      <w:r>
        <w:rPr>
          <w:rFonts w:cs="Formata CE" w:ascii="Formata CE" w:hAnsi="Formata CE"/>
          <w:lang w:val="sk-SK"/>
        </w:rPr>
        <w:t>„</w:t>
      </w:r>
      <w:r>
        <w:rPr>
          <w:rFonts w:cs="Formata CE" w:ascii="Formata CE" w:hAnsi="Formata CE"/>
          <w:lang w:val="sk-SK"/>
        </w:rPr>
        <w:t>Prvé tri otázky majú nesmierny duchovný význam a vzťahujú sa priamo na  predmet Nového Zjavenia. Posledné štyri otázky boli sfabrikované v Peklách, aby umožnili vložiť do ľudských myslí všetky možné pochybnosti o pravej Prirodzenosti Pána Ježiša Krista a udržiavať ich tak v otroctve negatívneho stavu. Ibaže Peklá až príliš dobre vedia, že pozícia a umiestnenie každého vo Stvorení závisia od správneho chápania a akceptovania pravej Prirodzenosti Pána Ježiša Krista. Čím viac ľudí pochybuje alebo priamo odmieta pojem pravej Prirodzenosti Pána Ježiša Krista, tým viac si ich volí ísť do Pekla a tým mocnejším sa stáva negatívn</w:t>
      </w:r>
      <w:r>
        <w:rPr>
          <w:lang w:val="sk-SK"/>
        </w:rPr>
        <w:t>y stav.“</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by sa ľudia udržiavali v  ešte väčšej temnote, zmätku a falošnosti ohľadne tejto záležitosti, v posledných rokoch ste na vašej planéte svedkami početných prenosov z duchovného sveta, prostredníctvom takzvaných oznamovateľov, ktorí tvrdia, že sú</w:t>
      </w:r>
      <w:r>
        <w:rPr>
          <w:lang w:val="sk-SK"/>
        </w:rPr>
        <w:t xml:space="preserve"> ,Kristus‘ alebo ,Ježiš‘, alebo ,Pán‘, alebo ,Boh‘, alebo ,Set‘, alebo ,Archanjel Michal‘, alebo ,Archanjel Gabriel‘, alebo vystupujú pod mnohými inými starodávnymi i menej starodávnymi menami ako zo Západnej, tak i z Východnej Kultúry. Všetci rozoberajú o</w:t>
      </w:r>
      <w:r>
        <w:rPr>
          <w:rFonts w:cs="Formata CE" w:ascii="Formata CE" w:hAnsi="Formata CE"/>
          <w:lang w:val="sk-SK"/>
        </w:rPr>
        <w:t>tázku prirodzenosti Pána Ježiša Krista. Spracovanie, ktoré ponúkajú, je v duchu posledných štyroch otázok a čiastočne, v niektorých prípadoch, v duchu tretej otázky. Všetci tvrdia a vyznávajú, že hovoria pravdu a že prichádzajú od Boha alebo že sú Boh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ýmto sa zjavuje a vyhlasuje pravým Pánom Ježišom Kristom, že všetky tieto posolstvá prichádzajú z negatívneho stavu. Hovoria lži a skomoleniny v mene Pána Ježiša Krista alebo používajú akékoľvek iné meno. Neboli poslaní Pánom Ježišom Kristom a všetci sú samozvanými falošnými prorokmi. Používajú mnoho prvkov pravých duchovných právd, ukradnutých z Nového Zjavenia, prikrášlených početnými nepravdami, s cieľom udržiavať ľudí v duchovnej temnote, slepote a otroctve negatívneho stavu, a predovšetkým ďaleko od</w:t>
      </w:r>
      <w:r>
        <w:rPr>
          <w:lang w:val="sk-SK"/>
        </w:rPr>
        <w:t xml:space="preserve"> správneho chápania a akceptovania pravej Prirodzenosti Pána Ježiša Krista.“</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tu chápať, že taktika a metódy negatívneho stavu sa podstatne zmenili. Pre agentov negatívneho stavu nie je už viac populárne prichádzať k ľuďom s ohyzdnou, výhražnou, podlou a krutou tvárou. Takú tvár by nikto neakceptoval. A hoci jestvuje mnoho démonov, ktorí sa inkarnujú na vašu planétu s takou tvárou, hlavným trendom v súčasnosti je objavovať sa pred ľuďmi ako veľmi pekní, bezúhonní, príťažliví, dokonca s krásnymi tvárami, vyjadrujúcimi čo najväčšiu láskavosť, so slovami a skutkami lásky a múdrosti. Takto sú veľmi presvedčiví, čo uľahčuje ich akceptovanie ako prichádzajúcich z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účasné prefíkané a podvodné taktiky negatívneho stavu sú Pánom Ježišom Kristom dovolené v záujme dvoch cieľov:“</w:t>
      </w:r>
    </w:p>
    <w:p>
      <w:pPr>
        <w:pStyle w:val="Normal"/>
        <w:ind w:left="540" w:right="519" w:hanging="0"/>
        <w:jc w:val="both"/>
        <w:rPr>
          <w:rFonts w:ascii="Formata CE" w:hAnsi="Formata CE" w:cs="Formata CE"/>
          <w:lang w:val="sk-SK"/>
        </w:rPr>
      </w:pPr>
      <w:r>
        <w:rPr>
          <w:rFonts w:cs="Formata CE" w:ascii="Formata CE" w:hAnsi="Formata CE"/>
          <w:lang w:val="sk-SK"/>
        </w:rPr>
      </w:r>
    </w:p>
    <w:p>
      <w:pPr>
        <w:pStyle w:val="Normal"/>
        <w:ind w:left="540" w:right="519"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1. Plne prejaviť pravú prirodzenosť negatívneho stavu ako príklad a poučenie pre celé Stvorenie o tom, čo nevoliť;“</w:t>
      </w:r>
    </w:p>
    <w:p>
      <w:pPr>
        <w:pStyle w:val="Normal"/>
        <w:ind w:left="540" w:right="519" w:hanging="0"/>
        <w:jc w:val="both"/>
        <w:rPr>
          <w:rFonts w:ascii="Formata CE" w:hAnsi="Formata CE" w:cs="Formata CE"/>
          <w:lang w:val="sk-SK"/>
        </w:rPr>
      </w:pPr>
      <w:r>
        <w:rPr>
          <w:rFonts w:cs="Formata CE" w:ascii="Formata CE" w:hAnsi="Formata CE"/>
          <w:lang w:val="sk-SK"/>
        </w:rPr>
      </w:r>
    </w:p>
    <w:p>
      <w:pPr>
        <w:pStyle w:val="Normal"/>
        <w:ind w:left="540" w:right="519" w:hanging="0"/>
        <w:jc w:val="both"/>
        <w:rPr/>
      </w:pPr>
      <w:r>
        <w:rPr>
          <w:rFonts w:cs="Formata CE" w:ascii="Formata CE" w:hAnsi="Formata CE"/>
          <w:lang w:val="sk-SK"/>
        </w:rPr>
        <w:t>„</w:t>
      </w:r>
      <w:r>
        <w:rPr>
          <w:rFonts w:cs="Formata CE" w:ascii="Formata CE" w:hAnsi="Formata CE"/>
          <w:lang w:val="sk-SK"/>
        </w:rPr>
        <w:t>2. Preveriť a odlíšiť agentov a nasledovníkov pozitívneho stavu od agentov a otrokov negatívneho</w:t>
      </w:r>
      <w:r>
        <w:rPr>
          <w:lang w:val="sk-SK"/>
        </w:rPr>
        <w:t xml:space="preserve"> stavu.“</w:t>
      </w:r>
    </w:p>
    <w:p>
      <w:pPr>
        <w:pStyle w:val="Normal"/>
        <w:ind w:right="10" w:hanging="0"/>
        <w:jc w:val="both"/>
        <w:rPr>
          <w:lang w:val="sk-SK"/>
        </w:rPr>
      </w:pPr>
      <w:r>
        <w:rPr>
          <w:lang w:val="sk-SK"/>
        </w:rPr>
      </w:r>
    </w:p>
    <w:p>
      <w:pPr>
        <w:pStyle w:val="Normal"/>
        <w:ind w:right="10"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ste teda varovaní, aby ste nepočúvali alebo nenasledovali nikoho z nich a nezúčastňovali sa na žiadnej z ich aktivít, bohoslužieb, stretnutí, seminárov alebo čohokoľvek, čo majú, pretože sú mimoriadne jedovaté, schopné ohroziť váš duchovný blahobyt a zastrieť a zatemniť hlas vašej duchovnej intuí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získalo správne chápanie pravej Prirodzenosti Pána Ježiša Krista, musia byť zvážené prvé tri otázky.“</w:t>
      </w:r>
    </w:p>
    <w:p>
      <w:pPr>
        <w:pStyle w:val="Normal"/>
        <w:ind w:left="432" w:right="432" w:hanging="0"/>
        <w:jc w:val="both"/>
        <w:rPr>
          <w:rFonts w:ascii="Formata CE" w:hAnsi="Formata CE" w:cs="Formata CE"/>
          <w:lang w:val="sk-SK"/>
        </w:rPr>
      </w:pPr>
      <w:r>
        <w:rPr>
          <w:rFonts w:cs="Formata CE" w:ascii="Formata CE" w:hAnsi="Formata CE"/>
          <w:lang w:val="sk-SK"/>
        </w:rPr>
      </w:r>
    </w:p>
    <w:p>
      <w:pPr>
        <w:pStyle w:val="Normal"/>
        <w:ind w:left="432" w:right="432" w:hanging="0"/>
        <w:jc w:val="both"/>
        <w:rPr>
          <w:lang w:val="sk-SK"/>
        </w:rPr>
      </w:pPr>
      <w:r>
        <w:rPr>
          <w:lang w:val="sk-SK"/>
        </w:rPr>
        <w:t>„</w:t>
      </w:r>
      <w:r>
        <w:rPr>
          <w:lang w:val="sk-SK"/>
        </w:rPr>
        <w:t>1. Je Pán Ježiš Kristus pravý Boh a žiadneho iného Boha niet?“</w:t>
      </w:r>
    </w:p>
    <w:p>
      <w:pPr>
        <w:pStyle w:val="Normal"/>
        <w:ind w:left="432" w:right="432" w:hanging="0"/>
        <w:jc w:val="both"/>
        <w:rPr>
          <w:lang w:val="sk-SK"/>
        </w:rPr>
      </w:pPr>
      <w:r>
        <w:rPr>
          <w:lang w:val="sk-SK"/>
        </w:rPr>
      </w:r>
    </w:p>
    <w:p>
      <w:pPr>
        <w:pStyle w:val="Normal"/>
        <w:ind w:left="432" w:right="432" w:hanging="0"/>
        <w:jc w:val="both"/>
        <w:rPr/>
      </w:pPr>
      <w:r>
        <w:rPr>
          <w:lang w:val="sk-SK"/>
        </w:rPr>
        <w:t>„</w:t>
      </w:r>
      <w:r>
        <w:rPr>
          <w:lang w:val="sk-SK"/>
        </w:rPr>
        <w:t>2. Je Pán Ježi</w:t>
      </w:r>
      <w:r>
        <w:rPr>
          <w:rFonts w:cs="Formata CE" w:ascii="Formata CE" w:hAnsi="Formata CE"/>
          <w:lang w:val="sk-SK"/>
        </w:rPr>
        <w:t>š Kristus Entitou, použitou Najvyšším Bohom na Jeho/Jej manifestáciu pred ľuďmi?“</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3. Je Pán Ježiš Kristus jediným splodeným Synom Božím, majúcim Svoju vlastnú Božskosť, no predsa len separovaným od pravého Najvyššieho?“</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Ostatné štyri otázky nemajú žiad</w:t>
      </w:r>
      <w:r>
        <w:rPr>
          <w:rFonts w:cs="Formata CE" w:ascii="Formata CE" w:hAnsi="Formata CE"/>
          <w:lang w:val="sk-SK"/>
        </w:rPr>
        <w:t>ny význam a platnosť. Sú úplne klamné. Aby sme na tieto otázky náležite odpovedali, musíme sa vrátiť späť, do doby fyzického narodenia Ježiša Krista na vašej planéte.“</w:t>
      </w:r>
    </w:p>
    <w:p>
      <w:pPr>
        <w:pStyle w:val="Normal"/>
        <w:jc w:val="both"/>
        <w:rPr/>
      </w:pPr>
      <w:r>
        <w:rPr>
          <w:lang w:val="sk-SK"/>
        </w:rPr>
        <w:t>„</w:t>
      </w:r>
      <w:r>
        <w:rPr>
          <w:lang w:val="sk-SK"/>
        </w:rPr>
        <w:t xml:space="preserve">V </w:t>
      </w:r>
      <w:r>
        <w:rPr>
          <w:rFonts w:cs="Formata CE" w:ascii="Formata CE" w:hAnsi="Formata CE"/>
          <w:i/>
          <w:iCs/>
          <w:lang w:val="sk-SK"/>
        </w:rPr>
        <w:t>,Základoch ľudskej duchovnosti‘,</w:t>
      </w:r>
      <w:r>
        <w:rPr>
          <w:lang w:val="sk-SK"/>
        </w:rPr>
        <w:t xml:space="preserve"> prvej porcii Nového Zjavenia po Swedenborgovi, sa na stranách 170–171 poukazuje na to, že v procese fyzického narodenia Ježiša Krista boli  na prípravu fyzického tela Ježiša Krista použité dva prvky – jeden z Márie a druhý z Jozef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Na základe tohto tvrdenia došli niektorí nemúdri ľudia, ktorí čítali tú knihu, k nesprávnemu záveru, že sprostredkovateľ jej prenosu popiera nepoškvrnené počatie narodenia Pána Ježiša Krista, mysliac si, že medzi Jozefom a Máriou došlo k fyzickému pohlavnému styku a že Boh Najvyšší použil to telo a umiestnil doň Svoju Mentalit</w:t>
      </w:r>
      <w:r>
        <w:rPr>
          <w:lang w:val="sk-SK"/>
        </w:rPr>
        <w:t>u, robiac ho tým procesom božský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Žiadne také bláznivé tvrdenia v tej knihe uvedené neboli. No duchovná situácia v čase písania tej knihy bola taká, že nedovoľovala plné odhalenie tajomného procesu fyzického narodenia Pána Ježiša Krista. Teraz však nastal priaznivý čas pre toto ,Nové Zjavenie‘. A hoci  ten  proces sám osebe je veľmi ťažké, ak nie nemožné, opísať v ľudských termínoch, predsa len je možné vrhnúť nejaké svetlo na túto najdôležitejšiu udalosť v dejinách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oces fyzického narod</w:t>
      </w:r>
      <w:r>
        <w:rPr>
          <w:rFonts w:cs="Formata CE" w:ascii="Formata CE" w:hAnsi="Formata CE"/>
          <w:lang w:val="sk-SK"/>
        </w:rPr>
        <w:t xml:space="preserve">enia Pána Ježiša Krista bol uskutočnený podľa princípu </w:t>
      </w:r>
      <w:r>
        <w:rPr>
          <w:b/>
          <w:bCs/>
          <w:i/>
          <w:iCs/>
          <w:u w:val="single"/>
          <w:lang w:val="sk-SK"/>
        </w:rPr>
        <w:t>hybridizácie</w:t>
      </w:r>
      <w:r>
        <w:rPr>
          <w:lang w:val="sk-SK"/>
        </w:rPr>
        <w:t xml:space="preserve">. Tento princíp stanoví, že </w:t>
      </w:r>
      <w:r>
        <w:rPr>
          <w:rFonts w:cs="Formata CE" w:ascii="Formata CE" w:hAnsi="Formata CE"/>
          <w:i/>
          <w:iCs/>
          <w:u w:val="single"/>
          <w:lang w:val="sk-SK"/>
        </w:rPr>
        <w:t>zlúčením dvoch alebo viacerých úplne odlišných prvkov dôjde k zrodu celkom odlišného prvku, ktorého doteraz nebolo v bytí a existencii</w:t>
      </w:r>
      <w:r>
        <w:rPr>
          <w:lang w:val="sk-SK"/>
        </w:rPr>
        <w:t>. V prípade fyzického narodenia Pána Ježiša Krista boli použité tri prvky. Jeden z Boha Najvyššieho, jeden z Márie a jeden z Jozef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red ďalším pokračovaním je potrebné pochopiť, že Stvorenie akejkoľvek životnej formy si vyžaduje tri počiatočné stavebné kamene: Jeden ženský, jeden mužský a jeden zjednocujúci katalyzátor. Chýbanie ktoréhokoľvek z nich končí spontánnym potratom alebo mŕtvonarodením. Na vašej planéte, planéte Nula, zjednocujúci katalyzátor je vždy duchovnej povahy (buď pravý, v prípade narodenia pozitívnej entity, a</w:t>
      </w:r>
      <w:r>
        <w:rPr>
          <w:lang w:val="sk-SK"/>
        </w:rPr>
        <w:t>lebo ukradnutý a deformovaný, v prípade narodenia negatívnej entity). Ženský a mužský princíp má vždy povahu životného prostredia, špecifickú pre životné prostredie vašej planét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duchovného prvku je vybudovaná duchovná čiže najvnútornejšia myseľ akejkoľvek entity; zo ženského prvku je vybudovaná prostredná myseľ čiže mentalita či duša entity; a z mužského prvku je vybudovaná vonkajšia čiže vedomá myseľ. Fyzické telo je vybudované z kombinácie všetkých troch a z prvkov fyzického životného prostredia; či inými slovami, duchovný prvok tvorí ducha akejkoľvek entity; ženský prvok je jeho dušou; a mužský prvok je formou jeho vyjadrenia, pôsobivosti a správa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Duchovný prvok je zvyčajne výsledkom duchovného zrodenia idey pochádzajúcej buď z pozitívneho, alebo z negatívneho stavu. Následne je táto idea synchrónne odovzdaná dvom manželom alebo milencom na vašej planéte, výsledkom čoho je fyzické narodenie sa novej ľudskej bytosti. Avšak v prípade Pána Ježiša Krista bola situácia výnimočne odlišná. Predovšetkým, medzi Jozefom a Máriou nedošlo k žiadnemu pohlavnému styku. Doslovný zmysel Svätej Biblie je správny v predpoklade, že Mária bola v čase tohto počatia pannou. Po druhé, zatiaľ čo Jozef spal, Najvyšší vzal z Jozefa najvhodnejší prvok a zlúčil ho s najp</w:t>
      </w:r>
      <w:r>
        <w:rPr>
          <w:lang w:val="sk-SK"/>
        </w:rPr>
        <w:t>rimeranejším prvkom vzatým z Már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v tomto zvláštnom prípade duchovná idea-katalyzátor nebola použitá na oživenie výsledku tejto fúzie, ako je to v prípade vývoja ľudského plodu. Ako ste si vedomí, duchovná idea-katalyzátor je potrebná na privedenie unikátneho života do toho plodu z toho dôvodu, že akýkoľvek život všeobecne pochádza z duchovného stavu. Žiaden život nie je možný bez duchovnej idey, pôsobiacej ako katalyzátor, oživujúci novonarodenú ľudskú bytosť. Žiadny iný zdroj života nikdy neexistoval, neexistuje ani existovať nebud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 prípade Pána Ježiša Krista bol privedený na scénu a použitý na fúziu s už predtým zlúčenými prvkami, pochádzajúcimi z Márie a Jozefa, úplne nový prvok. Najvyšší Boh vzal zo Seba, zo Svojej Absolútnej Vonkajšej Mysle veľmi špecifický a najvhodnejší prvok a zlúčil ho s Máriinymi a Jozefovými prvkami. Toto je </w:t>
      </w:r>
      <w:r>
        <w:rPr>
          <w:i/>
          <w:iCs/>
          <w:u w:val="single"/>
          <w:lang w:val="sk-SK"/>
        </w:rPr>
        <w:t>proces hybridizácie</w:t>
      </w:r>
      <w:r>
        <w:rPr>
          <w:lang w:val="sk-SK"/>
        </w:rPr>
        <w:t>. Ako výsledok tohto procesu vstúpila do svojho bytia a existencie celkom nová životná forma, ktorá ešte nikdy predtým vytvorená nebola a nikdy už, naveky, vytvorená nebud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použitiu Absolútneho Božského Prvku, ktorý bol pridaný k prvkom pochádzajúcim z Márie a Jozefa a zlúčený s nimi, bol tento hybrid, ktorý bol vytvorený takou fúziou a kombináciou, nazvaný Synom Božím. Toto je dôvod, prečo Archanjel Gabriel povedal Márii:“</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eastAsia="Formata CE" w:cs="Formata CE" w:ascii="Formata CE" w:hAnsi="Formata CE"/>
          <w:color w:val="0000FF"/>
          <w:sz w:val="24"/>
          <w:szCs w:val="24"/>
          <w:lang w:val="sk-SK"/>
        </w:rPr>
        <w:t xml:space="preserve"> </w:t>
      </w:r>
      <w:r>
        <w:rPr>
          <w:rFonts w:cs="Formata CE" w:ascii="Formata CE" w:hAnsi="Formata CE"/>
          <w:color w:val="0000FF"/>
          <w:sz w:val="24"/>
          <w:szCs w:val="24"/>
          <w:lang w:val="sk-SK"/>
        </w:rPr>
        <w:t>,Duch Svätý zostúpi na teba a moc Najvyššieho ťa zatieni; Preto aj To Sväté, ktoré sa narodí, bude sa volať Synom Božím‘ (Evanjelium podľa Lukáša, 1:35).“</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ľkým, nevysvetliteľným tajomstvom je tu proces separovania jedného Absolútneho Božského Prvku z Boha Najvyššieho z totality Jeho/Jej Absolútneho Bytia a Absolútnej Existencie a jeho skríženie so smrteľnými relatívnymi prvkami dvoch ľudských bytostí, tiel, ktorých vzor bol pôvodne sfabrikovaný takzvanými pseudotvorcami (pojem „pseudotvorcovia“ bol vysvetlený v predchádzajúcich knihách Nového Zjavenia týmto sprostredkovateľom prenosu a bude ešte neskôr rozoberaný v procese prenosu tejto porcie Nového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už bolo spomenuté vyššie, toto sa nikdy p</w:t>
      </w:r>
      <w:r>
        <w:rPr>
          <w:rFonts w:cs="Formata CE" w:ascii="Formata CE" w:hAnsi="Formata CE"/>
          <w:lang w:val="sk-SK"/>
        </w:rPr>
        <w:t>redtým neudialo a nikdy sa už znovu neudeje. Z toho dôvodu bolo narodenie Pána Ježiša Krista jedinečnou, jednorazovou udalosťou a žiadny Avatar, ľudská bytosť alebo akákoľvek sentientná entita, alebo akýkoľvek prorok, alebo posol Boží, alebo čokoľvek, alebo ktokoľvek sa nikdy nezrodil ani sa nikdy viac nezrodí takým spôsobom. Takže nároky na Božstvo v prípade takých postáv, ako Budha, Krišna a všetci ostatní dávni Avatari sú úplne falošné. Prítomnosť Boha Najvyššieho u nich bola, no oni neboli bohmi a žiadn</w:t>
      </w:r>
      <w:r>
        <w:rPr>
          <w:lang w:val="sk-SK"/>
        </w:rPr>
        <w:t xml:space="preserve">a </w:t>
      </w:r>
      <w:r>
        <w:rPr>
          <w:b/>
          <w:bCs/>
          <w:i/>
          <w:iCs/>
          <w:lang w:val="sk-SK"/>
        </w:rPr>
        <w:t>priama</w:t>
      </w:r>
      <w:r>
        <w:rPr>
          <w:rFonts w:cs="Formata CE" w:ascii="Formata CE" w:hAnsi="Formata CE"/>
          <w:lang w:val="sk-SK"/>
        </w:rPr>
        <w:t xml:space="preserve"> Božskosť im nebola udelená ani do nich vložen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vysvetľuje predpoklad otázky číslo tri, ktorá bola formulovaná na začiatku tejto kapitoly: Je Pán Ježiš Kristus jednorodeným Synom Božím? Čokoľvek, čo je oddelené alebo vzaté od Boha priamo a skrížené s tým, čo pochádza z dvoch ľudských tvorov, je nazývané Synom Božím, pretože nesie v sebe Absolútnu Božskosť v priamej fúzii (a nie iba ako princíp duchovnej prítomnosti idey-katalyzátora, v ktorej je Najvyšší, ako Život, vždy prítomný). Musíte si pamätať dôležitý duchovný princíp: Boh Najvyšší je prítomný vo Svojej totalite, vo Svojej plnosti v každom Svojom Absolútnom Prvku, ktorý obsahuje Jeho/Jej Absolútne Bytie a Existenciu. Prostredníctvom toho Prvku bol teda prítomný v Ježišovi Kristovi od samotného okamihu počat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ruhým tajomstvom tohto procesu hybridizácie je rozdelenie obsahu tých troch prvkov, z ktorých toto Božstvo v Ľudskej Forme pozostávalo. V prípade normálneho narodenia sa ľudských bytostí dochádza k nasledujúcej distribúcii: Z mužského prvku otca je vybudovaná vonkajšia forma a vedomá vonkajšia myseľ, a nevedomé procesy vonkajšej mysle so všetkými ich atribútmi. Zo ženského prvku matky je vybudovaná prostredná myseľ a jej mentalita, a všetky jej atribúty. Duchovná idea-katalyzátor používa všetky tieto atribúty a vytvára špecifickú dušu, ktorej prideľuje unikátneho ducha vo forme ,Najvnútornejšej – Duchovnej Mys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ípade narodenia Pána Ježiša Krista bola prvým krokom fúzia dvoch prvkov poskytnutých Máriou a Jozef</w:t>
      </w:r>
      <w:r>
        <w:rPr>
          <w:rFonts w:cs="Formata CE" w:ascii="Formata CE" w:hAnsi="Formata CE"/>
          <w:lang w:val="sk-SK"/>
        </w:rPr>
        <w:t>om. Najvyšší zobral tieto dva prvky do zvláštneho intermediálneho sveta duchov. V tom svete boli prvky Márie a Jozefa zlúčené veľmi neobvyklým, ľudskému rozumu vôbec nepochopiteľným spôsobom. Po zavŕšení tohto procesu fúzie, tretí prvok, vzatý či oddelený od Najvyššieho, bol pridaný a zlúčený s už vytvorenou fúziou dvoch predošlých prvkov. Akonáhle bola táto nezvyčajná fúzia zavŕšená, jej výsledok bol Najvyšším – v záujme vývinu zvláštneho typu plodu a  jeho následného fyzického narodenia – umiestnený do Má</w:t>
      </w:r>
      <w:r>
        <w:rPr>
          <w:lang w:val="sk-SK"/>
        </w:rPr>
        <w:t>riinho lon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chápať, že táto fúzia nemá absolútne nič spoločné s tým, čo sa odohráva medzi mužskou spermiou a ženským vajíčkom počas otehotnenia. V procese tejto fúzie boli z tých dvoch prvkov odstránené špecifická ľudská mentalita a ľudský duch so všetkým ostatným, čo im prináleží. Výsledkom tejto fúzie bola vonkajšia forma a ľudské telo, ktoré vo svojich génoch obsahovalo všetky nahromadené skúsenosti ziel a neprávd od okamihu aktivácie negatívneho stavu pseudotvorcami a ich vlastné prvky, ktoré načas vštepili svojim fabrikátom – kým bude existovať tento typ ľudského tela (kým bude existovať negatívny sta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šetky zlá boli nahromadené v génoch pochádzajúcich zo ženského prvku Márie a všetky nahromadené falošnosti pochádzali z Jozefovho mužské</w:t>
      </w:r>
      <w:r>
        <w:rPr>
          <w:rFonts w:cs="Formata CE" w:ascii="Formata CE" w:hAnsi="Formata CE"/>
          <w:lang w:val="sk-SK"/>
        </w:rPr>
        <w:t>ho prvku. Na druhej strane, z Absolútneho Prvku Absolútnej Vonkajšej Mysle Najvyššieho, v stave oddelenia od Neho/Nej, bola vytvorená zvláštna kondícia, ku ktorej boli neskôr pridané a zlúčené do totality, z  ktorej pozostáva Ježiš Kristus, ďalšie dva prvk</w:t>
      </w:r>
      <w:r>
        <w:rPr>
          <w:lang w:val="sk-SK"/>
        </w:rPr>
        <w:t xml:space="preserve">y Najvyššieho. Jeden prvok z Absolútnej Prostrednej Mysle Najvyššieho a jeden prvok z Absolútnej Duchovnej Mysle Najvyššieho boli separované a skombinované s vyššie opísaným Hybridom. Z Absolútnej Vonkajšej Mysle boli vytvorené duch, duša a celá mentalita </w:t>
      </w:r>
      <w:r>
        <w:rPr>
          <w:rFonts w:cs="Formata CE" w:ascii="Formata CE" w:hAnsi="Formata CE"/>
          <w:lang w:val="sk-SK"/>
        </w:rPr>
        <w:t>Ježiša Krista a umiestnené do toho tela. Dva ďalšie prvky boli pridané do tejto mentality a ducha Ježiša Krista a zlúčené s nimi neskôr. (Viac o poslednej uvedenej fúzii a jej tajomstve bude zjavené prostredníctvom tejto knihy).“</w:t>
      </w:r>
    </w:p>
    <w:p>
      <w:pPr>
        <w:pStyle w:val="Normal"/>
        <w:jc w:val="both"/>
        <w:rPr/>
      </w:pPr>
      <w:r>
        <w:rPr>
          <w:lang w:val="sk-SK"/>
        </w:rPr>
        <w:t>„</w:t>
      </w:r>
      <w:r>
        <w:rPr>
          <w:lang w:val="sk-SK"/>
        </w:rPr>
        <w:t>Takže v prirodzenosti Jež</w:t>
      </w:r>
      <w:r>
        <w:rPr>
          <w:rFonts w:cs="Formata CE" w:ascii="Formata CE" w:hAnsi="Formata CE"/>
          <w:lang w:val="sk-SK"/>
        </w:rPr>
        <w:t>iša Krista, v obsahu Jeho Ducha, Duše a Jeho Mentality absolútne nič nepochádzalo z čohokoľvek ľudského, ale bolo vzaté priamo z Pána Boha Najvyššieho. Toto je závažný rozdiel medzi narodením kohokoľvek iného na vašej planéte – bez výnimky a výhrady – a narodením Pána Ježiša Krista. Opakuje sa tu znovu a znovu, taká situácia sa nikdy predtým nevyskytla a nikdy sa už, do večnosti, znovu nevyskyt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Hoci proces separácie Absolútnych Prvkov, najprv z Absolútnej Vonkajšej Mysle Najvyššieho, potom neskôr z Je</w:t>
      </w:r>
      <w:r>
        <w:rPr>
          <w:rFonts w:cs="Formata CE" w:ascii="Formata CE" w:hAnsi="Formata CE"/>
          <w:lang w:val="sk-SK"/>
        </w:rPr>
        <w:t>ho/Jej Absolútnej Prostrednej a Absolútnej Duchovnej Mysle, nemožno vôbec opísať v ľudských termínoch a pochopiť obmedzenou a nevedomou ľudskou mysľou, potreba tej separácie môže byť pochopená. Bez separovania toho pôvodne jedného Absolútneho Prvku, došlo by k fúzii so všetkými Absolútnymi Prvkami Najvyššieho. V priebehu takej fúzie by boli totalitou Absolútneho Stavu a Absolútneho Procesu zničené nielen relatívne prvky vzaté z Márie a Jozefa, ale okamžite by prestali existovať aj celá Zóna Vymiestnenia, celá vaša planéta a všetky Peklá. Nikto by nemohol zniesť takú Absolútnu Prítomnosť a najmä nie tí, ktorí žijú v zlách a nepravdách. V tom prípade by inkarnácia Pána Ježiša Krista nesplnila svoj cieľ a žiadna večná eliminácia negatívneho stavu by nikdy nemohla dospieť k svojej plodnej zrelosti. V stave separácie je však tá Prítomnosť dostatočne zmiernená, čo umožňuje ochrániť relatívne prvky a všetko ostatné pred ich zničení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Z hľadiska tejto separácie môže byť Pán Ježiš Kristus, počas Svojho života na vašej planéte, skutočne ponímaný ako jediný splodený Syn Boží. Nie div, že v stave tej separácie hovoril o Bohu, modlil sa k Bohu, komunikoval s Bohom ako niekto od Neho separovaný – totálne odlišná osoba či entita. Počas Svojho pozemského života bol presne </w:t>
      </w:r>
      <w:r>
        <w:rPr>
          <w:lang w:val="sk-SK"/>
        </w:rPr>
        <w:t>v tej rol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blém s týmto ponímaním pravej Prirodzenosti Pána Ježiša Krista však spočíva vo fakte, že tento stav bol považovaný za trvalý. Ľudia, ktorí formulovali tretiu otázku, uvedenú na začiatku tejto kapitoly, sa nesprávne domnievali, že toto je pravý, večný stav a rola Pána Ježiša Krista. Nenapadlo ich, že stav separácie je prechodný a dočasný. Čokoľvek, čo je oddelené od svojej domácej základne, túži sa opäť zjednotiť so svojím domov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íto ľudia takto opomenuli jeden z najpodstatnejších dôvodov na túto separáciu – priviesť celý negatívny stav pod kontrolu Božskej Prozreteľnosti Pána Ježiša Krista (čoho dovtedy ešte nebolo) a po zavŕšení tohto poslania </w:t>
      </w:r>
      <w:r>
        <w:rPr>
          <w:rFonts w:cs="Formata CE" w:ascii="Formata CE" w:hAnsi="Formata CE"/>
          <w:i/>
          <w:iCs/>
          <w:lang w:val="sk-SK"/>
        </w:rPr>
        <w:t>nielen Sa znovu zjednotiť so Svojím Pôvodným Zdrojom, ale priniesť so Sebou toho unikátneho Hybrida v jeho totalite a vštepiť ho do Pána Boha Najvyššieho</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však ľudské telo Ježiša Krista, ktoré bolo vytvorené z dvoch prvkov pochádzajúcich z Márie a Jozefa, bolo schopné vykonať toto najzávažnejšie a životne najdôležitejšie poslanie, muselo byť najprv učinené božským, podobne ako Božské toho Absolútneho Prvku bolo učinené ľudským. Tento proces sa uskutočňoval postupne, krok za krokom, tak, aby sa to telo nezničilo, odstraňujúc všetky zlá a nepravdy v ňom obsiahnuté a nahradzujúc ich, v priebehu inej fúzie, prvkami pochádzajúcimi z Absolútnej Prostrednej Mysle – Božským Dobrom a Pravdou a z Absolútnej Duchovnej Mysle – Božskou Láskou a Múdrosťou Najvyššie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oces tohto nahradzovania bol procesom zápasov s pokušením a útokmi  všetkých síl P</w:t>
      </w:r>
      <w:r>
        <w:rPr>
          <w:rFonts w:cs="Formata CE" w:ascii="Formata CE" w:hAnsi="Formata CE"/>
          <w:lang w:val="sk-SK"/>
        </w:rPr>
        <w:t>ekiel. Separácia Božstva Pána Ježiša Krista bola počas takých zápasov, pokušení a útokov najzreteľnejšia a najvýraznejšia. Bolo to vo chvíľach takých zápasov a pokušení, keď rozprával o Svojom Bohu, Otcovi ako o oddelenej Entite. Keď nebol v takom stave, v</w:t>
      </w:r>
      <w:r>
        <w:rPr>
          <w:lang w:val="sk-SK"/>
        </w:rPr>
        <w:t>yhlasoval, že On/Ona a Jeho/Jej Otec sú Jedna a tá istá Osoba. Akonáhle boli všetky zlá a nepravdy toho tela zavrhnuté a nahradené všetkými atribútmi dvoch pridaných prvkov pochádzajúcich z Absolútnej Prostrednej Mysle a Absolútnej Duchovnej Mysle Najvyšši</w:t>
      </w:r>
      <w:r>
        <w:rPr>
          <w:rFonts w:cs="Formata CE" w:ascii="Formata CE" w:hAnsi="Formata CE"/>
          <w:lang w:val="sk-SK"/>
        </w:rPr>
        <w:t>eho, po poslednom pokušení na kríži a v procese vzkriesenia, bolo to ľudské telo Ježiša Krista učinené Božským a večne nesmrteľným, podliehajúcim iba duchovným zákonom a nezničiteľným navek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retím závažným tajomstvom v tomto procese je tajomstvo znovuzjednotenia tých Pôvodných Absolútnych Prvkov Pána Boha Najvyššieho s ich pôvodným zdrojom </w:t>
      </w:r>
      <w:r>
        <w:rPr>
          <w:rFonts w:cs="Formata CE" w:ascii="Formata CE" w:hAnsi="Formata CE"/>
          <w:i/>
          <w:iCs/>
          <w:u w:val="single"/>
          <w:lang w:val="sk-SK"/>
        </w:rPr>
        <w:t>so zahrnutím fyzického tela, teraz učineného božským, do Božstva Najvyššieho</w:t>
      </w:r>
      <w:r>
        <w:rPr>
          <w:lang w:val="sk-SK"/>
        </w:rPr>
        <w:t>.“</w:t>
      </w:r>
    </w:p>
    <w:p>
      <w:pPr>
        <w:pStyle w:val="Normal"/>
        <w:jc w:val="both"/>
        <w:rPr>
          <w:lang w:val="sk-SK"/>
        </w:rPr>
      </w:pPr>
      <w:r>
        <w:rPr>
          <w:lang w:val="sk-SK"/>
        </w:rPr>
      </w:r>
    </w:p>
    <w:p>
      <w:pPr>
        <w:pStyle w:val="Normal"/>
        <w:jc w:val="both"/>
        <w:rPr/>
      </w:pPr>
      <w:r>
        <w:rPr>
          <w:lang w:val="sk-SK"/>
        </w:rPr>
        <w:t>„</w:t>
      </w:r>
      <w:r>
        <w:rPr>
          <w:lang w:val="sk-SK"/>
        </w:rPr>
        <w:t>So zjednotením Pôvodných Prvkov s ich Pôvodným Zdrojom neexistujú žiadne problémy, p</w:t>
      </w:r>
      <w:r>
        <w:rPr>
          <w:rFonts w:cs="Formata CE" w:ascii="Formata CE" w:hAnsi="Formata CE"/>
          <w:lang w:val="sk-SK"/>
        </w:rPr>
        <w:t>retože tam prirodzene patria. Problém je s fyzickým telom. Hoci bolo učinené Božským – vyššie uvedeným procesom –, predsa len bolo vytvorené z prvkov času a priestoru a Zóny Vymiestnenia. V dôsledku tohto faktu, zjednotenie a zahrnutie toho tela do totality Božstva musí zabrať čas a priestor, podrobujúc sa zákonom, ktoré vládnu časovo-priestorovému kontinu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atiaľ čo tento nesmierne dôležitý proces zaberá priestor a čas, Najvyšší používa telo Ježiša Krista, aby sa zjavoval členom Svojho Stvorenia – Svojim ľuďom –,  ustanovujúc s nimi veľmi súkromný, osobný, intímny, láskyplný a rodičovský vzťah. Teraz, v tom tele, je možné Najvyššieho sa, ako Ježiša Krista, dotýkať, fyzicky ho pociťovať, objímať a držať. Žiadna taká priama možnosť dovtedy neexistovala. Predtým používal Najvyšší Svojich anjelov, keď komunikoval s ľuď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ejto situácie môžete vidieť, ako vznikla druhá otázka, formulovaná na začiatku tejto kapitoly: Používa Najvyšší na komunikovanie so Svojimi ľuďmi formu Ježiša Krista? Opäť, ako to bolo v prípade tretej otázky, ľudia sa nesprávne domnievali, že toto je permanentný stav, trvajúci naveky. Nič nie je ďalej od pravdy. Táto situácia bola pravdivá – v medziobdobí – až donedávna práve tak, ako bola – počas života Pána Ježiša Krista na vašej planéte – pravdivá situácia predložená v otázke číslo tr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však skutočnosť je taká, že proces zjednotenia fyzického tela Ježiša Krista s Najvyšším a zahrnutia fyzického tela Ježiša Krista do Najvyššieho pokračoval. Kým tento proces pokračoval, nejaké pod</w:t>
      </w:r>
      <w:r>
        <w:rPr>
          <w:lang w:val="sk-SK"/>
        </w:rPr>
        <w:t>mienky separácie boli ešte stále prítomné. Kvôli tomu bolo Zjavenie Ježiša Krista vo Svätej Biblii diktované a písané z pozície tej separácie. Preto dokonca aj tam Pán Ježiš Kristus hovorí o Sebe ako o Synovi Božom, Baránkovi Božom alebo ako o niekom odliš</w:t>
      </w:r>
      <w:r>
        <w:rPr>
          <w:rFonts w:cs="Formata CE" w:ascii="Formata CE" w:hAnsi="Formata CE"/>
          <w:lang w:val="sk-SK"/>
        </w:rPr>
        <w:t>nom od pravého Boha. Pokiaľ existuje nejaký stupeň separácie, taký jazyk je prípustný, pretože obsahuje nejaké zrnká pravdy. Koniec koncov, separácia je separácia, videné zo strany toho, od čoho sa separuje, hoci teraz už v oveľa väčšej blízkosti k tomu než predtým (ako to bolo počas Jeho/Jej života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ynakladá sa však úsilie, aby sa táto separácia úplne odstránila. </w:t>
      </w:r>
      <w:r>
        <w:rPr>
          <w:b/>
          <w:bCs/>
          <w:i/>
          <w:iCs/>
          <w:u w:val="single"/>
          <w:lang w:val="sk-SK"/>
        </w:rPr>
        <w:t>V procese tejto</w:t>
      </w:r>
      <w:r>
        <w:rPr>
          <w:i/>
          <w:iCs/>
          <w:u w:val="single"/>
          <w:lang w:val="sk-SK"/>
        </w:rPr>
        <w:t xml:space="preserve"> </w:t>
      </w:r>
      <w:r>
        <w:rPr>
          <w:rFonts w:cs="Formata CE" w:ascii="Formata CE" w:hAnsi="Formata CE"/>
          <w:b/>
          <w:bCs/>
          <w:i/>
          <w:iCs/>
          <w:u w:val="single"/>
          <w:lang w:val="sk-SK"/>
        </w:rPr>
        <w:t>eliminácie a znovuzjednotenia sa prirodzenosť tej časti, ktorá sa nazýva Ježiš</w:t>
      </w:r>
      <w:r>
        <w:rPr>
          <w:i/>
          <w:iCs/>
          <w:u w:val="single"/>
          <w:lang w:val="sk-SK"/>
        </w:rPr>
        <w:t xml:space="preserve"> </w:t>
      </w:r>
      <w:r>
        <w:rPr>
          <w:rFonts w:cs="Formata CE" w:ascii="Formata CE" w:hAnsi="Formata CE"/>
          <w:b/>
          <w:bCs/>
          <w:i/>
          <w:iCs/>
          <w:u w:val="single"/>
          <w:lang w:val="sk-SK"/>
        </w:rPr>
        <w:t xml:space="preserve">Kristus, a tej časti, ktorá </w:t>
      </w:r>
      <w:r>
        <w:rPr>
          <w:b/>
          <w:bCs/>
          <w:i/>
          <w:iCs/>
          <w:u w:val="single"/>
          <w:lang w:val="sk-SK"/>
        </w:rPr>
        <w:t>sa nazýva Pán Boh Najvyšší, od základu mení</w:t>
      </w:r>
      <w:r>
        <w:rPr>
          <w:rFonts w:cs="Formata CE" w:ascii="Formata CE" w:hAnsi="Formata CE"/>
          <w:lang w:val="sk-SK"/>
        </w:rPr>
        <w:t>. V istom bode sú všetky prvky času a priestoru z tohto tela celkom vypudené a nahradené odlišnými prvkami ne-času a ne-priestoru.“</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V tejto novej kondícii sa to telo stáva integrálnou časťou totality pôvodného Najvyššieho, ktorý sa teraz mení na Pána Ježiša Krista – jediného Jedného Boha Nedeliteľného – úplne zjednoteného a uceleného vo všetkých Svojich prvkoch.“</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 xml:space="preserve">Máme tu teda nového </w:t>
      </w:r>
      <w:r>
        <w:rPr>
          <w:b/>
          <w:bCs/>
          <w:u w:val="single"/>
          <w:lang w:val="sk-SK"/>
        </w:rPr>
        <w:t>Absolútneho Duchovného Hybrida</w:t>
      </w:r>
      <w:r>
        <w:rPr>
          <w:lang w:val="sk-SK"/>
        </w:rPr>
        <w:t xml:space="preserve">, ktorý sa nenazýva Boh ani Najvyšší, ani Pán, ani Duch Svätý, ani Ježiš, ani Kristus, ani Ježiš Kristus, ale </w:t>
      </w:r>
      <w:r>
        <w:rPr>
          <w:b/>
          <w:bCs/>
          <w:lang w:val="sk-SK"/>
        </w:rPr>
        <w:t>PÁN JEŽIŠ KRISTUS</w:t>
      </w:r>
      <w:r>
        <w:rPr>
          <w:rFonts w:cs="Formata CE" w:ascii="Formata CE" w:hAnsi="Formata CE"/>
          <w:lang w:val="sk-SK"/>
        </w:rPr>
        <w:t>. Nikto iný na tej úrovni neexistuje, ani nikdy existovať nebude. Toto je závažný a životne dôležitý duchovný rozdiel.“</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Nech je teraz známe všetkým v celom Stvorení a všetkým v</w:t>
      </w:r>
      <w:r>
        <w:rPr>
          <w:rFonts w:cs="Formata CE" w:ascii="Formata CE" w:hAnsi="Formata CE"/>
          <w:color w:val="0000FF"/>
          <w:sz w:val="24"/>
          <w:szCs w:val="24"/>
          <w:lang w:val="sk-SK"/>
        </w:rPr>
        <w:t xml:space="preserve"> Zóne Vymiestnenia, že tento, zo všetkých krokov v bytí a existencii najzákladnejší krok bol zavŕšený (ako to korešponduje na vašej planéte, planéte Nula) krátko pred Vianocami 1987. Tí, čo majú uši, aby počuli, nech počujú, čo sa tu zjavuje.“</w:t>
      </w:r>
    </w:p>
    <w:p>
      <w:pPr>
        <w:pStyle w:val="Zkladntext3"/>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Zkladntext3"/>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Dôsledky t</w:t>
      </w:r>
      <w:r>
        <w:rPr>
          <w:rFonts w:cs="Formata CE" w:ascii="Formata CE" w:hAnsi="Formata CE"/>
          <w:color w:val="0000FF"/>
          <w:sz w:val="24"/>
          <w:szCs w:val="24"/>
          <w:lang w:val="sk-SK"/>
        </w:rPr>
        <w:t>ohto aktu sú pre celé Stvorenie a pre Zónu Vymiestnenia nevypočítateľné a budú otriasať základmi celého bytia a existencie počas budúcich eónov.“</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 bytia a existencie vstúpil teda celkom nový duchovný stav. Z tohto nového stavu môže byť konečne jasne formulovaná odpoveď na otázku o pravej Prirodzenosti Pána Ježiša Krista. Otázka číslo jedna, položená na začiatku tejto kapitoly, je správn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án Ježiš Kristus je jediný Pán, Boh, Najvyšší, Jeden Nedeliteľný Stvoriteľ, ktorý urobil Svoje Božské Ľudským a Svoje Ľudské Božkým. Všetky ostatné otázky sa stali buď zastaranými (číslo dva a číslo tri), vyčerpajúc svoju užitočnosť, alebo boli celkom nesprávne (otázky štyri až sedem). Odteraz jediným prijateľným náležitým duchovným prístupom je pristupovanie k Pánovi Ježišovi Kristovi. Všetky ostatné mená a prostriedky sa stali neodvolateľne zastaranými a bezvýznamnými.“</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Slovo Pána Ježiša Krista prišlo ku mne okrem toho ešte 25. januára 1988 o 5.50 ráno hovoriac:</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račuj, prosím, v prenose tejto porcie Nového Zjavenia ohľadne pravej  Prirodze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Pre lepšie pochopenie tejto záležitosti bude teraz zjavený nový súvzťažnostný význam a vzťažnosť slov ,Pán Ježiš Kristus‘: ,Pán‘ označuje a odráža Absolútnu Duchovnú Myseľ Pána Ježiša Krista, Jeho/Jej Absolútneho Ducha, Jediného, ktorý vždy Je – od večnosti do večnosti.“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starej konotácii ,Pán‘ zahŕňal to, čo bolo známe pod menami ,Boh‘, ,Najvyšší‘, ,Stvoriteľ‘, ,Jehova‘ atď. Znamená tiež večné Absolútne Manželstvo všetkých Absolútnych Princípo</w:t>
      </w:r>
      <w:r>
        <w:rPr>
          <w:lang w:val="sk-SK"/>
        </w:rPr>
        <w:t>v Božskej Lásky a Božskej Múdr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lovo ,Ježiš‘ sa vzťahuje na všetky aspekty a princípy, ktoré obsahuje Absolútna Prostredná Myseľ čiže Absolútna Mentalita a večný proces Absolútnej Duševnej Činnosti Pána Ježiša Krista. Toto je Absolútny Feminínny Princíp Pána Ježiša Krista. V ňom sú obsiahnuté všetky nekonečné varianty princípov Absolútnej Božskej Dobroty, Náklonnosti, Hrejivosti, Láskavosti, Súcitu, Vcítenia, Nevinnosti a Poníže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lovo ,Kristus‘ označuje všetky aspekty a princípy Absolútnej Maskulinity Pána Ježiša Krista. Vzťahuje sa na Jeho Absolútnu Vonkajšiu Myseľ. Sú tu obsiahnuté všetky nekonečné varianty Absolútnej Božskej Duchovnej a Prírodnej Pravdy, Inteligencie, Racionálnosti, Logiky, Úsudku, Myšlienkových Procesov, Vnímania, Uvedomenia, Skromnosti a Pokory. V Pánovi Ježišovi Kristovi sú všetky tieto aspekty v Absolútnej Jednote, Jedinosti a Harmónii bez akejkoľvek separácie či rozdel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Do všetkých týchto aspektov bolo pridané ľudské telo získané na vašej planéte – potom, čo bo</w:t>
      </w:r>
      <w:r>
        <w:rPr>
          <w:lang w:val="sk-SK"/>
        </w:rPr>
        <w:t xml:space="preserve">lo procesom opísaným vyššie a v </w:t>
      </w:r>
      <w:r>
        <w:rPr>
          <w:i/>
          <w:iCs/>
          <w:lang w:val="sk-SK"/>
        </w:rPr>
        <w:t xml:space="preserve">,Hlavných ideách Nového Zjavenia‘, </w:t>
      </w:r>
      <w:r>
        <w:rPr>
          <w:lang w:val="sk-SK"/>
        </w:rPr>
        <w:t>zbožštené. Funkcia toho tela je mnohonásobná:“</w:t>
      </w:r>
    </w:p>
    <w:p>
      <w:pPr>
        <w:pStyle w:val="Normal"/>
        <w:ind w:left="432" w:right="432" w:hanging="0"/>
        <w:jc w:val="both"/>
        <w:rPr>
          <w:lang w:val="sk-SK"/>
        </w:rPr>
      </w:pPr>
      <w:r>
        <w:rPr>
          <w:lang w:val="sk-SK"/>
        </w:rPr>
      </w:r>
    </w:p>
    <w:p>
      <w:pPr>
        <w:pStyle w:val="Normal"/>
        <w:ind w:left="432" w:right="432" w:hanging="0"/>
        <w:jc w:val="both"/>
        <w:rPr>
          <w:lang w:val="sk-SK"/>
        </w:rPr>
      </w:pPr>
      <w:r>
        <w:rPr>
          <w:lang w:val="sk-SK"/>
        </w:rPr>
        <w:t>„</w:t>
      </w:r>
      <w:r>
        <w:rPr>
          <w:lang w:val="sk-SK"/>
        </w:rPr>
        <w:t>1. Dovolilo priamy fyzický kontakt s Pánom Ježišom Kristom;“</w:t>
      </w:r>
    </w:p>
    <w:p>
      <w:pPr>
        <w:pStyle w:val="Normal"/>
        <w:ind w:left="432" w:right="432" w:hanging="0"/>
        <w:jc w:val="both"/>
        <w:rPr>
          <w:lang w:val="sk-SK"/>
        </w:rPr>
      </w:pPr>
      <w:r>
        <w:rPr>
          <w:lang w:val="sk-SK"/>
        </w:rPr>
      </w:r>
    </w:p>
    <w:p>
      <w:pPr>
        <w:pStyle w:val="Normal"/>
        <w:ind w:left="432" w:right="432" w:hanging="0"/>
        <w:jc w:val="both"/>
        <w:rPr>
          <w:lang w:val="sk-SK"/>
        </w:rPr>
      </w:pPr>
      <w:r>
        <w:rPr>
          <w:lang w:val="sk-SK"/>
        </w:rPr>
        <w:t>„</w:t>
      </w:r>
      <w:r>
        <w:rPr>
          <w:lang w:val="sk-SK"/>
        </w:rPr>
        <w:t>2. Každému umožnilo zmyslové skúsenostné vnímanie Pána Ježiša Krista;“</w:t>
      </w:r>
    </w:p>
    <w:p>
      <w:pPr>
        <w:pStyle w:val="Normal"/>
        <w:ind w:left="432" w:right="432" w:hanging="0"/>
        <w:jc w:val="both"/>
        <w:rPr>
          <w:lang w:val="sk-SK"/>
        </w:rPr>
      </w:pPr>
      <w:r>
        <w:rPr>
          <w:lang w:val="sk-SK"/>
        </w:rPr>
      </w:r>
    </w:p>
    <w:p>
      <w:pPr>
        <w:pStyle w:val="Normal"/>
        <w:ind w:left="432" w:right="432" w:hanging="0"/>
        <w:jc w:val="both"/>
        <w:rPr/>
      </w:pPr>
      <w:r>
        <w:rPr>
          <w:lang w:val="sk-SK"/>
        </w:rPr>
        <w:t>„</w:t>
      </w:r>
      <w:r>
        <w:rPr>
          <w:lang w:val="sk-SK"/>
        </w:rPr>
        <w:t>3. D</w:t>
      </w:r>
      <w:r>
        <w:rPr>
          <w:rFonts w:cs="Formata CE" w:ascii="Formata CE" w:hAnsi="Formata CE"/>
          <w:lang w:val="sk-SK"/>
        </w:rPr>
        <w:t>alo Mu/Jej možnosť vstupu do akéhokoľvek regiónu Zóny Vymiestnenia bez toho, žeby Jeho/Jej prítomnosť niekoho zničila.“</w:t>
      </w:r>
    </w:p>
    <w:p>
      <w:pPr>
        <w:pStyle w:val="Normal"/>
        <w:ind w:left="432" w:right="432" w:hanging="0"/>
        <w:jc w:val="both"/>
        <w:rPr>
          <w:rFonts w:ascii="Formata CE" w:hAnsi="Formata CE" w:cs="Formata CE"/>
          <w:lang w:val="sk-SK"/>
        </w:rPr>
      </w:pPr>
      <w:r>
        <w:rPr>
          <w:rFonts w:cs="Formata CE" w:ascii="Formata CE" w:hAnsi="Formata CE"/>
          <w:lang w:val="sk-SK"/>
        </w:rPr>
      </w:r>
    </w:p>
    <w:p>
      <w:pPr>
        <w:pStyle w:val="Normal"/>
        <w:ind w:left="432" w:right="432" w:hanging="0"/>
        <w:jc w:val="both"/>
        <w:rPr/>
      </w:pPr>
      <w:r>
        <w:rPr>
          <w:rFonts w:cs="Formata CE" w:ascii="Formata CE" w:hAnsi="Formata CE"/>
          <w:lang w:val="sk-SK"/>
        </w:rPr>
        <w:t>„</w:t>
      </w:r>
      <w:r>
        <w:rPr>
          <w:rFonts w:cs="Formata CE" w:ascii="Formata CE" w:hAnsi="Formata CE"/>
          <w:lang w:val="sk-SK"/>
        </w:rPr>
        <w:t>4. Urobilo Pána Ježiša Krista jedinou Absolútnou Bytosťou, obsahujúcou všetky prvky v bytí a existencii vrátane niečoho, čo bolo pôvod</w:t>
      </w:r>
      <w:r>
        <w:rPr>
          <w:lang w:val="sk-SK"/>
        </w:rPr>
        <w:t xml:space="preserve">ne sfabrikované pseudotvorcami </w:t>
      </w:r>
      <w:r>
        <w:rPr>
          <w:rFonts w:eastAsia="Arial" w:cs="Arial" w:ascii="Arial" w:hAnsi="Arial"/>
          <w:lang w:val="sk-SK"/>
        </w:rPr>
        <w:t>(</w:t>
      </w:r>
      <w:r>
        <w:rPr>
          <w:rFonts w:cs="Formata CE" w:ascii="Formata CE" w:hAnsi="Formata CE"/>
          <w:lang w:val="sk-SK"/>
        </w:rPr>
        <w:t>do toho času nič fyzického ani nič zo Zóny Vymiestnenia v Najvyššom obsiahnuté nebolo</w:t>
      </w:r>
      <w:r>
        <w:rPr>
          <w:rFonts w:eastAsia="Arial" w:cs="Arial" w:ascii="Arial" w:hAnsi="Arial"/>
          <w:lang w:val="sk-SK"/>
        </w:rPr>
        <w:t>)</w:t>
      </w:r>
      <w:r>
        <w:rPr>
          <w:lang w:val="sk-SK"/>
        </w:rPr>
        <w:t>;“</w:t>
      </w:r>
    </w:p>
    <w:p>
      <w:pPr>
        <w:pStyle w:val="Normal"/>
        <w:ind w:left="432" w:right="432" w:hanging="0"/>
        <w:jc w:val="both"/>
        <w:rPr>
          <w:lang w:val="sk-SK"/>
        </w:rPr>
      </w:pPr>
      <w:r>
        <w:rPr>
          <w:lang w:val="sk-SK"/>
        </w:rPr>
      </w:r>
    </w:p>
    <w:p>
      <w:pPr>
        <w:pStyle w:val="Normal"/>
        <w:ind w:left="432" w:right="43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5. Dovolilo Pánovi Ježišovi Kristovi priamo a osobne zažiť dopad negatívneho stavu práve takým spôsobom, ako ho zažívajú ľudské tvory a iní účastníci v negatívnom stave (v Stave Absolútnej Dobroty a Pravdy nie je možné zažiť negatívny stav);“</w:t>
      </w:r>
    </w:p>
    <w:p>
      <w:pPr>
        <w:pStyle w:val="Normal"/>
        <w:ind w:left="432" w:right="432" w:hanging="0"/>
        <w:jc w:val="both"/>
        <w:rPr>
          <w:rFonts w:ascii="Formata CE" w:hAnsi="Formata CE" w:cs="Formata CE"/>
          <w:lang w:val="sk-SK"/>
        </w:rPr>
      </w:pPr>
      <w:r>
        <w:rPr>
          <w:rFonts w:cs="Formata CE" w:ascii="Formata CE" w:hAnsi="Formata CE"/>
          <w:lang w:val="sk-SK"/>
        </w:rPr>
      </w:r>
    </w:p>
    <w:p>
      <w:pPr>
        <w:pStyle w:val="Normal"/>
        <w:ind w:left="432" w:right="43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6. Dalo Absolútnemu Pánovi Ježišovi Kristovi priamu skúsenosť toho, ako sa pociťuje byť relatívnym ako všetky ostatné entity a ľudské tvory. Ľudské telo Ježiša Krista pozostávalo z niektorých relatívnych prvkov časového a priestorového kontinua a Zóny Vymiestnenia (vypadnuté prvky). Nič také v Najvyššom predtým neexistovalo.“</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7. Umožnilo Pánovi Ježišovi Kristovi pocítiť intímne a osobne to, čo a ako cítia relatívne bytosti a entity a nadviazať s nimi vzťah z ich pozície, veľmi súkromným, intímnym, jedinečným a osobným spôsobom. Taký vzťah nebol predtým nikdy priamy, ale len sprostredkovaný (cez anjelov).“</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ýchto stručne uvedených dôvodov (nie sú jediné, no sú to tie, ktoré sú pripravené stať sa známymi všetkým) je zrejmé, aké to bolo významné, životne dôležité a rozhodujúce pre ľudské telo Pána Ježiša Krista, aby bolo vzaté s  Ňou/Ním po vzkriese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Ďalší tajomnejší a mystickejší dôvod je ten, že bez toho kroku a bez inkorporovania a zahrnutia toho tela do totality Absolútneho Bytia a Absolútnej Existencie Pána Ježiša Krista, by nebola možná konečná eliminácia negatívneho stavu. Je nemožné čokoľvek eliminovať, kým sa najskôr nezažije plnosť </w:t>
      </w:r>
      <w:r>
        <w:rPr>
          <w:lang w:val="sk-SK"/>
        </w:rPr>
        <w:t>jeho povahy.“</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Majte na pamäti, že nič z negatívneho stavu, v priamom, skúsenostnom moduse, spočiatku v Najvyššom nebolo. Ako si pamätáte z </w:t>
      </w:r>
      <w:r>
        <w:rPr>
          <w:i/>
          <w:iCs/>
          <w:lang w:val="sk-SK"/>
        </w:rPr>
        <w:t>,Hlavných ideí Nového Zjavenia‘</w:t>
      </w:r>
      <w:r>
        <w:rPr>
          <w:rFonts w:cs="Formata CE" w:ascii="Formata CE" w:hAnsi="Formata CE"/>
          <w:lang w:val="sk-SK"/>
        </w:rPr>
        <w:t>, celému Stvoreniu a všetkým účastníkom v Zóne Vymiestnenia bol Najvyšším daný sľub, že vo vhodnom čase Najvyšší Sám/Sama vstúpi do negatívneho stavu s cieľom plne ho zažiť a spoznať ho z prvej ruky, podrobiť si ho, podmaniť si ho a pripraviť cestu pre jeho totálnu elimináciu, potom keď splní svoj účel ako poučná skúsenosť pre celé Stvore</w:t>
      </w:r>
      <w:r>
        <w:rPr>
          <w:lang w:val="sk-SK"/>
        </w:rPr>
        <w:t>nie o tom, ako vyzerá život bez pozitívneho stavu, pravého Boha a pravých duchovných princíp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ez takej priamej skúsenosti by nebolo možné dosiahnuť elimináciu negatívneho stavu. Z vonkajška čohokoľvek nemôže byť nič dosiahnuté. Je to multivesmírny Zákon Stvorenia, že jediný spôsob, ktorým je čokoľvek dosiahnuteľné, je z vnútrajška toho, kto je subjektom dosahovania. Tým, že Pán Ježiš Kristus je Absolútnym Zákonom a Poriadkom v Sebe Samom/Samej (z pozície toho, s čím korešponduje slovo ,Kristus‘), musí to robiť tým spôsobom. Ináč by to bolo popieranie Seba Samého/Samej. Také popieranie by končilo zrušením Absolútneho Bytia a Existencie Pána Ježiša Krista s následným zrušením celého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Z tohto dôvodu je zrejmé, že eliminácia negatívneho stavu </w:t>
      </w:r>
      <w:r>
        <w:rPr>
          <w:rFonts w:cs="Formata CE" w:ascii="Formata CE" w:hAnsi="Formata CE"/>
          <w:lang w:val="sk-SK"/>
        </w:rPr>
        <w:t>je možná len z vnútrajška negatívneho stavu a nie z vonkajška. Ľudské telo Ježiša Krista, ktoré bolo učinené Božským, Mu/Jej umožňuje vstúpiť do negatívneho stavu v ktoromkoľvek čase, na ktoromkoľvek mieste a začať elimináciu negatívneho stavu v správnom č</w:t>
      </w:r>
      <w:r>
        <w:rPr>
          <w:lang w:val="sk-SK"/>
        </w:rPr>
        <w:t>ase zo samého jeho vnútr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akte spočíva pravé tajomstvo funkcie Pána Ježiša Krista ako Spasiteľa nielen ľudstva, ale aj celého Stvorenia. Bez tohto aktu by negatívny stav nielenže zostal navždy, ale nakoniec by zvíťazil, zamoril a zničil celé Stvorenie. Prostredníctvom ľudského tela Pán Ježiš Kristus plne kontroluje negatívny stav a dovoľuje len toľko, koľko je nevyhnutné pre plné odhalenie jeho ohyzdnej tváre a povah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Nového Zjavenia je zrejmé, ako je pre každého dôležité akceptovať ten fakt, že Pán Ježiš Kristus je jediný Jeden Boh Nedeliteľný, ktorý urobil Svoje Božské Ľudským a Svoje Ľudské Božským. Kto toto neakceptuje, nemôže byť spasený. Odmietaním tohto aktu, odmieta sám sebe možnosť byť spaseným z negatívneho stavu. Akýkoľvek akt oslobodenia z negatívneho stavu ziel a neprávd musí začať akceptovaním tohto faktu. Vráťme sa však k Prirodze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zhľadom na vyššie zjavené dôležité fakty je zrejmé, prečo už viac nie sú prijateľné žiadne iné Božie mená, keď uctievame Pána Ježiša Krista. Nestačí povedať len ,Pán‘ alebo len ,Ježiš‘, alebo len ,Kristus‘, alebo nejaké iné jediné meno. Robiť tak, znamená separovať duchovné princípy. Jedinec nemôže byť vypočutý z pozície separácie, ale iba z pozície zjednotenia. Vyrieknutím ,Pán Ježiš Kristus‘ ustanovuje základ, z ktorého može byť vypočutý a nadviazať vzťah, lebo týmto spôsobom oslovuje zjednotenú totalitu Jedi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sa modlíte a uctievate ,Pána‘ alebo ,Ježiša‘, alebo ,Krista‘ oddelene, neúmys</w:t>
      </w:r>
      <w:r>
        <w:rPr>
          <w:rFonts w:cs="Formata CE" w:ascii="Formata CE" w:hAnsi="Formata CE"/>
          <w:lang w:val="sk-SK"/>
        </w:rPr>
        <w:t>elne evokujete negatívny stav. Majte na pamäti, že prirodzenosťou negatívneho stavu je úplná separácia. Negatívny stav Pekiel má rád, keď sa ľudia modlia a prejavujú úctu z pozície tejto separácie. To otvára dvere negatívnym entitám, ktoré do nich môžu vstúpiť, vzbudzujúc v nich falošný dojem, že sú ,Pánom‘ alebo ,Ježišom‘, alebo ,Kristom‘, alebo ,Ježišom Kristom‘, alebo ,Pánom Ježišom‘, alebo ,Pánom Kristom‘, alebo akoukoľvek kombináciou mien, ktorú používajú. Toto sa deje na vašej planéte s alarmujúcou fr</w:t>
      </w:r>
      <w:r>
        <w:rPr>
          <w:lang w:val="sk-SK"/>
        </w:rPr>
        <w:t>ekvencio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Riadenie, vládnutie a regulovanie Stvorenia z pozície Pána Ježiša Krista možno nazvať Božskou Prozreteľnosťou Pána Ježiša Krista. Neustále, nepretržité aktivity a činnosti Pána Ježiša Krista z Jeho/Jej Absolútneho Vnútrajška k Jeho/Jej Absolú</w:t>
      </w:r>
      <w:r>
        <w:rPr>
          <w:lang w:val="sk-SK"/>
        </w:rPr>
        <w:t>tnemu Vonkajšku produkujú Duchovné Energ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ieto Energie neustále vyžarujú, postupujú a prenikajú celé Stvorenie, všetkých jeho obyvateľov a agentov pozitívneho stavu v Zóne Vymiestnenia. Osvecujú a inšpirujú ich, dávajú im vnútorné videnie a náležitú intuíciu a schopnosť rozpoznať to, čo je náležité, správne a pravé. Tento proces Pána Ježiša Krista sa zvykol nazývať menom ,Duch Svätý‘. Tento termín možno ponechať, pokiaľ sa Duch Svätý Pána Ježiša Krista chápe ako Jeho/Jej Božské aktivity, a nie ako separovaná entita príslovečnej kresťanskej Trojice v zmysle pseudokresťanského ponímania Trojic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jem ,Trojice‘, v jeho súčasnom chápaní, možno ponímať ako zjednotenie všetkého toho, čo obsahujú slová ,Pán‘, ,Ježiš‘ a ,Kristus‘, ako je vysvetlené vyššie.</w:t>
      </w:r>
      <w:r>
        <w:rPr>
          <w:lang w:val="sk-SK"/>
        </w:rPr>
        <w:t xml:space="preserve"> A takisto aj slová ,Otec‘, ,Syn‘ a ,Duch Svätý‘. Posledné slová – ,Otec‘, ,Syn‘ a ,Duch Svätý‘ – sa v konotácii Nového Zjavenia stali úplne zastaranými. Následne, v procese vyššie opísanej fúzie, kríženia a zjednotenia, niet už viac Otca, Syna a Ducha Svä</w:t>
      </w:r>
      <w:r>
        <w:rPr>
          <w:rFonts w:cs="Formata CE" w:ascii="Formata CE" w:hAnsi="Formata CE"/>
          <w:lang w:val="sk-SK"/>
        </w:rPr>
        <w:t>tého alebo Syna Božieho, alebo Syna Človeka. Všetci sú teraz včlenenído jedného termínu – Pán Ježiš Kristus.“</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Z tohto dôvodu je veľmi dôležité si uvedomiť, že odteraz, ak niekto číta tieto slová – toto stanovisko Nového Zjavenia dané Pánom Ježišom Kristom –, a predsa sa mu ešte nedarí prijať túto pravdu do svojho srdca a pokračuje v uctievaní iných ,bohov‘, takých ako Budha, Krišna, Alah, Jehova, Pán, Boh, Ježiš, Kristus, Manitou – či akékoľvek iné meno, ktoré používa na ten účel –, taká osoba sa dopúšťa </w:t>
      </w:r>
      <w:r>
        <w:rPr>
          <w:lang w:val="sk-SK"/>
        </w:rPr>
        <w:t>duchovného cudzoložstva. Tým aktom sa sám/sama odsudzuje do Pekl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ako viete, väčšina ľudí na vašej planéte nebude mať príležitosť čítať tieto slová. Koniec koncov, negatívny stav, plne dominujúc a vládnuc na planéte Nula z dovolenia Pána Ježiša Krista, znemožní do istého času rozšírené užitie Nového Zjavenia. Nové Zjavenie je skôr na úžitok celému Stvoreniu, no na vašej planéte má z neho osoh len veľmi málo ľud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ďom, ktorí nemajú žiadnu informáciu o tomto dôležitom duchovnom fakte, a budú preto pokračovať v uctievaní iných takzvaných ,bohov‘ – akéhokoľvek mena a akejkoľvek formy –, budú potom, keď odídu zo svojej planéty a vstúpia do intermediálneho sveta duchov, poskytnuté príležitosti všetkého druhu na študovanie Nového Zjavenia. Akceptovanie jeho ideí im umožní zapísať sa do Novej Školy a podstúpiť proces duchovnej transformácie. Iní, ktorí budú tvrdohlavo lipnúť na svojom pôvodnom ,pozemskom‘ náboženstve alebo na akomkoľvek systéme viery, ktorý mali, odsúdia sa do jedného z Pekiel, primeraného ich povahe, až do toho času, kým nebudú pripravení akceptovať pravdu Nového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r>
    </w:p>
    <w:p>
      <w:pPr>
        <w:pStyle w:val="Normal"/>
        <w:jc w:val="both"/>
        <w:rPr>
          <w:lang w:val="sk-SK"/>
        </w:rPr>
      </w:pPr>
      <w:r>
        <w:rPr>
          <w:rFonts w:eastAsia="Formata;Arial"/>
          <w:lang w:val="sk-SK"/>
        </w:rPr>
        <w:t xml:space="preserve"> </w:t>
      </w:r>
      <w:r>
        <w:rPr>
          <w:lang w:val="sk-SK"/>
        </w:rPr>
        <w:t>26. januára 1988 o 6.10 ráno znovu ku mne prišlo slovo Pána Ježiša Krista hovoriac:</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ôžem ťa pokorne a vo všetkej skromnosti požiadať, aby si ukončil prenos tejto kapitoly? Ďakujem ti veľmi pekne.“</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Vzhľadom na hlboké multivesmírne zmeny, vyplývajúce zo zmeny Prirodzenosti Pána Ježiša Krista a z toho, ako je táto Prirodzenosť ponímaná, je nevyhnutné zmeniť počiatočné znenie toho, čo je známe takzvaným kresťanom ako modlitba Pána. Po starom sa táto modlitba začína slovami: ,Otče náš, ktorý si na nebesiach ...‘ Autoritou a z nariadenia Pána Ježiša Krista sa táto formulácia nahradzuje slovami ,Náš Pán Ježiš Kristus v nebi ...‘ Toto nahradenie odráža súčasný stav duchovnej kondície v celom Stvorení a jeho multivesmíre. Pán Ježiš Kristus je nebeský Boh Otec/Matka, Najvyšší, Jeden Nedeliteľný Stvoriteľ, ktorý bol, je a bude od večnosti do večnosti. (Viac o Modlitbe Pána viď kapitolu 26  tejto knihy.)“</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Ešte jednu vec</w:t>
      </w:r>
      <w:r>
        <w:rPr>
          <w:rFonts w:cs="Formata CE" w:ascii="Formata CE" w:hAnsi="Formata CE"/>
          <w:lang w:val="sk-SK"/>
        </w:rPr>
        <w:t xml:space="preserve"> je potrebné zjaviť v tejto kapitole. Týka sa separácie absolútneho prvku od Absolútnej Vonkajšej Mysle Najvyššieho a jeho fúzie s prvkami Márie a Jozefa – kvôli vytvoreniu unikátneho duchovno-mentálne-fyzického </w:t>
      </w:r>
      <w:r>
        <w:rPr>
          <w:b/>
          <w:bCs/>
          <w:i/>
          <w:iCs/>
          <w:lang w:val="sk-SK"/>
        </w:rPr>
        <w:t>Hybrida</w:t>
      </w:r>
      <w:r>
        <w:rPr>
          <w:lang w:val="sk-SK"/>
        </w:rPr>
        <w:t>. Hoci spôsob, ktorým bol tento akt v</w:t>
      </w:r>
      <w:r>
        <w:rPr>
          <w:rFonts w:cs="Formata CE" w:ascii="Formata CE" w:hAnsi="Formata CE"/>
          <w:lang w:val="sk-SK"/>
        </w:rPr>
        <w:t>ykonaný, nie je možné plne pochopiť nikým vo Stvorení a jeho multivesmíre, niektoré ohraničené dôvody, prečo bola na tento účel použitá Absolútna Vonkajšia Myseľ, môžu byť zjave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1. Ako si pamätáte, v kapitole o ,Duchovnej metafyzike‘ knihy </w:t>
      </w:r>
      <w:r>
        <w:rPr>
          <w:i/>
          <w:iCs/>
          <w:lang w:val="sk-SK"/>
        </w:rPr>
        <w:t>,Štyri pojmy duchovnej štruktúry Stvorenia‘</w:t>
      </w:r>
      <w:r>
        <w:rPr>
          <w:rFonts w:cs="Formata CE" w:ascii="Formata CE" w:hAnsi="Formata CE"/>
          <w:lang w:val="sk-SK"/>
        </w:rPr>
        <w:t xml:space="preserve"> bolo zjavené, že duchovný vesmír či Nebesá boli stvorené z prvkov a energií Absolútnej Duchovnej Mysle Najvyššieho (v tom čase bola táto myseľ nazývaná Absolútnou Vnútornou Mysľou – toto pomenovanie sa zmenilo z dôvodov, ktoré budú zjavené neskôr). Intermediálny vesmír bol stvorený z prvkov a energií Absolútnej Prostrednej Mysle Najvyššieho. A prírodný či fyzický vesmír bol stvorený z prvkov a energií Absolútnej Vonkajšej Mysle Najvyššie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Každý vesmír na základe svojej</w:t>
      </w:r>
      <w:r>
        <w:rPr>
          <w:rFonts w:cs="Formata CE" w:ascii="Formata CE" w:hAnsi="Formata CE"/>
          <w:lang w:val="sk-SK"/>
        </w:rPr>
        <w:t xml:space="preserve"> štruktúry a účelu, na ktorý bol stvorený, odráža prirodzenosť tej oblasti Stvoriteľa, z ktorej bol počatý. Keďže každá Absolútna Myseľ má podstatne odlišnú prirodzenosť a funkciu vo svojej jednote, jedinosti a harmónii, každý vesmír sa rad-radom podstatne odlišuje od iných. A predsa vo svojej jednote, jedinosti a harmónii predstavujú krásnu súdržnú celistvos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ékoľvek činnosti sa uskutočňujú v  každom vesmíre, všetky pramenia z absolútnych činností tej úrovne Absolútnej Mysle Stvoriteľa, z ktorej boli stvorené. Teda všetky činnosti a aktivity duchovného vesmíru či Nebies priamo súvisia s činnosťami a aktivitami Absolútnej Duchovnej Mysle Najvyššieho či, podľa novej terminológie, tej oblasti Pána Ježiša Krista, ktorá súvzťaží so slovom ,Pán‘, a sú ich p</w:t>
      </w:r>
      <w:r>
        <w:rPr>
          <w:lang w:val="sk-SK"/>
        </w:rPr>
        <w:t xml:space="preserve">riamym následkom.“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druhej strane, všetky aktivity a činnosti intermediálneho vesmíru súvisia s činnosťami a aktivitami Absolútnej Prostrednej Mysle Najvyššieho čiže, podľa novej terminológie, tej oblasti Pána Ježiša Krista, ktorá súvzťaží so slovom ,Ježiš‘, a sú ich  priamym následkom. A nakoniec, všetky aktivity a činnosti  prírodného čiže fyzického vesmíru priamo súvisia s činnosťami a aktivitami Absolútnej Vonkajšej Mysle Najvyššieho čiže, podľa novej terminológie, tej oblasti Pána Ježiša Krista, ktorá súvzťaží so slovom ,Kristus‘ a sú ich priamym následk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súvzťažnostnému významu a diskrétnemu, a nie kontinuálnemu či lineárnemu usporiadaniu štruktúry a dynamiky tak Stvoriteľa, ako aj Jeho/Jej Stvorenia, nie sú možné či mysliteľné žiadne zámeny z jednej oblasti do druhej. To by proste nefungovalo. Ako si pamätáte, negatívny stav vznikol na úrovni najvonkajškovejšej oblasti prírodného či fyzického vesmíru, čiže – ako sa vtedy nazývala – na planéte Zem (teraz sa nazýva planétou Nula). Planéta Zem bola v tom čase tvorená z najexternejších, vonkajších prvkov a energií Absolútnej Vonkajšej Mysle Najvyššie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tejto úrovni, na úrovni najexternejšej vonkajškovosti alebo externalizácie, sa vyskytla iniciácia negatívneho stavu. Nech je teraz opä</w:t>
      </w:r>
      <w:r>
        <w:rPr>
          <w:rFonts w:cs="Formata CE" w:ascii="Formata CE" w:hAnsi="Formata CE"/>
          <w:lang w:val="sk-SK"/>
        </w:rPr>
        <w:t>ť známe, že žiadna iná úroveň Stvorenia a jeho multivesmíru nie je schopná iniciovať negatívny stav. Je to v rozpore s  jej samotnou prirodzenosťou a nie je to mysliteľné v žiadnej oblasti jej percepčného mod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aproti tomu najexternejšia úroveň vonkajškovosti je takej iniciácie schopná, následkom svojej pomerne vzdialenej pozície od duchovného Centra. Teda otázka, ako by vyzeral život bez akýchkoľvek duchovných princípov alebo s deformovanými duchovnými princípmi, alebo bez Boha či otázka, ako by vyzeral život, ak by bol odvodený z neduchovných princípov, by sa mohla na tejto úrovni ľahko vyskytnúť. Prečo bola táto otázka položená, bolo vysvetlené v knihe ,</w:t>
      </w:r>
      <w:r>
        <w:rPr>
          <w:rFonts w:cs="Formata CE" w:ascii="Formata CE" w:hAnsi="Formata CE"/>
          <w:i/>
          <w:iCs/>
          <w:lang w:val="sk-SK"/>
        </w:rPr>
        <w:t>Základy ľudskej duchovnosti‘</w:t>
      </w:r>
      <w:r>
        <w:rPr>
          <w:rFonts w:cs="Formata CE" w:ascii="Formata CE" w:hAnsi="Formata CE"/>
          <w:lang w:val="sk-SK"/>
        </w:rPr>
        <w:t xml:space="preserve">. Ako si pamätáte, keď bola tá otázka testovaná, všetci účastníci toho </w:t>
      </w:r>
      <w:r>
        <w:rPr>
          <w:lang w:val="sk-SK"/>
        </w:rPr>
        <w:t xml:space="preserve">experimentu vypadli  so svojou planétou Zem do Zóny Vymiestnenia (pozri prvú kapitolu v knihe </w:t>
      </w:r>
      <w:r>
        <w:rPr>
          <w:i/>
          <w:iCs/>
          <w:lang w:val="sk-SK"/>
        </w:rPr>
        <w:t>,Štyri pojmy duchovnej štruktúry Stvorenia’</w:t>
      </w:r>
      <w:r>
        <w:rPr>
          <w:rFonts w:cs="Formata CE" w:ascii="Formata CE" w:hAnsi="Formata CE"/>
          <w:lang w:val="sk-SK"/>
        </w:rPr>
        <w:t>). V tom čase sa planéta Zem stala planétou Nu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v tom čase mohol Najvyšší s negatívnym stavom jednať, bolo potrebné vyhľadať najvhodnejší prvok k tej Zóne  – s cieľom inkarnovať sa do nej a pevne sa tam uchytiť. Na ten účel bol použitý najexternejší prvok z Absolútnej Vonkajšej Mysle Najvyššieho. Z tej Mysle bol koniec koncov stvorený celý fyzický čiže prírodný vesmír. A práve z tohto vesmíru sa začala iniciáci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je len logické, aby bol použitý, s cieľom uskutočniť fúziu a stvoriť hybrida, ten prvok, z ktorého sa odvodilo stvorenie celého fyzického vesmíru. Nemohli byť použité žiadne iné prvky zo žiadneho iného zdroja alebo regiónu Absolútnej Mysle. Jednoducho by sa tam neuchytili. Bolo by to ako cudzie teleso v ľudskom tele. Ľudské telo má vrodenú neznášanlivosť voči akýmkoľvek cudzím telesám vnútri svojho systému. Má tendenciu ich neprijímať. Avšak prijíma niečo, čo mu je vlastné alebo čo má rovnakú pôvodnú prirodze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ces hybridizácie by sa nemohol odohrať medzi fuzionovanými prvkami vzatými z Márie a Jozefa či medzi akýmikoľvek inými prvkami, ak by pochádzali z nejakej inej oblasti, než z akej pochádza najexternejší prvok Absolútnej Vonkajšej Mysle Najvyššieho. Ako si pamätáte, slovo ,Kristus‘ korešponduje s touto externou mysľou. Toto je dôvod, prečo sa Kristus narodil na vašej planéte. Len Kristus, prírodná pravda Absolútneho Božstva Najvyššieho, sa mohol uchytiť v Zóne Vymiestnenia, ktorá je odpadom fyzického vesmíru.“</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Takže pri formovaní fyzického tela Ježiša Krista boli pôvodne použité tri prvky. Jeden prvok bol z Márie a jeden prvok z Jozefa.“</w:t>
      </w:r>
    </w:p>
    <w:p>
      <w:pPr>
        <w:pStyle w:val="Normal"/>
        <w:jc w:val="both"/>
        <w:rPr>
          <w:lang w:val="sk-SK"/>
        </w:rPr>
      </w:pPr>
      <w:r>
        <w:rPr>
          <w:lang w:val="sk-SK"/>
        </w:rPr>
      </w:r>
    </w:p>
    <w:p>
      <w:pPr>
        <w:pStyle w:val="Normal"/>
        <w:jc w:val="both"/>
        <w:rPr/>
      </w:pPr>
      <w:r>
        <w:rPr>
          <w:lang w:val="sk-SK"/>
        </w:rPr>
        <w:t>„</w:t>
      </w:r>
      <w:r>
        <w:rPr>
          <w:lang w:val="sk-SK"/>
        </w:rPr>
        <w:t>Po ich fúzii bol pridaný tr</w:t>
      </w:r>
      <w:r>
        <w:rPr>
          <w:rFonts w:cs="Formata CE" w:ascii="Formata CE" w:hAnsi="Formata CE"/>
          <w:lang w:val="sk-SK"/>
        </w:rPr>
        <w:t xml:space="preserve">etí prvok, ktorý bol oddelený od Najvyššieho (Absolútnej Vonkajšej Mysle), čiže vyňatý z Najvyššieho. Prírodná pravda ,Kristus‘ bola teda včlenená do toho tela – s cieľom zažiť celú ohyzdnú povahu ziel a neprávd negatívneho stavu, obsiahnutých v prvkoch vzatých z Márie (všetky zlá) a z Jozefa (všetky nepravdy). Zlúčením sa s nimi mohol Kristus, čiže prírodná pravda vo svojej duchovnej podstate, zažiť všetko z negatívneho stavu priamo, bez akéhokoľvek nebezpečenstva zničenia oboch zložiek alebo kohokoľvek v </w:t>
      </w:r>
      <w:r>
        <w:rPr>
          <w:lang w:val="sk-SK"/>
        </w:rPr>
        <w:t>negatívnom stav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2. Akonáhle bolo také zhybridizované telo vytvorené, náležite fuzionované a zakotvené, nasledujúci krok ho mal obdariť špeciálnou mentalitou zhodujúcou sa s poslaním Ježiša Krista na vašej planéte a v negatívnom stave všetkých Pekiel. Kristova pozícia, pozícia toho hybridizovaného tela, spôsob, akým bolo tajuplne fuzionované, mohli takto dostatočne zmierniť Božskú Mentalitu a zaštítiť ju od ovládnutia či narušenia negatívnym stavom. Božská Mentalita Ježiša Krista bola v tom čase ustanovená procesom nadelenia porcie, ktorá pochádzala z Absolútnej Prostrednej Mysle Najvyššieho, ktorá korešponduje so slovom ,Ježiš‘. Z tejto Mysle bol vyňatý veľmi zvláštny prvok a fuzionovaný s ostatkom nového hybrida. Odtiaľto  inkarnáci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lang w:val="sk-SK"/>
        </w:rPr>
        <w:t>Nutnosť tohto aktu pramení z faktu, že pravda je živá zo svojho dobra, tak ako dobro je vnímané a rozoznávané svojou pravdou. Ako ,Kristus‘ súvzťaží s pravdou, tak ,Ježiš‘ súvzťaží s dobr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tlačením a odstránením všetkej pozemskej mentality z prvkov vzatých z Jozefa a Márie, v procese ich fúzie, bola tomu telu nadelená mentalita Najvyššieho, z ktorej bola vytvorená Prostredná Myseľ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3. Mentalita – ,Ježiš‘ – spolu s prírodnou pravdou z  jej duchovnej esencie – ,Kristom‘ – ktorá ovláda </w:t>
      </w:r>
      <w:r>
        <w:rPr>
          <w:rFonts w:cs="Formata CE" w:ascii="Formata CE" w:hAnsi="Formata CE"/>
          <w:lang w:val="sk-SK"/>
        </w:rPr>
        <w:t>fyzické telo – hybrid – bola schopná ustanoviť stav a vhodnú záštitu pre pravého Ducha Najvyššieho, aby vošiel do Ježiša Krista bez ohrozenia Zóny Vymiestnenia alebo prvkov Ježiša Krista, ktoré pochádzali z Jeho/Jej pozemských rodič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účasne to udržalo nedotknutú schopnosť zažívať ohyzdnú povahu negatívneho stavu s  cieľom podmaniť si ho, uviesť ho do poriadku a premôcť ho v  Sebe Samom/Samej i vo všeobecnosti. Zo zvláštneho prvku Absolútneho Ducha čiže Absolútnej Duchovnej Mysle Najvyššieho bola utvorená Najvnútornejšia Duchovná Myseľ Ježiša Krista. Opäť bol aplikovaný proces veľmi zvláštnej fúzie tohoto nového Duchovného Prvku s ostatkom fyzického a mentálneho Hybrid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4. Môžete teda jasne vidieť, že Najvnútornejšia Duchovná Myseľ Ježiša Krista bola z čistého, nepodmieneného Božstva, vyvierajúceho priamo z Absolútnej Duchovnej Mysle Najvyššieho. Jeho/Jej Prostredná Myseľ alebo Mentalita či Duša bola vytvorená priamo z  Absolútnej Mentality čiže z Absolútnej Prostrednej Mysle Najvyššieho. Jeho/Jej Vonkajšia alebo Externá Myseľ bola vytvorená z Absolútnej Vonkajšej Mysle Najvyššieho. Pri formovaní Jeho/Jej fyzického tela bol použitý špeciálny proces hybridizácie, v ktorom sa uskutočnila fúzia troch prvkov, ako je opísané vyššie.“</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Následne po zavŕšení poslania Pána Ježiša Krista boli prvky fyzického tela, ktoré pochádzali z Márie a Jozefa očistené a vyčistené od všetkých ziel a neprávd, naplnené namiesto nich Božskými Atribútmi dobra a pravdy a učinené naveky božskými.“</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 xml:space="preserve">Z tohto výkladu je zrejmé, že </w:t>
      </w:r>
      <w:r>
        <w:rPr>
          <w:rFonts w:cs="Formata CE" w:ascii="Formata CE" w:hAnsi="Formata CE"/>
          <w:lang w:val="sk-SK"/>
        </w:rPr>
        <w:t>Pán Ježiš Kristus bol, vo všetkých Jeho/Jej aspektoch vrátane Jeho/Jej fyzického tela, pravým Bohom, v ktorom bol Najvyšší od samého začiatku Jeho/Jej inkarnácie na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Keď sa Ježiš Kristus modlil k Svojmu Bohu či k Otcovi, modlil sa z pozície tých prvkov, ktoré boli vzaté z Márie a Jozefa. V tom čase, pred zavŕšením Jeho/Jej poslania boli tým jediným v Ňom/Nej, čo nebolo božského pôvodu. Nič božského v nich nebolo, kým nebol zavŕšený proces ich </w:t>
      </w:r>
      <w:r>
        <w:rPr>
          <w:b/>
          <w:bCs/>
          <w:i/>
          <w:iCs/>
          <w:u w:val="single"/>
          <w:lang w:val="sk-SK"/>
        </w:rPr>
        <w:t>zbožštenia</w:t>
      </w:r>
      <w:r>
        <w:rPr>
          <w:lang w:val="sk-SK"/>
        </w:rPr>
        <w:t xml:space="preserve">. V Evanjeliách Svätej Biblie sa tento proces nazýva </w:t>
      </w:r>
      <w:r>
        <w:rPr>
          <w:b/>
          <w:bCs/>
          <w:i/>
          <w:iCs/>
          <w:u w:val="single"/>
          <w:lang w:val="sk-SK"/>
        </w:rPr>
        <w:t>oslávením</w:t>
      </w:r>
      <w:r>
        <w:rPr>
          <w:lang w:val="sk-SK"/>
        </w:rPr>
        <w:t>.“</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Je samozrejmé, že z pozície ne-božského sa Božské, Najvyšší či Otec javí byť oddeleným od ne-božského. Z nepochopenia tejto situácie pramenia všetky ohavné deformácie týkajúce sa Trojice a spôsobu, akým je chápaná všetkými kresťanmi (s výnimkou nasledovníkov Swedenborgovho učenia).“</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ch je tu táto kapitola uzavretá opakovaným tvrdením, že na základe všetkých týchto zjavených faktov je zrejmé, že Pán Ježiš Kristus je jediný Jeden Boh Nedeliteľný, pravý Najvyšší, Stvoriteľ, Otec, Syn a Duch Svätý a že žiadny iný boh neexistoval, neexistuje a nikdy existovať nebude, od večnosti do več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á, kto má uši, aby počul a počúval, nech počuje a počúva, čo Pán Ježiš Kristus zjavuje v tejto kapitole.“</w:t>
      </w:r>
      <w:r>
        <w:br w:type="page"/>
      </w:r>
    </w:p>
    <w:p>
      <w:pPr>
        <w:pStyle w:val="Normal"/>
        <w:jc w:val="center"/>
        <w:rPr>
          <w:rFonts w:ascii="Formata CE" w:hAnsi="Formata CE" w:cs="Formata CE"/>
          <w:u w:val="single"/>
          <w:lang w:val="sk-SK"/>
        </w:rPr>
      </w:pPr>
      <w:r>
        <w:rPr>
          <w:rFonts w:cs="Formata CE" w:ascii="Formata CE" w:hAnsi="Formata CE"/>
          <w:u w:val="single"/>
          <w:lang w:val="sk-SK"/>
        </w:rPr>
      </w:r>
    </w:p>
    <w:p>
      <w:pPr>
        <w:pStyle w:val="Normal"/>
        <w:jc w:val="center"/>
        <w:rPr>
          <w:u w:val="single"/>
        </w:rPr>
      </w:pPr>
      <w:r>
        <w:rPr>
          <w:u w:val="single"/>
        </w:rPr>
      </w:r>
    </w:p>
    <w:p>
      <w:pPr>
        <w:pStyle w:val="Normal"/>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2"/>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4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4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u w:val="single"/>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u w:val="single"/>
          <w:lang w:val="sk-SK"/>
        </w:rPr>
      </w:pPr>
      <w:r>
        <w:rPr>
          <w:u w:val="single"/>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9</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spacing w:before="0" w:after="120"/>
      <w:jc w:val="both"/>
    </w:pPr>
    <w:rPr>
      <w:rFonts w:ascii="PetersburgTT;Times New Roman" w:hAnsi="PetersburgTT;Times New Roman" w:cs="PetersburgTT;Times New Roman"/>
      <w:b/>
      <w:bCs/>
      <w:i/>
      <w:iCs/>
      <w:color w:val="000000"/>
      <w:sz w:val="20"/>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2:46:00Z</dcterms:created>
  <dc:creator>www.andele-svetla.cz   www.cosmic-people.com</dc:creator>
  <dc:description/>
  <dc:language>en-US</dc:language>
  <cp:lastModifiedBy>laska</cp:lastModifiedBy>
  <cp:lastPrinted>2001-07-11T09:42:00Z</cp:lastPrinted>
  <dcterms:modified xsi:type="dcterms:W3CDTF">2009-05-20T03:20:00Z</dcterms:modified>
  <cp:revision>3</cp:revision>
  <dc:subject>www.vesmirni-lide.cz   www.angels-light.org</dc:subject>
  <dc:title>NOVÉ ZJAVENIE PÁNA JEŽIŠA KRISTA - Kapitola 2</dc:title>
</cp:coreProperties>
</file>