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7)</w:t>
      </w:r>
    </w:p>
    <w:p>
      <w:pPr>
        <w:pStyle w:val="Normal"/>
        <w:jc w:val="center"/>
        <w:rPr>
          <w:lang w:val="sk-SK"/>
        </w:rPr>
      </w:pPr>
      <w:r>
        <w:rPr>
          <w:lang w:val="sk-SK"/>
        </w:rPr>
      </w:r>
    </w:p>
    <w:p>
      <w:pPr>
        <w:pStyle w:val="Heading9"/>
        <w:rPr/>
      </w:pPr>
      <w:r>
        <w:rPr/>
        <w:t>SIEDMA KAPITOLA</w:t>
      </w:r>
    </w:p>
    <w:p>
      <w:pPr>
        <w:pStyle w:val="Normal"/>
        <w:jc w:val="center"/>
        <w:rPr>
          <w:lang w:val="sk-SK"/>
        </w:rPr>
      </w:pPr>
      <w:r>
        <w:rPr>
          <w:lang w:val="sk-SK"/>
        </w:rPr>
      </w:r>
    </w:p>
    <w:p>
      <w:pPr>
        <w:pStyle w:val="Heading1"/>
        <w:rPr>
          <w:lang w:val="sk-SK"/>
        </w:rPr>
      </w:pPr>
      <w:r>
        <w:rPr>
          <w:lang w:val="sk-SK"/>
        </w:rPr>
        <w:t>Pojem Antikrista</w:t>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133-159, Kapitola 7.</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13. februára 1988 prišlo ku mne slovo Pána Ježiša Krista hovoriac:</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väčšina, ak nie všetky, duchovné pojmy, idey a princípy na vašej plan</w:t>
      </w:r>
      <w:r>
        <w:rPr>
          <w:lang w:val="sk-SK"/>
        </w:rPr>
        <w:t>éte, tak aj pojem ,Antikrista‘ je deformovaný, sfalšovaný a nesprávne chápa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kresťanov doslova verí v  ten fakt, že v  jednom okamihu, krátko pred fyzickým objavením sa Pána Ježiša Krista na skutočných oblakoch, za zvuku poľníc archanjelov, čiže krátko pred Druhým Príchodom Pána Ježiša Krista, objaví sa na vašej planéte Antikrist. Tento Antikrist ovládne celú planétu, vyhlási sa za Boha, skutočného Ježiša Krista a vykoná veľké zázraky a znamenia. Preukáže veľké schopnosti, pod vplyvom ktorých všetky ľudské tvory uveria v jeho božsk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konceptualizácia je založená predovšetkým na jednej jedinej pasáži, napísanej Pavlom v jeho Druhom Liste Solúnčanom, kapitola druhá, verše 1–12.“</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podnietilo Pavla napísať tento list bol ten fakt, že niektoré ľudské tvory v tom čase verili, že Druhý Príchod  už nastal. Cituj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eň Krista prišiel‘. Potom Pavol pokrač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 xml:space="preserve">,Nech vás nikto nijako nepodvedie; </w:t>
      </w:r>
      <w:r>
        <w:rPr>
          <w:rFonts w:cs="Formata CE" w:ascii="Formata CE" w:hAnsi="Formata CE"/>
          <w:i/>
          <w:iCs/>
          <w:u w:val="single"/>
          <w:lang w:val="sk-SK"/>
        </w:rPr>
        <w:t>lebo ten Deň nepríde</w:t>
      </w:r>
      <w:r>
        <w:rPr>
          <w:rFonts w:cs="Formata CE" w:ascii="Formata CE" w:hAnsi="Formata CE"/>
          <w:lang w:val="sk-SK"/>
        </w:rPr>
        <w:t xml:space="preserve">, ak nepríde najprv odpadnutie a nezjaví sa človek hriechu, syn zatratenia, ktorý sa bude protiviť a povyšovať nad všetko, čo sa nazýva Bohom alebo čo sa uctieva, takže zasadne ako Boh v chráme Božom a bude sa vydávať za Boha ... . Príchod </w:t>
      </w:r>
      <w:r>
        <w:rPr>
          <w:i/>
          <w:iCs/>
          <w:u w:val="single"/>
          <w:lang w:val="sk-SK"/>
        </w:rPr>
        <w:t>toho bez zákona</w:t>
      </w:r>
      <w:r>
        <w:rPr>
          <w:lang w:val="sk-SK"/>
        </w:rPr>
        <w:t xml:space="preserve"> je dielom Satana, so všetkou mocou, znameniami a lživými zázrakmi ...‘</w:t>
      </w:r>
      <w:r>
        <w:rPr>
          <w:rFonts w:cs="Formata CE" w:ascii="Formata CE" w:hAnsi="Formata CE"/>
          <w:lang w:val="sk-SK"/>
        </w:rPr>
        <w:t xml:space="preserve"> atď.“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Ako vidíte z tohto citátu, Pavol nepoužíva slovo ,Antikrist‘. Namiesto toho ho nazýva ,tým bez zákon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edzi takzvanými kresťanmi koluje o Antikristovi mnoho historie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ako  si pamätáte, Pán Ježiš Kristus – počas Svojho života na vašej planéte – nikdy nespomenul slovo ,Antikrist‘. Namiesto toho sú používané slová ,falošní kristovia‘ a ,falošní proroci‘. A ako vidíte, používa sa množné a nie jednotné číslo. V Matúšovi, kapitola 24, verš 24, je uved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Lebo vystúpia falošní kristo</w:t>
      </w:r>
      <w:r>
        <w:rPr>
          <w:rFonts w:cs="Formata CE" w:ascii="Formata CE" w:hAnsi="Formata CE"/>
          <w:lang w:val="sk-SK"/>
        </w:rPr>
        <w:t>via a falošní proroci a vykonajú veľké znamenia a zázraky, aby podľa možnosti zviedli dokonca aj vyvole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sne tie isté slová sa opakujú v Evanjeliu podľa Marka, kapitola 13, verš 22. V Evanjeliu podľa Lukáša, kapitola 21, verš 8, sa hovor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w:t>
      </w:r>
      <w:r>
        <w:rPr>
          <w:rFonts w:cs="Formata CE" w:ascii="Formata CE" w:hAnsi="Formata CE"/>
          <w:lang w:val="sk-SK"/>
        </w:rPr>
        <w:t>Dajte si pozor, aby ste neboli podvedení. Lebo mnohí prídu v Mojom mene a budú hovoriť ,Som On‘ a ,Čas sa priblížil.‘ ,Preto nechoďte za nim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Slovo ,Antikrist‘ je v skutočnosti použité iba raz či dvakrát apoštolom Jánom v jeho dvoch listoch. V Prvom </w:t>
      </w:r>
      <w:r>
        <w:rPr>
          <w:lang w:val="sk-SK"/>
        </w:rPr>
        <w:t>Liste Jána, kapitola druhá, verš 18, sa hovorí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ietky, nastala posledná hodina; a ako ste počuli, že príde Antikrist, už i teraz prišlo mnoho antikristov, podľa čoho vieme, že nastala posledná hodina.‘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Ján taktiež definuje Antikrista. Vo veršoch 22–23  tej istej kapitoly hovorí:“</w:t>
      </w:r>
    </w:p>
    <w:p>
      <w:pPr>
        <w:pStyle w:val="Normal"/>
        <w:jc w:val="both"/>
        <w:rPr>
          <w:lang w:val="sk-SK"/>
        </w:rPr>
      </w:pPr>
      <w:r>
        <w:rPr>
          <w:lang w:val="sk-SK"/>
        </w:rPr>
      </w:r>
    </w:p>
    <w:p>
      <w:pPr>
        <w:pStyle w:val="Normal"/>
        <w:jc w:val="both"/>
        <w:rPr>
          <w:lang w:val="sk-SK"/>
        </w:rPr>
      </w:pPr>
      <w:r>
        <w:rPr>
          <w:lang w:val="sk-SK"/>
        </w:rPr>
        <w:t>„</w:t>
      </w:r>
      <w:r>
        <w:rPr>
          <w:rFonts w:eastAsia="Formata;Arial"/>
          <w:lang w:val="sk-SK"/>
        </w:rPr>
        <w:t xml:space="preserve"> </w:t>
      </w:r>
      <w:r>
        <w:rPr>
          <w:lang w:val="sk-SK"/>
        </w:rPr>
        <w:t>,Kto je luhár, ak nie ten, kto popiera, že Ježiš je Kristus? Ten je antikrist, kto popiera Otca a Syna. Kto popiera Syna, nemá ani Otca.‘ “</w:t>
      </w:r>
    </w:p>
    <w:p>
      <w:pPr>
        <w:pStyle w:val="Normal"/>
        <w:jc w:val="both"/>
        <w:rPr>
          <w:lang w:val="sk-SK"/>
        </w:rPr>
      </w:pPr>
      <w:r>
        <w:rPr>
          <w:lang w:val="sk-SK"/>
        </w:rPr>
      </w:r>
    </w:p>
    <w:p>
      <w:pPr>
        <w:pStyle w:val="Normal"/>
        <w:jc w:val="both"/>
        <w:rPr>
          <w:lang w:val="sk-SK"/>
        </w:rPr>
      </w:pPr>
      <w:r>
        <w:rPr>
          <w:lang w:val="sk-SK"/>
        </w:rPr>
        <w:t>„</w:t>
      </w:r>
      <w:r>
        <w:rPr>
          <w:lang w:val="sk-SK"/>
        </w:rPr>
        <w:t>A v Druhom Liste Jána, vo verši 7 je uvedené:“</w:t>
      </w:r>
    </w:p>
    <w:p>
      <w:pPr>
        <w:pStyle w:val="Normal"/>
        <w:jc w:val="both"/>
        <w:rPr>
          <w:lang w:val="sk-SK"/>
        </w:rPr>
      </w:pPr>
      <w:r>
        <w:rPr>
          <w:lang w:val="sk-SK"/>
        </w:rPr>
      </w:r>
    </w:p>
    <w:p>
      <w:pPr>
        <w:pStyle w:val="Normal"/>
        <w:jc w:val="both"/>
        <w:rPr/>
      </w:pPr>
      <w:r>
        <w:rPr>
          <w:lang w:val="sk-SK"/>
        </w:rPr>
        <w:t>„</w:t>
      </w:r>
      <w:r>
        <w:rPr>
          <w:rFonts w:eastAsia="Formata;Arial"/>
          <w:lang w:val="sk-SK"/>
        </w:rPr>
        <w:t xml:space="preserve"> </w:t>
      </w:r>
      <w:r>
        <w:rPr>
          <w:lang w:val="sk-SK"/>
        </w:rPr>
        <w:t>,Lebo vyšlo do sveta mnoho podvodníkov, ktorí nevyznávajú Ježiša Krista ako prichádzajúceho v tele. Toto je podvodník a antikrist.‘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ýmito citátmi sa ozrejmilo niekoľko vecí: Predovšetkým je očividné, že vo výrokoch Apoštolov niet žiadneho vnútorného, interného zmyslu. Všetky Listy Apoštolov sú tým, čím v skutočnosti sú – listami podpory, vysvetlenia, nabádania, a ak je to nevyhnutné, aj pokarhania. No neskôr, nanešťastie, Otcovia Cirkvi obrátili tieto listy na pevnú, nezmeniteľnú a nepopierateľnú dogmu Cirkvi, na slová Božie, </w:t>
      </w:r>
      <w:r>
        <w:rPr>
          <w:lang w:val="sk-SK"/>
        </w:rPr>
        <w:t>obsahujúce v sebe hlboké duchovné a nebeské významy. Ani jeden List Apoštolov žiadne také významy neobsah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je zrejmé, že všetci Apoštoli sami očakávali, že Druhý Príchod Pána Ježiša Krista sa už-už uskutoční. Väčšina z nich fakticky verila, že k nemu dôjde počas ich pozemského života. Toto je zrejmé zo slov, ktoré Ján použil – ,nastala posledná hodi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pevná viera naznačuje, že Apoštoli neboli inšpirovaní v týchto a ani v mnohých iných duchovných záležitostiach, ako tomu všetci kresťania veria. S kresťanmi je ten problém, že nedokážu uznať fakt dobovej reality, v priebehu ktorej Apoštoli žili a pôsobili. Kresťania bláznivo veria, že ak Apoštoli, s výnimkou Pavla, fyzicky chodili s Pánom Ježišom Kristom, urobilo to z nich veľmi zvláštnych ľudí,  osvietenejších, zasvätenejších, inšpirovanejších a celkovo neomylnejších, než je ktokoľvek iný, kto kedy žil na vašej planéte. No nie je to tak. Je načase opraviť toto bláznivé, nesprávne ponímanie Apoštol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Faktom je, že Ježiš Kristus si Sv</w:t>
      </w:r>
      <w:r>
        <w:rPr>
          <w:rFonts w:cs="Formata CE" w:ascii="Formata CE" w:hAnsi="Formata CE"/>
          <w:lang w:val="sk-SK"/>
        </w:rPr>
        <w:t xml:space="preserve">ojich Apoštolov vybral veľmi starostlivo – </w:t>
      </w:r>
      <w:r>
        <w:rPr>
          <w:rFonts w:cs="Formata CE" w:ascii="Formata CE" w:hAnsi="Formata CE"/>
          <w:b/>
          <w:bCs/>
          <w:i/>
          <w:iCs/>
          <w:lang w:val="sk-SK"/>
        </w:rPr>
        <w:t>aby sa hodili k duchovnej atmosfére, ktorá v tom čase existovala</w:t>
      </w:r>
      <w:r>
        <w:rPr>
          <w:rFonts w:cs="Formata CE" w:ascii="Formata CE" w:hAnsi="Formata CE"/>
          <w:lang w:val="sk-SK"/>
        </w:rPr>
        <w:t>. Usporiadanie ich mentality, rozsah chápania, stupeň ich duchovného uvedomenia ich celkové schopnosti boli primerané duchovnému stavu tých čias. Výber bol robený tiež s ohľadom na zradu kresťanstva – predvídanú Ježišom Kristom –, ku ktorej malo už-už dôj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o určitej miery – a toto sa bude zdať všetkým kresťanom rúhavým tvrdením – všetci Apoštoli prispeli k tejto zrade svojim obmedzeným chápaním pravých duchovných otázok. V tom čase to malo aj tak byť. Niekto duchovnejší, inšpirovanejší, chápavejší a schopnejší by sa pre Veľký Plán Pána Ježiša Krista, vzhľadom na budúce dôsledky negatívneho stavu, nehodil. Preto tie duchovné obmedzenia všetkých Apo</w:t>
      </w:r>
      <w:r>
        <w:rPr>
          <w:lang w:val="sk-SK"/>
        </w:rPr>
        <w:t>štol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obmedzenia sú však považované za obmedzenia len z hľadiska vašej doby, no nie z hľadiska ich doby. Na svoju dobu boli v skutočnosti najpokročilejšími a duchovne najosvietenejšími ľudskými tvor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oločnou tragédiou väčšiny kresťanov je neschopnosť vidieť tento fakt z tejto perspektívy. Namiesto toho považujú Apoštolov za najosvietenejšie, najduchovnejšie a Duchom Svätým najinšpirovanejšie ľudské tvory všetkých čias, do več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veľmi obmedzený prístup, zásobovaný a podporovaný negatívnym stavom kvôli tomu, aby udržiaval kresťanov v hustej tme ohľadne skutočnej pravdy a všetkých duchovných otázo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tretie, z vyššie citovaného tvrdenia je zrejmé, že všetci Apoštoli ešte stále považovali Ježiša Krista za osobu oddelenú od B</w:t>
      </w:r>
      <w:r>
        <w:rPr>
          <w:rFonts w:cs="Formata CE" w:ascii="Formata CE" w:hAnsi="Formata CE"/>
          <w:lang w:val="sk-SK"/>
        </w:rPr>
        <w:t>oha. Hovoria o Synovi a Jeho Otcovi. A to bez ohľadu na fakt, o ktorom sa od Neho/Nej dozvedeli počas Jeho/Jej pozemského života, keď jasne vyhlásil, nachádzajúc sa v stave Svojho vnútra, že ,Ja a Môj Otec jedno sme‘ (Ján 10:30). ,Ja som vzkriesenie a život‘ (Ján 11:25) a ,Otec je vo Mne a Ja v Ňom‘ (Ján 10:38).“</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bol ešte vhodný čas na to, aby Apoštoli poznali a chápali ten fakt, že Ježiš Kristus hovoril striedavo z dvoch pozícií: 1. Z pozície prvkov Jozefa a Márie, čiže z pozície negatívneho stavu či exterností. V tejto pozícii sa javil  v úplnej separácii od Svojho Otca, Najvyššieho, pretože nič z negatívneho stavu nemôže byť v Najvyššom obsiahnuté alebo k nemu pripojené. 2. Kedykoľvek však hovoril z pozície vnútra, z pozície tých prvkov v Ňom/Nej, ktoré pochádzali priamo z Najvyššieho, hovoril z pozície jednoty, súc vskutku Jediným Jedným Bohom Nedeliteľ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tajomný fakt bol pre Apoštolov nepochopiteľný jednoducho preto, že proces znovuzjednotenia prvkov separovaných od Najvyššieho, zároveň so zbožštením prvkov z Márie a Jozefa – fyzického tela – mal byť zavŕšený až o nejaký čas. Znovuzjednotenie prvkov z Najvyššieho s totalitou Najvyššieho bolo dokonané po vzkriesení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však, ako si pamätáte, integrácia, fúzia a hybridizác</w:t>
      </w:r>
      <w:r>
        <w:rPr>
          <w:rFonts w:cs="Formata CE" w:ascii="Formata CE" w:hAnsi="Formata CE"/>
          <w:lang w:val="sk-SK"/>
        </w:rPr>
        <w:t>ia Jeho/Jej fyzického tela do totality Prirodzenosti Najvyššieho bola zavŕšená len celkom nedávn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to Apoštoli nemohli poznať tento fakt; naďalej vnímali Pána Ježiša Krista z nenáležitej duchovnej pozície separácie. Hovorili teda o Synovi a Otcovi a </w:t>
      </w:r>
      <w:r>
        <w:rPr>
          <w:lang w:val="sk-SK"/>
        </w:rPr>
        <w:t>o Duchu Svätom, ako by to boli rozdielne osobnosti a ent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základe tohto postoja Apoštolov sa kresťania domnievali, že toto je večný fakt, ktorý sa nikdy, do večnosti nezmení. A ak niekto taký, ako napríklad Swedenborg či Dr. Peter Francuch príde a vyhlási niečo iné ako oni, taký jednotlivec sa vyhlási za Anti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vecou, ktorú Apoštoli v tomto ohľade poznali, bolo to, že z nejakého dôvodu bolo veľmi dôležité akceptovať Pána Ježiša Krista ako prichádzajúceho v tele. Jeho/Jej ľudské telo malo nejakú veľmi dôležitú význačnosť. Tejto význačnosti však iba slepo verili, bez jej príliš veľkého pochopenia a bez vysvetlenia jej zmys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sť vzkrieseného fyzického tela Ježiša Krista bola zdôraznená Samým Pánom Ježišom Kristom. V Evanjeliu podľa Lukáša, kapitola 24, verše 36–43 číta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6. ,A keď hovorili o týchto veciach, Sám Ježiš sa postavil uprostred nich a povedal im: „Pokoj vám“.‘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7. ,Ale oni boli prestrašení a naľakaní, a domnievali sa, že vidia ducha.‘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38. ,A On im pove</w:t>
      </w:r>
      <w:r>
        <w:rPr>
          <w:rFonts w:cs="Formata CE" w:ascii="Formata CE" w:hAnsi="Formata CE"/>
          <w:lang w:val="sk-SK"/>
        </w:rPr>
        <w:t>dal: „Prečo ste znepokojení? A prečo vznikajú pochybnosti vo vašich srdciach?“ ‘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9. ,Ajhľa, Moje ruky a  Moje nohy, som to Ja Sám. Dotknite sa Ma a rozpoznajte, lebo duch nemá telo a kosti, ktoré, ako vidíte, Ja  mám.‘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40. ,Keď to povedal, ukázal </w:t>
      </w:r>
      <w:r>
        <w:rPr>
          <w:lang w:val="sk-SK"/>
        </w:rPr>
        <w:t>im Svoje ruky a Svoje nohy.‘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1. ,Kým však ešte stále pre samú radosť neverili a žasli, povedal im: „Máte tu nejaké jedlo?“ ‘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2. ,Dali Mu teda kúsok pečenej ryby a trochu medového plástu.‘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43. ,I vzal si a jedol v ich prítomnosti.‘ “</w:t>
      </w:r>
    </w:p>
    <w:p>
      <w:pPr>
        <w:pStyle w:val="Normal"/>
        <w:jc w:val="both"/>
        <w:rPr>
          <w:lang w:val="sk-SK"/>
        </w:rPr>
      </w:pPr>
      <w:r>
        <w:rPr>
          <w:lang w:val="sk-SK"/>
        </w:rPr>
      </w:r>
    </w:p>
    <w:p>
      <w:pPr>
        <w:pStyle w:val="Normal"/>
        <w:jc w:val="both"/>
        <w:rPr/>
      </w:pPr>
      <w:r>
        <w:rPr>
          <w:lang w:val="sk-SK"/>
        </w:rPr>
        <w:t>„</w:t>
      </w:r>
      <w:r>
        <w:rPr>
          <w:lang w:val="sk-SK"/>
        </w:rPr>
        <w:t>Všimnit</w:t>
      </w:r>
      <w:r>
        <w:rPr>
          <w:rFonts w:cs="Formata CE" w:ascii="Formata CE" w:hAnsi="Formata CE"/>
          <w:lang w:val="sk-SK"/>
        </w:rPr>
        <w:t>e si, prosím, aký obrovský dôraz je kladený na fyzické telo Ježiša Krista. Povzbudil Apoštolov, aby sa Ho/Jej fyzicky dotkli, a tak mohli pocítiť Jeho/Jej mäso a kosti. Jedol aj vyžiadaný pokrm, aby ešte viac zdôraznil tento fyzický aspekt. Alebo vezmite si stretnutie medzi Ježišom Kristom a Tomášom, zaznamenané v Evanjeliu podľa Jána, kapitola 20, verše 24–29. Opäť sa zdôrazňuje fyzické telo, vzkriesené zo smrti. Alebo si vezmite scénu opísanú v Jánovi, kapitola 21, keď sa odohráva  pojedanie fyzickej ryby</w:t>
      </w:r>
      <w:r>
        <w:rPr>
          <w:lang w:val="sk-SK"/>
        </w:rPr>
        <w:t>.“</w:t>
      </w:r>
    </w:p>
    <w:p>
      <w:pPr>
        <w:pStyle w:val="Normal"/>
        <w:jc w:val="both"/>
        <w:rPr/>
      </w:pPr>
      <w:r>
        <w:rPr>
          <w:rFonts w:cs="Formata CE" w:ascii="Formata CE" w:hAnsi="Formata CE"/>
          <w:lang w:val="sk-SK"/>
        </w:rPr>
        <w:t>„</w:t>
      </w:r>
      <w:r>
        <w:rPr>
          <w:rFonts w:cs="Formata CE" w:ascii="Formata CE" w:hAnsi="Formata CE"/>
          <w:lang w:val="sk-SK"/>
        </w:rPr>
        <w:t>Všetky tieto udalosti majú hlboký duchovný význam, poukazujúc na tajomstvo ľudského tela, v ktorom prebýva Božské Najvyššieho a ktoré Pán Ježiš Kristus vzal so Sebou. No prečo bolo toto učinené, zostávalo pre Apoštolov a všetkých ostatných až doteraz t</w:t>
      </w:r>
      <w:r>
        <w:rPr>
          <w:lang w:val="sk-SK"/>
        </w:rPr>
        <w:t>ajomstvom.“</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štvrté, Ján správne definoval pojem antikrista ako niekoho, kto odmieta božskosť ľudského tela-mäsa Pána Ježiša Krista a odmieta tiež to, že božské bolo urobené telom. Sú tu dva dôležité faktory: Božské bolo urobené ľudským – telom. Telo malo vždy negatívnu konotáciu slabostí, obmedzení, ľahko podliehajúc pokušeniu a zlým veciam všetkého druhu. A predsa, napriek tomuto faktu, Božské bolo urobené takým telom. Božské vlastne na Seba vzalo či oblieklo Sa do toho negatívneho tela, nepozostávajúceho z ničoho iného, než zo ziel a neprávd (samozrejme v korešpondujúcom zmysl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m faktom bolo to, že to telo bolo urobené božským a Ježiš Kristus ho vzal so Sebou, keď fyzicky odišiel z vašej plané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jdôležitejšou duchovnou doktrínou, správne</w:t>
      </w:r>
      <w:r>
        <w:rPr>
          <w:rFonts w:cs="Formata CE" w:ascii="Formata CE" w:hAnsi="Formata CE"/>
          <w:lang w:val="sk-SK"/>
        </w:rPr>
        <w:t xml:space="preserve"> vnímanou všetkými Apoštolmi vrátane Pavla, bolo teda prijatie týchto dvoch faktorov. Všetko ostatné bolo budované na tomto kľúčovom fakte a odvodzované z ne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každý, kto spochybňoval či spochybňuje alebo odmietal či odmieta tento fakt Ľudského Božstva a Božského Ľudstva, je antikrist. Toto je definícia navrhnutá Jánom. Z hľadiska tých dvoch faktorov je to definícia správna. Podľa tejto definície bolo teda na vašej planéte od čias Apoštolov až do súčasnosti mnoho antikristov. Ktokoľvek, kto popiera vyššie opísané dva faktory – a takých je viac, než tých, ktorí tak nerobia – je fakticky antikrist. Nech je však teraz známe, že k pojmu Antikrist sa toho dá povedať oveľa v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dovšetkým, slovo ,Antikrist‘ je použité nevhodne. Nie náhodou Pán Ježiš Kristus toto slovo nikdy nepoužil. Ako bolo uvedené vyššie, namiesto toho sú použité slová ,falošní kristovia‘ a ,falošní proroci‘. V Zjavení Ježiša Krista vo Svätej</w:t>
      </w:r>
      <w:r>
        <w:rPr>
          <w:i/>
          <w:iCs/>
          <w:lang w:val="sk-SK"/>
        </w:rPr>
        <w:t xml:space="preserve"> </w:t>
      </w:r>
      <w:r>
        <w:rPr>
          <w:lang w:val="sk-SK"/>
        </w:rPr>
        <w:t>Biblii, prenesenom cez Apoštola Jána, sú použité slová ,drak‘, ,šelma z mora‘, ,šelma zo zeme‘ a ,falošný prorok‘. Slovo ,šelmy‘ je použité aj u Proroka Danie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slovo ,Kristus‘ znamená duchovnú pravdu. ,Falošní kristovia‘ znamenajú mnohonásobne sfalšovanú duchovnú pravdu. V hlbšom zmysle to značí totálnu falzifikáciu čohokoľvek pravdivého o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vhodnosť slova ,Antikrist‘ sa odvodzuje z  faktu, že to slovo sa obmedzuje len na falzifikáciu jedného aspektu pravdy, reprezentovaného slovom ,Kristus‘. Neobsahuje nič vzťahujúce sa na zl</w:t>
      </w:r>
      <w:r>
        <w:rPr>
          <w:lang w:val="sk-SK"/>
        </w:rPr>
        <w:t>o falzifikácie pojmu Prirodzenosti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túto plnú konotáciu má slovo ,šelma‘. ,Šelma z mora‘ má dve zreteľne odlišné konotácie. V jednej konotácii odráža celý konglomerát všetkých ziel a neprávd hlbších Pekiel, ktoré sú použité v pseudozjednotenej forme, aby útočili na celý pozitívny stav. Je to tiež intenzívna zžieravá túžba po totálnej deštrukcii pozitívneho stavu a afekt – neovládateľné konanie v tomto smere. Jestvuje však ešte jedna, tajomnejšia konotácia obsahu tohto slova. Táto konotácia nebola nikdy predtým zjavená. Zjavuje sa práve teraz. Má niečo spoločné so pseudotvorcami, ktorí tvoria najhlbšie, najhoršie a  sfalšované Peklá. K tejto téme sa vrátime neskôr.“</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Šelma zo zeme‘ označuje všetky sily negatívneho stavu v ostatných Peklách, v Zóne Vymiestnenia a na planéte Nula – vašej planéte. Sú naplno využité na zabíjanie akejkoľvek možnosti akceptovania pravej Novej Prirodzenosti Pána Ježiša Krista všade v Peklách, v ostatnej Zóne Vymiestnenia a na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negatívny stav je náležité akceptovanie tejto Novej Pravej Prirodzenosti Pána Ježiša Krista najnebezpečnejšou a najdevastujúcejšou vecou. Znamená smrť negatívneho stavu. Negatívny stav preto vynakladá všetko svoje úsilie na plnú mobilizáciu všetkých svojich zdrojov, síl a presvedčovacích schopností, aby za každú cenu podkopal toto náležité chápanie a akceptov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 vidíte z tohto tvrdenia, súčasný stav záležitostí s negatívnym stavom je taký, že celá náplň  jeho života je teraz skôr defenzívna než ofenzívna. Toto je nová fáza v živote negatívneho stavu. Zatiaľ čo predtým bol negatívny stav vždy ofenzívny, snažiac sa aktívne ničiť pozitívny stav, v súčasnosti – po zrušení ľudskej éry v intermediálnom svete (čo bolo zjavené v knihe </w:t>
      </w:r>
      <w:r>
        <w:rPr>
          <w:i/>
          <w:iCs/>
          <w:lang w:val="sk-SK"/>
        </w:rPr>
        <w:t>,Posolstvá z vnútra‘</w:t>
      </w:r>
      <w:r>
        <w:rPr>
          <w:rFonts w:cs="Formata CE" w:ascii="Formata CE" w:hAnsi="Formata CE"/>
          <w:lang w:val="sk-SK"/>
        </w:rPr>
        <w:t>) – sa jeho pozícia posunula dovnútra Zóny Vymiestnenia. Teraz sa sám negatívny stav musí chrániť a brániť pred náležitým ponímaním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oto je jeho defenzívna pozícia: Každý, kto akceptuje túto Novú Prirodzenosť Pána </w:t>
      </w:r>
      <w:r>
        <w:rPr>
          <w:lang w:val="sk-SK"/>
        </w:rPr>
        <w:t>Ježiša Krista, sa sám/sama stavia do pozície možnej konverzie s následnou duchovnou transformáci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je situácia iná. Pozitívny stav – po krátkom stave neistoty  (bola to najťažšia doba) – akceptoval túto zmenu s veľkým povznesením a potešením a plne, jednomyseľne a jednoznačne podrobil svoju prirodzenosť ,chirurgickej‘ zmene, aby sa uviedol do súladu s týmto Novým Duchovný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ento proces zmeny je medziiným plne opísaný vo vnútornom zmysle Zjavenia Ježiša Krista (Apokalypse), </w:t>
      </w:r>
      <w:r>
        <w:rPr>
          <w:rFonts w:cs="Formata CE" w:ascii="Formata CE" w:hAnsi="Formata CE"/>
          <w:lang w:val="sk-SK"/>
        </w:rPr>
        <w:t>tlmočeného Jánom. No opisuje aj túto defenzívnu pozíciu a mobilizáciu negatívneho stavu, čím sa negatívny stav chráni pred akýmikoľvek zmenami v tomto ohľa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slovný zmysel toho Zjavenia – okrem toho, že je mätúci a záhadný – nemá teda vôbec žiadny vý</w:t>
      </w:r>
      <w:r>
        <w:rPr>
          <w:rFonts w:cs="Formata CE" w:ascii="Formata CE" w:hAnsi="Formata CE"/>
          <w:lang w:val="sk-SK"/>
        </w:rPr>
        <w:t>znam pre čokoľvek. Podľa toho zmyslu sa predpokladá, že ,hnev a zúrivosť Boha‘ sa vylieva na negatívny stav; že Boží anjeli – pozitívne entity – trúbením na svojich poľniciach a vylievaním čaší, spôsobujú utrpenie a biedu všetkým v negatívnom stave. Tu mát</w:t>
      </w:r>
      <w:r>
        <w:rPr>
          <w:lang w:val="sk-SK"/>
        </w:rPr>
        <w:t>e dobrý príklad toho, ako doslovný zmysel deformuje pravdu. Toto je zdanlivá pravda, ktorá sa javí ako pravd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však byť vedomí toho faktu, že Pán Ježiš Kristus a všetci členovia pozitívneho stavu – anjeli a duchovia – majú totálne pozitívnu prirodzenosť. Pozitívna prirodzenosť nemôže produkovať také stavy, akými sú bieda, utrpenie a trestanie alebo čokoľvek negatívnej povahy. Myslieť si to o nich, znamená myslieť si, že Pán Ježiš Kristus a Jeho/Jej celý pozitívny stav je fakticky negatívny. Toto je jediný logický záver, ktorý možno z takého predpokladu odvodiť. No napriek tomu, kresťanskí kazatelia zo svojich kazateľníc neustále hrozia svojim naivným nasledovníkom ,hnevom‘ Božím. Takým konaním veľmi pekne slúžia samému negatívnemu stavu. V konotácii negatívneho stavu je Boh zlý a Ježiš Kristus je zlým prisluhovačom zlého Boh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Realita tejto situácie je taká, že negatívny stav sám osebe je biedou a utrpením. Je hustou temnotou. Preto sám seba nepovažuje za biedu a temnotu. Vnesenie duchovného s</w:t>
      </w:r>
      <w:r>
        <w:rPr>
          <w:rFonts w:cs="Formata CE" w:ascii="Formata CE" w:hAnsi="Formata CE"/>
          <w:lang w:val="sk-SK"/>
        </w:rPr>
        <w:t>vetla do tejto temnoty odhaľuje pravú povahu negatívneho stavu – ako najbiednejšieho, najhnilobnejšieho a najbolestivejšieho stavu. Členovia negatívneho stavu náhle pociťujú a zakúšajú všetku biedu a utrpenie svoj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odhalenie je však priamo </w:t>
      </w:r>
      <w:r>
        <w:rPr>
          <w:rFonts w:cs="Formata CE" w:ascii="Formata CE" w:hAnsi="Formata CE"/>
          <w:lang w:val="sk-SK"/>
        </w:rPr>
        <w:t>úmerné stupňu blízkosti pozitívneho stavu k stavu negatívnemu. Čím vzdialenejšie je svetlo pozitívneho stavu od stavu negatívneho, tým menšie či takmer neexistujúce je uvedomovanie si výskytu tej biedy a utrpenia negatívneho stavu. A naopak: Čím bližšie sa dostáva energia pozitívneho stavu k stavu negatívnemu, tým väčšie je odhalenie a zakúšanie tej biedy a utrp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gatívny stav nie je súdený nejakou netradičnou súdnou procedúrou, ako to zobrazuje doslovný zmysel Svätej Biblie. Je súdený iným spôsobom</w:t>
      </w:r>
      <w:r>
        <w:rPr>
          <w:lang w:val="sk-SK"/>
        </w:rPr>
        <w:t xml:space="preserve"> – privedením pozitívneho stavu do blízkosti stavu negatívneh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Keď sa intenzívny cit lásky a dobroty a čistota stavu múdrosti a pravdy dostávajú do tesného kontaktu s členmi negatívneho stavu, stávajú sa pre nich úplne neznesiteľnými. Zakúšajú biedu a </w:t>
      </w:r>
      <w:r>
        <w:rPr>
          <w:lang w:val="sk-SK"/>
        </w:rPr>
        <w:t xml:space="preserve">utrpenie obsiahnuté v ich povahe. </w:t>
      </w:r>
      <w:r>
        <w:rPr>
          <w:rFonts w:cs="Formata CE" w:ascii="Formata CE" w:hAnsi="Formata CE"/>
          <w:i/>
          <w:iCs/>
          <w:u w:val="single"/>
          <w:lang w:val="sk-SK"/>
        </w:rPr>
        <w:t>Prítomnosť pozitívneho stavu odhaľuje v  negatívnom stave len to, čo je obsiahnuté v jeho pravej prirodzenosti</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súc v externostiach, očakávajúc, že všetko prichádza zvonku, členovia negatívneho stavu sa domnievajú, že toto utrpenie a bieda prichádza zvonku, v tomto prípade od Pána Ježiša Krista a Jeho/Jej anjelov a duchov. Žiadne iné vnímanie im nie je dostupné. To je povaha negatívneho stavu – byť takýmt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Máte tu teda klasický prípad projekcie. Za všetky biedy a </w:t>
      </w:r>
      <w:r>
        <w:rPr>
          <w:rFonts w:cs="Formata CE" w:ascii="Formata CE" w:hAnsi="Formata CE"/>
          <w:lang w:val="sk-SK"/>
        </w:rPr>
        <w:t>utrpenia negatívneho stavu  je obviňovaný pozitívny stav, pretože sa predpokladá, že keby pozitívny stav neexistoval, nebolo by žiadnej biedy a žiadneho utrpenia. Hoci opak je fakticky pravdou. Pozitívny stav neprináša nič iné než dobrotu a pravdu, lásku  a múdrosť a všetky pozitívne myšlienky, pocity a úmys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však vnímanie týchto pozitívnych stavov ako takých nie je možné, kým nie je odhalená opačná prirodzenosť negatívneho stavu. Čím viac lásky, dobroty, múdrosti a pravdy sa do negatívneho stavu uvoľňuje, tým viac utrpenia a biedy negatívneho stavu vchádza do vedomia a pociťuje sa. Jedinec nemôže dosť dobre prijať a zakúsiť tieto atribúty pozitívneho stavu, kým žije život plný biedy a utrpenia. Zároveň sa však nemôže vzdať tohto života, kým si neuvedomí a nepocíti toto utrpenie a biedu. Proces zbavovania sa biedy a utrpenia je prechodom cez intenzívne prežívanie všetkých emócií a stavov biedy a utrpenia. Ináč by nebolo žiadnej potreby zbaviť sa ich. Túto skúsenosť však možno nadobudnúť len prostredníct</w:t>
      </w:r>
      <w:r>
        <w:rPr>
          <w:lang w:val="sk-SK"/>
        </w:rPr>
        <w:t>vom porovnania s pozitívnym stavom. Pozitívny stav je teda privedený do blízkosti negatívneho stavu a všetka jeho bieda a utrpenie sa stávajú skúsenostne zrejmými a zjavný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fáze odhalenia sa však členom negatívneho stavu zdá, že ich utrpenie a bieda sú zapríčinené Bohom a Jeho/Jej pozi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prosím, na pamäti, že doslovný zmysel Svätej Biblie používa ich jazyk, jazyk projekcií. V negatívnom stave nie je dostupný žiadny iný jazyk, iba jazyk negatívneho stavu. Z toho dôvodu, keď si myslia, že všetka bieda a utrpenie sú spôsobené Bohom, potom sú na opísanie tohto procesu použité slová vyjadrujúce ich myslenie. Pre opätovné zopakovanie – členovia negatívneho stavu sú schopní chápať iba jazyk negatívny, akýkoľvek iný jazyk je pre nich nepochopiteľ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ejto konotácii označuje ,falošný prorok‘ všetky náboženstvá, duchovné doktríny, názory, mienky a filozofie používané na racionálne vysvetľovanie, presvedčovanie, odôvodňovanie a dokazovanie všetkého, čo vychádza zo šelmy z mora a z</w:t>
      </w:r>
      <w:r>
        <w:rPr>
          <w:lang w:val="sk-SK"/>
        </w:rPr>
        <w:t>o šelmy zeme (opísaných vyšš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rak‘, v tejto konotácii, znamená zjednotenie všetkých síl negatívneho stavu v ich totalite – zjednotenie všetkých Pekiel, celej Zóny Vymiestnenia a vašej planéty a všetkých dostupných útočných a obranných prostriedkov v boji s pozitívnym stavom a obzvlášť v záujme blokovania náležitého chápania a akceptovania No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vyššie uvedeného stručného výkladu je zrejmé, že Antikrist nie je jednou konkrétnou osobou – synom Satana či Diabla, </w:t>
      </w:r>
      <w:r>
        <w:rPr>
          <w:lang w:val="sk-SK"/>
        </w:rPr>
        <w:t>protikladnou Ježišovi Kristovi – Synovi Božiem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trochu skreslený záver pramení z vyššie citovaného Pavlovho výroku. Na základe toho výroku sa predpokladá, že Satan či Diabol vstúpi do nejakej panny na vašej planéte a oplodní ju. Z jeho semena sa narodí dieťa mužského pohlavia, ktoré Diabol obdarí všetkou svojou mocou a schopnosťami. A pochopiteľne – kvôli tomu,  aby podviedol ľudí – bude sa, potom keď dieťa vyrastie, vyhlasovať za Ježiša Krista. Aby dokázal, že je Ježišom Kristom, bude mať presne tú istú moc robiť zázraky, vrátane kriesenia ľudí z mŕtvych, práve tak, ako to robil Ježiš Kristus, ba ešte väčš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každý na vašej planéte bude presvedčený, že Antikrist je pravým Bohom – Pánom Ježišom Kristom a bude ho akceptovať, vtedy a len vtedy zjaví Antikrist svoju pravú povahu. Obdobie nasledujúce po tomto odhalení sa Antikrista bude pravdepodobne obdobím veľkého súženia, predpovedaného Pánom Ježišom Kristom v Matúšovom Evanjeliu 24:21, v Markovom Evanjeliu 13:19 a  celou Apokalyps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w:t>
      </w:r>
      <w:r>
        <w:rPr>
          <w:rFonts w:cs="Formata CE" w:ascii="Formata CE" w:hAnsi="Formata CE"/>
          <w:lang w:val="sk-SK"/>
        </w:rPr>
        <w:t>je všeobecne akceptovaná historka, založená na Pavlovej domnienke. Predpokladá sa, že celá táto udalosť sa fyzicky a doslovne odohrá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jedna krajnosť v ponímaní Antikrista. V tomto ponímaní môžu byť nejaké zrnká pravdy, no nie sú</w:t>
      </w:r>
      <w:r>
        <w:rPr>
          <w:lang w:val="sk-SK"/>
        </w:rPr>
        <w:t xml:space="preserve"> to tie predpokladané.“</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Ďalšia krajnosť je v úplne odlišnom chápaní udalostí predpovedaných Pánom Ježišom Kristom. Menšina ľudí, obzvlášť stúpenci Swedenborgovho učenia sa na základe spôsobu, akým chápu a interpretujú to, čo bolo zjavené prostredníctvom Swedenborga domnievajú, že žiadna z týchto udalostí sa neudeje na vašej planéte vo fyzickom zmysle. Jestvujú dva aspekty tohto chápania, odvodeného zo Swedenborgových spisov. Jeden umiestňuje naplnenie týchto udalostí do intermediálneho sveta (sveta duchov). Vychádza z predpokladu, že čokoľvek, čo je opísané v Zjavení Ježiša Krista sa neudeje v tejto dimenzii, ale vo svete duchov (intermediálny svet). Podľa interpretácie Swedenborgových nasledovníkov, k týmto udalostiam vlastne už došlo a prípad je uzavretý</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ý aspekt tohto chápania je to, že všetky tieto udalosti sú iba symbolickým znázornením duchovných zápasov, odohrávajúcich sa výlučne na úrovni ľudskej mysle bez akéhokoľvek vonkajšieho prejavu vo forme skutočne prebiehajúcich udalostí. Inými slovami, celá záležitosť pozitívneho a negatívneho stavu je záležitosťou vnútorného duchovného a mentálneho boja medzi silami dobra a zla. Všetko ostatné je nadbytoč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ieto dva aspekty sú vo svojom tvrdení úplne správne až na to, že sa zastavili práve tam, n</w:t>
      </w:r>
      <w:r>
        <w:rPr>
          <w:rFonts w:cs="Formata CE" w:ascii="Formata CE" w:hAnsi="Formata CE"/>
          <w:lang w:val="sk-SK"/>
        </w:rPr>
        <w:t>epostúpiac ďalej ani o jeden krok. Je pravda, že všetky duchovné záležitosti sa riešia na úrovni intermediálneho sveta a duchovnej a mentálnej úrovne ľudskej sentientnej mysle. To, čo tento druhý prístup zanedbáva, je uvedomenie si faktu, že v normálnej, p</w:t>
      </w:r>
      <w:r>
        <w:rPr>
          <w:lang w:val="sk-SK"/>
        </w:rPr>
        <w:t>rirodzenej a duchovnej kondícii sa všetky idey vyskytujú najprv v tom najvnútornejšom; po svojom vyskytnutí sa postupujú do svojho mentálneho stavu (uvedomenie si ideí, myslenie, chcenie, cítenie a chápanie tých ideí), a potom sa stávajú životom exterností</w:t>
      </w:r>
      <w:r>
        <w:rPr>
          <w:rFonts w:cs="Formata CE" w:ascii="Formata CE" w:hAnsi="Formata CE"/>
          <w:lang w:val="sk-SK"/>
        </w:rPr>
        <w:t xml:space="preserve"> vo forme správania, postojov, vzťahov a rozličných vonkajších udalostí. Nuž, toto je normálny, zdravý a náležitý beh všetkých vecí v pozi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t však  ničoho normálneho v stave negatívnom. Predovšetkým, aby sme objasnili tento moment, negatívny stav by sa nikdy nemohol vyskytovať v tom najvnútornejšom, čo je duchovným stavom lásky a múdrosti. Nemohol by byť iniciovaný ani v intermediálnom stave, lebo je to stav dobra a pravdy. Mohol byť teda iniciovaný len v najexternejšom stupni vonkajšieho sveta – na planéte Zem – a odtiaľ sa rozšíriť na celú Zónu Vymiestnenia a do intermediálneho a duchovného sveta (do určitej mie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ak tu máme, ako vidíte, poriadok opačný: Zvonku dovnútra. Toto je pozícia hore nohami, charakteristická pre negatívny stav. Negatívny stav sa vyskytol v tom najexternejšom, postúpil k prostrednej úrovni, bol zaznamenaný na najvnútornejšej úrovni a stal sa falošným najvnútornejším ľudskej mysle. Kvôli tomuto usporiadaniu nemôže byť negatívny stav úplne eliminovaný, pokiaľ nie je eliminovaný aj v tom najexternejšom. Koniec koncov, najexternejšia oblasť je jeho pevnosťo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Je pravda, že eliminácia negatívneho stavu sa začína zvnútra a postupuje dovonku. Eliminácia negatívneho stavu je pozitívna udalosť. Kvôli samotnej povahe tejto pozitívnosti musí prebiehať zvnútra dovonku. Ináč by bola negatívna. Nemôžete eliminovať negatívny stav negatívnymi prostriedkami pozície hore nohami. Preto Pán Ježiš Kristus začal Svoje poslanie elimináciou negatívneho stavu zo stavu pozitívneho.“</w:t>
      </w:r>
    </w:p>
    <w:p>
      <w:pPr>
        <w:pStyle w:val="Normal"/>
        <w:jc w:val="both"/>
        <w:rPr>
          <w:lang w:val="sk-SK"/>
        </w:rPr>
      </w:pPr>
      <w:r>
        <w:rPr>
          <w:lang w:val="sk-SK"/>
        </w:rPr>
      </w:r>
    </w:p>
    <w:p>
      <w:pPr>
        <w:pStyle w:val="Normal"/>
        <w:jc w:val="both"/>
        <w:rPr/>
      </w:pPr>
      <w:r>
        <w:rPr>
          <w:lang w:val="sk-SK"/>
        </w:rPr>
        <w:t>„</w:t>
      </w:r>
      <w:r>
        <w:rPr>
          <w:lang w:val="sk-SK"/>
        </w:rPr>
        <w:t xml:space="preserve">Ako si pamätáte z knihy </w:t>
      </w:r>
      <w:r>
        <w:rPr>
          <w:i/>
          <w:iCs/>
          <w:lang w:val="sk-SK"/>
        </w:rPr>
        <w:t>,Hlavné idey Nového Zjavenia‘,</w:t>
      </w:r>
      <w:r>
        <w:rPr>
          <w:rFonts w:cs="Formata CE" w:ascii="Formata CE" w:hAnsi="Formata CE"/>
          <w:lang w:val="sk-SK"/>
        </w:rPr>
        <w:t xml:space="preserve"> v čase Prvého Príchodu Ježiša Krista mali pseudotvorcovia voľný prístup k pozitívnemu stavu. Prenikali prvou predsunutou strážou Nebies, ktorá korešponduje s najvnútornejšou Duchovnou Mysľou – s jej tretím stupňom – celého Stvorenia a jeho multivesmíru. A tak v prvom kroku tejto eliminácie bola natrvalo odstránená – krátko po ukrižovaní Pána Ježiša Krista – prítomnosť negatívneho stavu v Nebesiach, a tým v najvnútornejšej Duchovnej Mysli. Proces tejto zvláštnej eliminácie bol zavŕšený v čase ukončenia Jeho/Jej Prvého Prícho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teraz uvedomiť, že pri odstraňovaní negatívneho stavu z jednej oblasti či stavu, dochádza k jeho zatláčaniu do vedľajšej oblasti či do vedľajšieho stavu. Sily negatívneho stavu sa začali viac a viac koncentrovať a stali sa tak zdanlivo silnejšími a silnejší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otom, čo všetky predsunuté stráže negatívneho stavu boli v Nebesiach či v duchovnom svete, či v Duchovnej Mysli Stvorenia (všetky majú svoj význam) zrušené, boli zatlačené späť a usadili sa v intermediálnom svete či vo svete duchov, či v prostrednej mysli Stvorenia – v nepredstaviteľnej si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tu ustanovil veľmi spletitý a zložitý systém spoločností, vlád, náboženstiev, kultov a filozofií rozmanitej, čo najnegatívnejšej povahy a pokračoval vo svojej duchovnej vojne proti pozi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vojna je vždy vedená zbraňami, nástrojmi a prostriedkami každej úrovne, na ktorej prebieha. Kým v duchovnom svete Nebies bola teda vedená čisto duchovnými – vám nepochopiteľnými prostriedkami, v intermediálnom svete bola vedená mentálnymi či duševnými, či myšlienkovými prostriedkami. Dokonca aj tieto prostriedky sú pre vás ťažko pochopiteľné, hoci nejaké nejasné chápanie ich povahy môže vstúpiť do vášho vedomého vnímania. Vo vašom pozemskom čase to – po vzkriesení Pána Ježiša Krista – trvalo takmer dvetisíc rokov, kým sa mohla začať a začala eliminácia negatívneho stavu z intermediálneho sve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proces eliminácie negatívneho s</w:t>
      </w:r>
      <w:r>
        <w:rPr>
          <w:rFonts w:cs="Formata CE" w:ascii="Formata CE" w:hAnsi="Formata CE"/>
          <w:lang w:val="sk-SK"/>
        </w:rPr>
        <w:t>tavu sa v tom svete začal v Swedenborgovej dobe, približne pred 250 rokmi. Swedenborg bol svedkom toho procesu a opísal ho vo svojich spisoch. Jeho nasledovníci a do určitej miery aj sám Swedenborg (hoci krátko) predpokladali, že prípad bol v jeho dobe uzavretý, a teda všetko, čo bolo predpovedané v Apokalypse a v Matúšovom Evanjeliu – kapitola 24, bolo celkom a  úplne spln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Bol to chybný záver. V skutočnosti to, čoho bol Swedenborg v tom čase svedkom, bol len začiatok eliminácie negatívneho stavu v intermediálnom svete. Proces tejto eliminácie bol zavŕšený iba nedávno (v čase prenosu </w:t>
      </w:r>
      <w:r>
        <w:rPr>
          <w:i/>
          <w:iCs/>
          <w:lang w:val="sk-SK"/>
        </w:rPr>
        <w:t>,Posolstiev z vnútr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toto podarilo dosiahnuť, celý intermediálny svet bol oslobodený, vyčistený a očistený od jedov negatívneho stavu a sily negatívneho stavu boli celkom zatlačené späť do svojej domény a na planétu Nula. Boj sa teda preniesol do vonkajšieho sveta či vonkajšej mysle a do Zóny Vymiestnenia. Tento boj sa musí, samozrejme, viesť prostriedkami vonkajšieho sveta, ktoré sú jasné a pochopiteľné každému. Bude prebiehať otvorene. Členovia negatívneho stavu boli teda natrvalo vyhostení zo všetkých regiónov pozitívneho stavu a intermediálneho sveta. Jediným styčným bodom negatívneho stavu so stavom pozitívnym je v tejto dobe vaša planéta Nula. Planéta Nula sa teraz stala najkľúčovejším a životne najdôležitejším miestom na prežitie negatívneho stavu. Za pomoci korešpondujúcich vonkajších prostriedkov dôjde práve na vašej planéte ku konečnej a rozhodujúcej duchovnej bitk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 táto pozícia planéty Nula</w:t>
      </w:r>
      <w:r>
        <w:rPr>
          <w:rFonts w:cs="Formata CE" w:ascii="Formata CE" w:hAnsi="Formata CE"/>
          <w:lang w:val="sk-SK"/>
        </w:rPr>
        <w:t xml:space="preserve"> bola nasledovníkmi Swedenborga – v ich veľkom zaujatí duchovným významom – prehliadnutá. Dôležitosť jej pozície však neunikla doslovným interpretátorom Svätej Biblie – pri ich interpretovaní pojmu Anti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sa tu opakuje – a je veľmi dôležité si to uvedomiť! – negatívny stav bol aktivovaný najprv na vašej planéte. Kvôli tomuto rozhodujúcemu faktu môže byť negatívny stav celkom zrušený jedine na vašej planéte. Koniec koncov, bola to táto planéta, na ktorej žili pseudotvorcovia a z ktorej sa odsťahovali, aby si zriadili svoje sídlo v Peklách, potom čo tieto Peklá sfabrikovali. Na tejto planéte došlo k Prvému Príchodu Pána Ježiša Krista. Bude to opäť táto planéta, na ktorej sa dokončí či zavŕši konečná fáza Druhého Príchodu Pána Ježiša Krista, vrcholiaca úplným, trvalým a večným zrušení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vôli tejto situácii sa planéta Nula stala teraz najdôležitejším predsunutým stanovišťom, na ktorom sa majú prejaviť všetky ukrutnosti a ohavnosti negatívneho stavu vo všetkých svojich formách a</w:t>
      </w:r>
      <w:r>
        <w:rPr>
          <w:lang w:val="sk-SK"/>
        </w:rPr>
        <w:t xml:space="preserve"> výrazoch. No je to práve táto planéta, na ktorú Pán Ježiš Kristus mysl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podarilo zrušiť ľudskú éru a jej negatívny stav v intermediálnom svete, mohli byť a aj sú robené prípravy na inváziu do poslednej predsunutej základne  negatívneho stavu – s cieľom eliminovať negatívny stav úplne vša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dôležitejším a najzávažnejším krokom tejto prípravy bolo zavŕšenie fúzie tela – fyzického tela Ježiša Krista – s totalitou Najvyššieho, výsledkom ktorej bolo objavenie sa celkom Nového Absolútneho Hybrida – Pána Ježiša Krista. Ako už bolo uvedené predtým, nemohli sa v tomto ohľade podniknúť žiadne ďalšie kroky, kým tento proces nebol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i/>
          <w:iCs/>
          <w:u w:val="single"/>
          <w:lang w:val="sk-SK"/>
        </w:rPr>
        <w:t>Stojíte tu tvárou v tvár najväčšiemu zo všetkých tajomstiev.</w:t>
      </w:r>
      <w:r>
        <w:rPr>
          <w:rFonts w:cs="Formata CE" w:ascii="Formata CE" w:hAnsi="Formata CE"/>
          <w:lang w:val="sk-SK"/>
        </w:rPr>
        <w:t xml:space="preserve"> Pán Ježiš Kristus sa  musí v konečnej fáze stretnúť so samotnými pseudotvorcami. Toto je celkom nové zjavenie týkajúce sa tejto veci. Je to tiež osobná, súkromná a intímna záležitosť medzi Pánom Ježišom Kristom a pseudotvorcami. Toto stretnutie sa však nemohlo uskutočniť, kým fyzické telo Ježiša Krista nebolo fuzionované a zhybridizované s totalitou Prirodzenosti Najvyššieho a Najvyšší sa nestal plnosťou Pána Ježiša Krista. Teraz už jestvujú prostriedky, za pomoci ktorých možno toto stretnutie zre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iebehu tejto hybridizácie a fúzie bo</w:t>
      </w:r>
      <w:r>
        <w:rPr>
          <w:rFonts w:cs="Formata CE" w:ascii="Formata CE" w:hAnsi="Formata CE"/>
          <w:lang w:val="sk-SK"/>
        </w:rPr>
        <w:t>li pseudotvorcovia uväznení v totálnej izolácii od ostatného Stvorenia a Zóny Vymiestnenia, aby nezasahovali do tohto procesu a poskytli tak negatívnemu stavu príležitosť, aby existoval na základe voľby, a nie na základe vnútenej nevyhnutnosti. Pseudotvorcovia majú totiž prostriedky na vnútenie negatívneho stavu ľuďom proti ich slobodnej voľbe a proti ich vôli. Keďže toto nebolo už viac dovolené (potom čo Ježiš Kristus bol prítomný na planéte Nula), museli byť uväzn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Majte však, prosím, na pamäti, že </w:t>
      </w:r>
      <w:r>
        <w:rPr>
          <w:rFonts w:cs="Formata CE" w:ascii="Formata CE" w:hAnsi="Formata CE"/>
          <w:lang w:val="sk-SK"/>
        </w:rPr>
        <w:t>pseudotvorcovia boli aktivátormi negatívneho stavu. Kvôli tomu postaveniu negatívny stav nemôže byť zrušený bez ich osobnej a priamej účasti v tom proces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da v istom okamihu, keď všetko bude na to pripravené a miera negatívneho stavu bude v každom smere naplnená, pseudotvorcovia budú ešte raz a naposledy prepustení. Ich prepustenie bude obmedzené na Zónu Vymiestnenia a zvlášť na planétu Nula – vašu planétu –, kde začali a kde musia aj skončiť a byť definitívne porazení. Návrat pseudotvorcov je vlastne tým, čo sa myslí pod pojmom Antikrist či šelma z mo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rámci príprav na ich návrat, bola nedávno do Pekiel pseudotvorcov vyslaná zvláštna misia niekoľkých agentov, ktorých určil a obdaril špeciálnym nadaním Pán Ježiš Kristus, aby tam vykonávali tajnú prácu. V priebehu tejto misie boli na pseudotvorcov uvalené isté obmedzenia a reštrikcie v tom zmysle, aby už viac nemohli vstúpiť do žiadneho regiónu pravého Stvorenia a nemohli ľuďom vnucovať nič proti ich slobodnej vôli a voľbe, dokonca ani vo svojej doméne. Znalosť cestovania v čase im bola Pánom Ježišom Kristom odňatá už dávno predtým. V inom ohľade sa však budú schopní objaviť vo svojej plnej ,sile‘ a ,sláve‘ a predstaviť sa svojmu vlastnému výtvoru – ľudstvu na vašej planéte a všetkým tvorom Pekiel </w:t>
      </w:r>
      <w:r>
        <w:rPr>
          <w:lang w:val="sk-SK"/>
        </w:rPr>
        <w:t>a iných regiónov Zóny Vymiestnenia, ktorých vyprodukovali pred svojim uväznení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povoleného návratu pseudotvorcov je ten fakt, že plné odhalenie celej povahy negatívneho stavu  nie je možné bez priamej účasti tých, ktorí ho aktivovali a uviedli do dominancie. Ich budúca účasť na tomto akte je založená na celkom iných podmienk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v minulosti, keď pseudotvorcovia mali plnú kontrolu nad Zónou Vymiestnenia, vládli pomocou násilia a donucovania, nedávajúc svojim fabrikátom žiadnu voľbu. Koniec koncov, pseudotvorcovia sfabrikovali svoje tvory takým spôsobom, aby nemali žiadnu inú túžbu, než byť negatívnymi. Ak nemám žiadny záujem o nič iné, nemám žiadnu inú voľbu, než byť takým, akým som bol pôvodne vytvorený. Jedinou voľbou v akomkoľvek počiatočnom štádiu vývoja a fabrikovania bola voľba byť alebo nebyť. Avšak vo chvíli zvolenia si bytia, sa automaticky predpokladá, že to bude jestvovanie len určitým, jediným spôsobom – negatívnym. Žiadna iná motivácia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ou okolnosťou, ktorá súvisela v tom čase s  týmito tvormi, bol nedostatok akéhokoľvek poznania o ich pravom pôvode – domnievali sa, že vstúpili do svojho bytia a existencie buď nejakou náhodou – prostredníctvom negatívnych prírodných príčin, alebo z vôle Boha – a sú stvorením Božím či stvorením boh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toto považujete za pravdu, potom nemáte žiadnu potrebu zmeniť svoju negatívnosť. Predovšetkým neviete, ba ani neuvažujete o skutočnosti, že vaša cesta je zlá a negatívna. A po druhé, ak ste stvorením Božím, je zrejmé,</w:t>
      </w:r>
      <w:r>
        <w:rPr>
          <w:lang w:val="sk-SK"/>
        </w:rPr>
        <w:t xml:space="preserve"> že Boh vás stvoril takých, akí ste, a teda ste presne takými, ako sa predpokladalo, že budet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ruhej strane, ak ste sem prišli nejakou náhodou, bez akéhokoľvek stvoriteľského úsilia z čejkoľvek strany, potom je úplne jedno, akou osobou ste. Čo je k</w:t>
      </w:r>
      <w:r>
        <w:rPr>
          <w:lang w:val="sk-SK"/>
        </w:rPr>
        <w:t>oho do toh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to postoj bol teda geneticky zakódovaný vo väčšine tvorov sfabrikovaných pseudotvorc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 ľudskými tvormi na vašej planéte zašli dokonca ešte ďalej. Ľudské tvory sa,  v súlade s ich plánom, nikdy nemali dozvedieť, kto boli ich fabrikátori. Miesto toho sa mali domnievať, že sú buď stvorením Božím, prirodzenosť ktorého bola –deformovanými a falšovanými termínmi – pseudotvorcami starostlivo definovaná, alebo že sa vyvinuli z opíc, tak šikovne nimi nato sfabrikovaných a umiestnených do blízkosti jaskynných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to na vašej planéte teda s istotou nevie, ako tam sentientný život vznikol. Jednako však buďte oboznámení s tým, že plné odhalenie a následná eliminácia negatívneho stavu nie je možná bez disponovania takým poznaním. A nielen to, no plné poučenie o pravej povahe negatívneho stavu nie je možné, kým si všetky ľudské a iné tvory, sfabrikované pseudotvorcami, nevyberú pseudotvorcov zo svojej slobodnej vôle a voľby. Takú voľbu nie je možné urobiť, kým sú títo uväznení a nikto nevie, alebo len veľmi málo ľudí vie, že pseudotvorcovia vôbec existu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inta je tu v uvedomení si toho, že, ako už bolo predtým uvedené, negatívny stav nemôže byť eliminovaný, kým – na dočasnej báze – plne na vašej planéte nezvíťazí. Iba vtedy môže byť plné poučenie o jeho pravej povahe získané a navždy umiestnené v univerzalite toho-všetkého – pre večné poučenie a ilustrovanie toho, čo nikdy nevol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 prečo sa to musí fyzicky odohrať na vašej planéte, je zrejmý: Pozícia vašej planéty je jediným styčným bodom pozitívneho a negatívneho stavu. Vaša planéta tak či tak reprezentuje plnosť konkretizácie a aktualizácie najexternejšieho prírodného stupňa Zóny Vymiestnenia. Čokoľvek, čo sa deje v pozitívnom alebo negatívnom zmysle, môže mať svoje následky a dôsledky len v tom stupni, kde hmatateľnosť, konkretizácia a objasnenie na príkladoch – pomocou vonkajších udalostí sú pravou povahou toho stupň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pozície negatívneho stavu Pekiel a iných regiónov Zóny Vymiestnenia žiadna taká plnosť nie je uskutočniteľná, pretože im chýba tento negatívny prírodný stupeň. Sú v odlišnom stave, situácii a stupni. Také je usporiadanie Stvorenia a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prosím, na pamäti, čo už bolo zdôraznené predtým, že pravé poučenie o čomkoľvek môže nastať len z následkov, dôsledkov a výsledkov akejkoľvek vyskytujúcej sa idey, no nie z idey samotnej.“</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ejaká idea nepostupuje k svojmu stávaniu sa či k aktualizácii a realizácii vo forme svojich následkov, dôsledkov a výsledkov, ostáva len prázdnym pojmom bez akejkoľvek hmatateľnosti. Prázdny pojem neposkytuje žiadne poučenie či bázu pre rast. Toto je dôvod, prečo predtým, než negatívny stav bude môcť byť natrvalo zrušený, musí najskôr plne zvíťaziť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 úplnému odhaleniu pravej – o</w:t>
      </w:r>
      <w:r>
        <w:rPr>
          <w:rFonts w:cs="Formata CE" w:ascii="Formata CE" w:hAnsi="Formata CE"/>
          <w:lang w:val="sk-SK"/>
        </w:rPr>
        <w:t>havnej povahy negatívneho stavu nemôže dôjsť, pokiaľ sa na vašej planéte nachádzajú nejakí agenti pozitívneho stavu a kým sú po rozličných učeniach roztrúsené nejaké zrnká pravdy. Ich prítomnosť znemožňuje, aby sa tak stalo. Je to blokované ich prítomnosťo</w:t>
      </w:r>
      <w:r>
        <w:rPr>
          <w:lang w:val="sk-SK"/>
        </w:rPr>
        <w:t xml:space="preserve">u.“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Z toho dôvodu budú pseudotvorcovia prepustení a na veľmi krátke časové obdobie –  dostatočné na zničenie a úplné odstránenie akýchkoľvek zrniek pravdy a dobra, ešte stále prítomných na vašej planéte, ako aj na skoncovanie s prítomnosťou agentov pozi</w:t>
      </w:r>
      <w:r>
        <w:rPr>
          <w:lang w:val="sk-SK"/>
        </w:rPr>
        <w:t>tívneho stavu na nej – ovládnu vašu planétu.“</w:t>
      </w:r>
    </w:p>
    <w:p>
      <w:pPr>
        <w:pStyle w:val="Normal"/>
        <w:jc w:val="both"/>
        <w:rPr>
          <w:lang w:val="sk-SK"/>
        </w:rPr>
      </w:pPr>
      <w:r>
        <w:rPr>
          <w:lang w:val="sk-SK"/>
        </w:rPr>
      </w:r>
    </w:p>
    <w:p>
      <w:pPr>
        <w:pStyle w:val="Normal"/>
        <w:jc w:val="both"/>
        <w:rPr>
          <w:lang w:val="sk-SK"/>
        </w:rPr>
      </w:pPr>
      <w:r>
        <w:rPr>
          <w:lang w:val="sk-SK"/>
        </w:rPr>
        <w:t>„</w:t>
      </w:r>
      <w:r>
        <w:rPr>
          <w:lang w:val="sk-SK"/>
        </w:rPr>
        <w:t>Ako si pamätáte, táto situácia bola už predpovedaná v Proroctve Danielovom,   kapitola 7, verš 25 a v Zjavení Ježiša Krista, kapitola 13, verš 7.“</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oti Najvyššiemu pompézne slová bude vravieť, svätých Najvyššieho prenasledovať bude a na zmenu časov a zákona pomýšľať bude. Potom svätí budú vydaní do jeho rúk na čas a časy a polovicu času.‘ (Daniel 7:25).“</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olo jej dovolené viesť vojnu so svätými a premôcť ich. A bola jej daná moc nad každým kmeňom, j</w:t>
      </w:r>
      <w:r>
        <w:rPr>
          <w:lang w:val="sk-SK"/>
        </w:rPr>
        <w:t>azykom a národom.‘ (Zjavenie 13:7).“</w:t>
      </w:r>
    </w:p>
    <w:p>
      <w:pPr>
        <w:pStyle w:val="Normal"/>
        <w:jc w:val="both"/>
        <w:rPr>
          <w:lang w:val="sk-SK"/>
        </w:rPr>
      </w:pPr>
      <w:r>
        <w:rPr>
          <w:lang w:val="sk-SK"/>
        </w:rPr>
      </w:r>
    </w:p>
    <w:p>
      <w:pPr>
        <w:pStyle w:val="Normal"/>
        <w:jc w:val="both"/>
        <w:rPr/>
      </w:pPr>
      <w:r>
        <w:rPr>
          <w:lang w:val="sk-SK"/>
        </w:rPr>
        <w:t>„</w:t>
      </w:r>
      <w:r>
        <w:rPr>
          <w:lang w:val="sk-SK"/>
        </w:rPr>
        <w:t>Celý priebeh a dôsledok návratu pseudotvorcov je opísaný vo vnútornom zmysle 13. kapitoly Zjavenia Ježiša Krista vo</w:t>
      </w:r>
      <w:r>
        <w:rPr>
          <w:i/>
          <w:iCs/>
          <w:lang w:val="sk-SK"/>
        </w:rPr>
        <w:t xml:space="preserve"> </w:t>
      </w:r>
      <w:r>
        <w:rPr>
          <w:lang w:val="sk-SK"/>
        </w:rPr>
        <w:t>Svätej Biblii. Zo slov Ježiša Krista zaznamenaných v Matúšovi, kapitola 24, verš 21, a v Markovi, kap</w:t>
      </w:r>
      <w:r>
        <w:rPr>
          <w:rFonts w:cs="Formata CE" w:ascii="Formata CE" w:hAnsi="Formata CE"/>
          <w:lang w:val="sk-SK"/>
        </w:rPr>
        <w:t>itola 13, verš 19, je zrejmé, že na krátke časové obdobie negatívny stav úplne zvíťazí. Tam môžete čít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vtedy nastane veľké súženie, akého nebolo od počiatku sveta až doteraz, akého niet a aké ani nikdy už nebude.‘ (Matúš 24:21).“</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Lebo v tý</w:t>
      </w:r>
      <w:r>
        <w:rPr>
          <w:rFonts w:cs="Formata CE" w:ascii="Formata CE" w:hAnsi="Formata CE"/>
          <w:lang w:val="sk-SK"/>
        </w:rPr>
        <w:t>ch dňoch bude súženie také, akého nebolo od počiatku stvorenia, ktoré stvoril Boh, až doteraz a aké ani nikdy už nebude.‘ (Marek 13:19).“</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v tých dňoch‘ naznačuje návrat pseudotvorcov. ,Nastane súženie‘ znamená úplné víťazstv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stávajúca časť verša poukazuje na to, že taká situácia, odkedy Boh stvoril Svoje Stvorenie, nikdy neexistovala, a nikdy už nenasta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už raz dôjde ku konkrétnemu ilustrovaniu života v plnosti negatívneho stavu a každý vo Stvorení bude mať príležitosť pozorovať, poučiť sa a navždy si zapamätať udalosti života v najkonkrétnejšom prírodnom stupni – jediné miesto, kde to môže mať vôbec nejaký zmysel – bez prítomnosti čohokoľvek pozitívneho, potom už nikdy, do večnosti, nebude potrebné, aby sa taká sit</w:t>
      </w:r>
      <w:r>
        <w:rPr>
          <w:lang w:val="sk-SK"/>
        </w:rPr>
        <w:t>uácia znovu vyskyt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vyššie uvedené, niektoré ľudské tvory (stúpenci Swedenborgovho učenia) veria, že všetky tieto udalosti sa môžu odohrať len vo svete duchov a že vaša planéta bude ušetrená pred týmto príšerným osudom. Neberú však do úvahy skutočnosť, že svet duchov je intermediálnym svetom. Ten svet nie je plnosťou všetkých stupňov ako vaša planéta. Inak by sa nenazýval intermediálnym sve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potrebné opakovať znovu a znovu, že k úplnému odhaleniu negatívneho stavu a  k úplnému náležitému poučeniu o živote bez čohokoľvek pozitívneho môže dôjsť len v stave maximálnej úplnosti a konečných dôsledkov. Tento stav je najexternejším stupňom prírodného sveta a Zóny Vymiestnenia, ktorým je planéta Nula. Ako si pamätáte, práve preto bola plané</w:t>
      </w:r>
      <w:r>
        <w:rPr>
          <w:lang w:val="sk-SK"/>
        </w:rPr>
        <w:t>ta Nula umiestnená v špeciálnej a podivnej zóne na okraji Zóny Vymiestnenia a v tesnej blízkosti pozitívneho stavu Stvorenia, v jeho najexternejšom stupni.“</w:t>
      </w:r>
    </w:p>
    <w:p>
      <w:pPr>
        <w:pStyle w:val="Normal"/>
        <w:jc w:val="both"/>
        <w:rPr>
          <w:lang w:val="sk-SK"/>
        </w:rPr>
      </w:pPr>
      <w:r>
        <w:rPr>
          <w:lang w:val="sk-SK"/>
        </w:rPr>
      </w:r>
    </w:p>
    <w:p>
      <w:pPr>
        <w:pStyle w:val="Normal"/>
        <w:jc w:val="both"/>
        <w:rPr>
          <w:lang w:val="sk-SK"/>
        </w:rPr>
      </w:pPr>
      <w:r>
        <w:rPr>
          <w:lang w:val="sk-SK"/>
        </w:rPr>
        <w:t>„</w:t>
      </w:r>
      <w:r>
        <w:rPr>
          <w:lang w:val="sk-SK"/>
        </w:rPr>
        <w:t>Pozrime sa teraz v krátkosti na vnútorný zmysel kapitoly 13 v Zjavení Ježiša Krista vo Svätej Biblii.“</w:t>
      </w:r>
    </w:p>
    <w:p>
      <w:pPr>
        <w:pStyle w:val="Normal"/>
        <w:jc w:val="both"/>
        <w:rPr>
          <w:lang w:val="sk-SK"/>
        </w:rPr>
      </w:pPr>
      <w:r>
        <w:rPr>
          <w:lang w:val="sk-SK"/>
        </w:rPr>
      </w:r>
    </w:p>
    <w:p>
      <w:pPr>
        <w:pStyle w:val="Normal"/>
        <w:jc w:val="both"/>
        <w:rPr>
          <w:lang w:val="sk-SK"/>
        </w:rPr>
      </w:pPr>
      <w:r>
        <w:rPr>
          <w:lang w:val="sk-SK"/>
        </w:rPr>
        <w:t>„</w:t>
      </w:r>
      <w:r>
        <w:rPr>
          <w:lang w:val="sk-SK"/>
        </w:rPr>
        <w:t>Ako si pamätáte z predošlých výrokov, vnútorný zmysel, skrytý v doslovných výrokoch Zjavenia a na iných miestach vo Svätej Biblii, má mnohonásobné významy, ktoré sú prispôsobené všetkým dobám, situáciám a podmienkam.“</w:t>
      </w:r>
    </w:p>
    <w:p>
      <w:pPr>
        <w:pStyle w:val="Normal"/>
        <w:jc w:val="both"/>
        <w:rPr>
          <w:lang w:val="sk-SK"/>
        </w:rPr>
      </w:pPr>
      <w:r>
        <w:rPr>
          <w:lang w:val="sk-SK"/>
        </w:rPr>
      </w:r>
    </w:p>
    <w:p>
      <w:pPr>
        <w:pStyle w:val="Normal"/>
        <w:jc w:val="both"/>
        <w:rPr/>
      </w:pPr>
      <w:r>
        <w:rPr>
          <w:lang w:val="sk-SK"/>
        </w:rPr>
        <w:t>„</w:t>
      </w:r>
      <w:r>
        <w:rPr>
          <w:lang w:val="sk-SK"/>
        </w:rPr>
        <w:t xml:space="preserve">Kapitola 13 má teda tiež tú </w:t>
      </w:r>
      <w:r>
        <w:rPr>
          <w:rFonts w:cs="Formata CE" w:ascii="Formata CE" w:hAnsi="Formata CE"/>
          <w:lang w:val="sk-SK"/>
        </w:rPr>
        <w:t>istú štruktúru. Z toho dôvodu vnútorný zmysel tejto kapitoly bude mať rôzne interpretácie, relevantné pre každú zvláštnu dobu a situáciu.  Sprostredkovateľom prenosu jednej takej interpretácie bol Swedenborg. Jeho interpretácia je náležitá a platná, pokiaľ sa aplikuje na udalosti, ktoré sa udiali v jeho dobe v intermediálnom svete. Súčasná interpretácia je relevantná pre túto dobu a pre planétu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 verš: ,A videl som šelmu, vystupujúcu z mora, majúcu sedem hláv desať rohov a na svojich rohoch desať korún a na svojich hlavách rúhavé meno.‘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ento verš vnútorne opisuje povahu pseudotvor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Šelma vystupujúca z mora‘ znamená návrat pseudotvorcov. ,Šelma‘ tu značí pseudotvorcov. ,Z mora‘ znamená najnižšie, najhlbšie Peklá, kde boli Pánom Ježišom Kristom uväznení. ,Majúcu sedem hláv‘ značí všetko nahromadené poznanie všetkých čias a všetkých typov v bytí a existencii. ,Desať rohov‘ označuje všetku nahromadenú schopnosť využívania toho poznania na produkovanie životných foriem a na manipuláciu so súvzťažnosťami. ,A na svojich rohoch desať korún‘ znamená súhrn všetkých sfalšovaných právd. ,A na svojej hlave rúhavé meno‘ značí, že všetko to poznanie a všetka tá schopnosť boli využité na aktiváci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erš 2: ,Šelma, ktorú som vtedy </w:t>
      </w:r>
      <w:r>
        <w:rPr>
          <w:rFonts w:cs="Formata CE" w:ascii="Formata CE" w:hAnsi="Formata CE"/>
          <w:lang w:val="sk-SK"/>
        </w:rPr>
        <w:t>videl, bola ako leopard, jej nohy boli ako nohy medveďa a jej tlama ako tlama leva. A drak jej dal svoju silu, svoj trón a veľkú moc.‘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šelma, ktorú som vtedy videl, bola ako leopard‘ značí pseudotvorcami si privlastnený sklon k násiliu voči moci Najvyššieho. ,Jej nohy boli ako nohy medveďa‘ označuje sklon k zneváženiu všetkého pozitívneho a dobrého. ,A jej tlama ako tlama leva‘ znamená  ich privlastnenie si podoby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drak jej dal svoju silu, svoj trón a veľkú moc‘ značí, že všetky ostatné regióny Pekiel, ostatná časť Zóny Vymiestnenia, planéty Nula a všetky náboženstvá, duchovné trendy, filozofie, kulty atď. (drak) sa plne podrobia pseudotvorcom a dajú im všetky dostupné prostriedky, ktoré získali a ktoré vlastnia od doby uvä</w:t>
      </w:r>
      <w:r>
        <w:rPr>
          <w:lang w:val="sk-SK"/>
        </w:rPr>
        <w:t>znenia pseudotvor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3: ,A zbadal som, akoby jedna z jej hláv bola smrteľne zranená, no jej smrteľná rana sa zahojila. A celý svet žasol a nasledoval šelmu.‘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zbadal som, akoby jedna z jej hláv bola smrteľne zranená‘ odráža fakt uväznenia pseudotvorcov, izoláciu a stratu znalosti cestovania v čase, ako aj stratu nejakej inej dôležitej znalosti. ,Smrteľne zranená‘ znamená predpoklad každého vo Stvorení, že toto je trvalý stav a že pseudotvorcovia už nikdy viac nebudú prepust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No jej s</w:t>
      </w:r>
      <w:r>
        <w:rPr>
          <w:rFonts w:cs="Formata CE" w:ascii="Formata CE" w:hAnsi="Formata CE"/>
          <w:lang w:val="sk-SK"/>
        </w:rPr>
        <w:t>mrteľná rana sa zahojila‘ znamená, že to tak nie je a že pseudotvorcovia budú musieť zohrať ešte jednu dôležitú úlohu v živote negatívneho stavu. ,A celý svet žasol a nasledoval šelmu‘ znamená bezpodmienečné akceptovanie pseudotvorcov ako nesporných vládco</w:t>
      </w:r>
      <w:r>
        <w:rPr>
          <w:lang w:val="sk-SK"/>
        </w:rPr>
        <w:t>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4: ,I klaňali sa drakovi, ktorý dal moc šelme; a klaňali sa šelme hovoriac: „Kto je ako tá šelma? Kto je schopný s ňou bojovať?“ ‘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I klaňali sa drakovi‘ značí akceptovanie negatívneho stavu ziel a neprávd ako jedinej autority. ,Ktorý dal moc šelme‘ znamená, že negatívny stavu uznáva pseudotvorcov za skutočných aktivátorov negatívneho stavu a za fabrikátorov ľudských tvorov, ako aj všetkých tvorov Pekiel a ostatných regiónov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klaňali sa šelme hovoriac: „Kto je ako tá šelma? Kto je schopný s ňou bojovať?“‘ značí rozpoznanie toho, kde korení pravý zdroj negatívneho stavu, ako aj  toho, že nič v negatívnom stave a nič z negatívneho stavu nemôže nadobudnúť prevahu nad pseudotvorcami, pretože sú stelesnením negatívneho sta</w:t>
      </w:r>
      <w:r>
        <w:rPr>
          <w:lang w:val="sk-SK"/>
        </w:rPr>
        <w:t>vu, súc jeho aktivátormi a otc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5: ,A bola jej daná tlama, hovoriaca veľké veci i rúhania, a bola jej daná moc zotrvať štyridsaťdva mesiacov.‘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ola jej daná tlama, hovoriaca  veľké veci i rúhania‘ značí, že pseudotvorcovia prídu s veľkými slovami lásky a múdrosti, mieru a zjednotenia, pozitívnosti a dobroty. Ale keďže tie slová sú použité na zavádzajúce účely, sú slovami čistých ziel, neprávd, násilia, rozkolu a deštruk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ola jej daná moc zotrvať štyridsaťdva mesiacov‘ znamená nadobudnutie prevahy nad silami pozitívneho stavu, dokiaľ sa nedocieli úplné ilustrovanie života bez akejkoľvek prítomnosti čohokoľvek pozitívneho. ,Štyridsaťdva mesiacov‘ neznamená prvky fyzického času. ,Štyri‘ v tejto konotácii znamená plnú mieru. ,Dva‘ v tejto konotácii značí zlá a nepravdy. ,Štyridsaťdva‘ teda znamená manifestovanie všetkého zlého a falošného – v plnej mier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6: ,Potom otvorila svoju tlamu v rúhaní sa Bohu, aby sa rúhala Jeho menu, Jeho svätostánku a tým, čo prebývajú v neb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Potom otvorila svoju tlamu v rúhaní sa Bohu‘ znamená popieranie jestvovania nejakého iného Stvoriteľa než pseudotvorcov. ,Aby sa rúhala Jeho menu‘ znamená popieranie pravej Prirodzenosti Boha, ktorý je Pánom Ježišom Kristom. </w:t>
      </w:r>
      <w:r>
        <w:rPr>
          <w:b/>
          <w:bCs/>
          <w:lang w:val="sk-SK"/>
        </w:rPr>
        <w:t>MENO BOHA JE PÁN JEŽIŠ KRISTUS.</w:t>
      </w:r>
      <w:r>
        <w:rPr>
          <w:rFonts w:cs="Formata CE" w:ascii="Formata CE" w:hAnsi="Formata CE"/>
          <w:lang w:val="sk-SK"/>
        </w:rPr>
        <w:t xml:space="preserve"> Popierať tento fakt znamená rúhať sa. ,Jeho svätostánok‘ značí popieranie všetkých pravých duchovných princípov a ich zjednotenie v Pánovi Ježišovi Kristovi. ,A tým, čo prebývajú v nebi‘ znamená popieranie existencie celého pozitívneho stavu. Rúhanie sa týmto veciam znamená, že pseudotvorcovia budú proklamovať, že nejestvuje žiadna iná realita, než negatívny stav, ktorý je vlastne jediným pozitívnym stavom. Nič iné neexistuje. A keďže oni sú stvoriteľmi negatívneho stavu, ktorý je prezentovaný ako pozitívny stav, žiadny iný Boh a Stvoriteľ okrem nich nejestvuje. Toto je pravý význam slova ,rúhanie sa‘ v konotácii tohto tex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erš 7: ,A bolo jej dovolené viesť vojnu so svätými a premôcť ich. A bola jej daná moc nad každým kmeňom, jazykom a národom.‘ </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olo jej dovolené viesť vojnu so svätými a premôcť ich‘ značí úspešné odstránenie všetkých agentov pozitívneho stavu z celej Zóny Vymiestnenia a planéty Nula, ako aj úspešné odstránenie akýchkoľvek zrniek pravdy a dobra obsiahnutých v rôznych učeniach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ola jej daná moc nad každým kmeňom, jazykom a národom‘ znamená úplné víťazstvo negatívneho stavu v Zóne Vymiestnenia a na planéte Nula bez nejakej výnimky či vylúč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erš 8: ,A budú sa jej klaňať všetci, čo prebývajú na z</w:t>
      </w:r>
      <w:r>
        <w:rPr>
          <w:lang w:val="sk-SK"/>
        </w:rPr>
        <w:t>emi, mená ktorých nie sú zapísané v Knihe Života Baránka zabitého od založenia sveta.‘ “</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budú sa jej klaňať všetci, čo prebývajú na zemi‘ značí všetkých tých, ktorí sú v externostiach duchovnosti a ktorí sú zamilovaní do vonkajšieho vlastníctva a do vonkajších hodnôt. ,Mená ktorých nie sú zapísané v Knihe Života Baránka‘ označuje všetky tvory v Zóne Vymiestnenia a všetky ľudské tvory, ktoré boli spočiatku sfabrikované pseudotvorcami a ktoré odmietli uznať pravú Prirodzenosť Pána Ježiša Krista (Baránok</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Zabitého od založenia sveta‘ značí neustále úsilie každého v negatívnom stave odmietnuť fakt, že Najvyšší urobil Svoje Božské Ľudským a Svoje Ľudské Božským, čím sa stal Pánom Ježišom Kristom. Odmietnuť tieto fakty znamená zabíjanie tejto pravdy svojím srdcom a svojou mysľou (,založenie sve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9: ,Ak má niekto ucho, nech počuje !‘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 má niekto ucho, nech počuje‘ znamená, že iba tí sú schopní vnímať realitu týchto faktov, ktorí si zachovávajú svoje mysle a srdcia pre pravdu otvore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0: ,Kto odvádza do zajatia, pôjde do zajatia; kto zabíja mečom, musí byť mečom zabitý. Tu je trpezlivosť a viera svätých.‘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Kto odvádza do zajatia, pôjde do zajatia‘ značí nutnosť niesť následky aktivácie a akceptovan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 CE" w:cs="Formata CE" w:ascii="Formata CE" w:hAnsi="Formata CE"/>
          <w:lang w:val="sk-SK"/>
        </w:rPr>
        <w:t xml:space="preserve"> </w:t>
      </w:r>
      <w:r>
        <w:rPr>
          <w:rFonts w:cs="Formata CE" w:ascii="Formata CE" w:hAnsi="Formata CE"/>
          <w:lang w:val="sk-SK"/>
        </w:rPr>
        <w:t>,Kto zabíja mečom, musí byť mečom zabitý‘ označuje nutnosť poučiť sa z  následkov proklamovania toho, že negatívny stav je jedinou realitou v bytí a existencii. Toto proklamovať znamená zabiť duchovnosť. Akceptovanie tohto znamená duchovnú smr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Tu j</w:t>
      </w:r>
      <w:r>
        <w:rPr>
          <w:rFonts w:cs="Formata CE" w:ascii="Formata CE" w:hAnsi="Formata CE"/>
          <w:lang w:val="sk-SK"/>
        </w:rPr>
        <w:t>e trpezlivosť a viera svätých‘ znamená, že pozitívny stav toleruje všetky tieto ukrutnosti a ohavnosti negatívneho stavu kvôli dôležitému duchovnému poučeniu, vediac o sľube danom Pánom Ježišom Kristom celému Stvoreniu a všetkému ostatnému, že potom, keď k tomuto poučeniu dôjde, bude negatívny stav natrvalo a naveky eliminovaný a zruše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erš 11: ,Potom som videl inú šelmu, vychádzajúcu zo zeme; mala dva rohy ako baránok a hovorila ako drak.‘ “</w:t>
      </w:r>
    </w:p>
    <w:p>
      <w:pPr>
        <w:pStyle w:val="Normal"/>
        <w:jc w:val="both"/>
        <w:rPr>
          <w:lang w:val="sk-SK"/>
        </w:rPr>
      </w:pPr>
      <w:r>
        <w:rPr>
          <w:lang w:val="sk-SK"/>
        </w:rPr>
      </w:r>
    </w:p>
    <w:p>
      <w:pPr>
        <w:pStyle w:val="Normal"/>
        <w:jc w:val="both"/>
        <w:rPr/>
      </w:pPr>
      <w:r>
        <w:rPr>
          <w:lang w:val="sk-SK"/>
        </w:rPr>
        <w:t>„</w:t>
      </w:r>
      <w:r>
        <w:rPr>
          <w:rFonts w:eastAsia="Formata;Arial"/>
          <w:lang w:val="sk-SK"/>
        </w:rPr>
        <w:t xml:space="preserve"> </w:t>
      </w:r>
      <w:r>
        <w:rPr>
          <w:lang w:val="sk-SK"/>
        </w:rPr>
        <w:t>,Potom som videl inú šelmu, vychádzajúcu zo zeme‘ znamen</w:t>
      </w:r>
      <w:r>
        <w:rPr>
          <w:rFonts w:cs="Formata CE" w:ascii="Formata CE" w:hAnsi="Formata CE"/>
          <w:lang w:val="sk-SK"/>
        </w:rPr>
        <w:t xml:space="preserve">á sformovanie nového náboženského systému viery, odvodeného zo pseudoprostrednej mysle (zem tu označuje pseudoprostrednú myseľ). ,Mala dva rohy ako baránok‘ značí kombináciu a zjednotenie všetkých ziel a neprávd takým istým spôsobom, ako dobro a pravda sú </w:t>
      </w:r>
      <w:r>
        <w:rPr>
          <w:lang w:val="sk-SK"/>
        </w:rPr>
        <w:t>kombinované a zjednotené v Pánovi Ježišovi Kristovi (Baránok).“</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hovorila ako drak‘ znamená, že toto nové náboženstvo sa bude odvodzovať zo všetkých dostupných skomolení a neprávd, čo sú obsiahnuté vo všetkých ľudských náboženstvách, sektách, kultoch, okultných vedách a rozličných pseudoduchovných smeroch (,dra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2: ,A uplatňuje všetku moc prvej šelmy v jej prítomnosti a spôsobuje, že zem a tí, čo na nej prebývajú, klaňajú sa prvej šelme, ktorej smrteľná rana sa zahojil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uplatňuje všetku moc prvej šelmy v jej prítomnosti‘ odráža vzťah medzi týmto náboženstvom a pseudotvorcami. Objavenie sa tohto náboženstva je motivované výlučne prítomnosťou pseudotvorc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spôsobuje, že zem a tí, čo na nej prebývajú, klaňajú sa prvej šelme, ktorej smrteľná rana sa zahojila‘ znamená, že toto nové náboženstvo vyhlási pseudotvorcov za jedinú duchovnú mocnosť a Boha v multivesmíre, ktorý musí byť uznávaný a uctievaný, pretože dokázali vylomiť zámky, pod ktoré ich dal Pán Ježiš Kristus a vyjsť, dokazujúc tak, že sú mocnejší než Pán Ježiš Kristus, ktorý je v ich očiach podvodníkom a falšovateľ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pustenie a návrat pseudotvorcov sa bude vnímať tak, akoby pseudotvorcovia dokázali sami uniknúť, chytrácky prekonajúc všetky prekážky, ktoré im postavil pozitívny stav. Nepripustia, že to bolo s dovolením Pána Ježiša Krista. Toto je dôvod, prečo celý svet žasol a nasledoval šelmu (verš 3).“</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3: ,Robí veľké znamenia, tak, že dokonca aj oheň nechá zostúpiť z neba na zem pred zrakom ľudí.‘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Robí</w:t>
      </w:r>
      <w:r>
        <w:rPr>
          <w:rFonts w:cs="Formata CE" w:ascii="Formata CE" w:hAnsi="Formata CE"/>
          <w:lang w:val="sk-SK"/>
        </w:rPr>
        <w:t xml:space="preserve"> veľké znamenia‘ znamená presvedčivý dôkaz o schopnostiach ich mysle a konaní zázrakov. ,Dokonca aj oheň nechá zostúpiť z neba na zem pred zrakom ľudí‘ značí, že toto všetko sa robí s veľkými a intenzívnymi afektami, so slovami lásky, dobra a mieru vediac, čo ľudia očakávajú a čo im je príjem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4: ,A zvádza tých, čo prebývajú na zemi, tými znameniami, ktoré mala povolené činiť pred zrakom šelmy, hovoriac tým, čo prebývajú na zemi, aby zhotovili obraz šelme, ktorá bola zranená mečom, a žila.‘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rFonts w:cs="Formata CE" w:ascii="Formata CE" w:hAnsi="Formata CE"/>
          <w:lang w:val="sk-SK"/>
        </w:rPr>
        <w:t xml:space="preserve">,A zvádza tých, čo prebývajú na zemi, tými znameniami‘ znamená, že ľudia, ktorí umiestňujú všetky svoje hodnoty do exterností a vonkajších javov bez akéhokoľvek uváženia vnútorných duchovných hodnôt, budú tie slová a zázraky ochotne akceptovať. ,Mala povolené činiť pred zrakom šelmy‘ znamená, že toto sa robí s plným oprávnením od pseudotvorcov.“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Hovoriac tým, čo prebývajú na zemi, aby zhotovili obraz šelme, ktorá bola zranená mečom, a žila‘ znamená externalizáciu externost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í, čo sú vo vonkajšej f</w:t>
      </w:r>
      <w:r>
        <w:rPr>
          <w:lang w:val="sk-SK"/>
        </w:rPr>
        <w:t>orme uctievania, potrebujú všelijaké vonkajšie symboly, zobrazenia a obrazy objektov svojho uctievania, v tomto prípade pseudotvor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5: ,Bola jej daná moc vdýchnuť život obrazu šelmy, aby obraz šelmy i hovoril, i spôsobil, aby boli zabití toľkí, koľkí sa nebudú klaňať obrazu šelmy.‘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verš opisuje ten fakt, že všetky moderné technológie a vedecké výdobytky budú použité na ovládanie ľudskej mysle, ľudského správania a konania tak, aby nič z pozitívneho stavu v nich nezostal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erše 16 </w:t>
      </w:r>
      <w:r>
        <w:rPr>
          <w:rFonts w:eastAsia="Symbol" w:cs="Symbol" w:ascii="Symbol" w:hAnsi="Symbol"/>
          <w:lang w:val="sk-SK"/>
        </w:rPr>
        <w:t></w:t>
      </w:r>
      <w:r>
        <w:rPr>
          <w:rFonts w:cs="Formata CE" w:ascii="Formata CE" w:hAnsi="Formata CE"/>
          <w:lang w:val="sk-SK"/>
        </w:rPr>
        <w:t xml:space="preserve"> 17: ,A spôsobuje, že všetci, malí i veľkí, bohatí i chudobní, slobodní i otroci prijímajú znak na svoju pravú ruku alebo na svoje čelo a že nikto nemôže kupovať alebo predávať okrem toho, kto má znak alebo meno šelmy, alebo číslo jej mena.‘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ieto dva </w:t>
      </w:r>
      <w:r>
        <w:rPr>
          <w:rFonts w:cs="Formata CE" w:ascii="Formata CE" w:hAnsi="Formata CE"/>
          <w:lang w:val="sk-SK"/>
        </w:rPr>
        <w:t>verše opisujú novú formu genetického inžinierstva, oživeného pseudotvorcami a daného vedcom s cieľom upraviť ľudský mozog a ľudskú mentalitu takým spôsobom, aby neobsahovali žiadnu inklináciu k pozitívnemu stavu, či dokonca spomienky naň. Tým ľudským tvorom, u ktorých sa nejaká taká inklinácia a také spomienky nájdu, bude vnútená zmyslová deprivácia, alebo ak sa jej odmietnu podrobiť, budú odstrán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erš 18: ,Tu je múdrosť. Kto má rozum, nech vypočíta číslo šelmy, lebo je to číslo človeka: Jej číslo je</w:t>
      </w:r>
      <w:r>
        <w:rPr>
          <w:lang w:val="sk-SK"/>
        </w:rPr>
        <w:t xml:space="preserve"> 666.‘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u je múdrosť‘ značí preniknutie do tajomstva negatívneho stavu a jeho plné odhalenie. ,Kto má rozum, nech vypočíta číslo šelmy‘ znamená, že náležité chápanie negatívneho stavu može byť odvodené iba z povahy pseudotvorcov, ktorí ho vytvorili. ,Lebo je to číslo človeka‘ značí, že negatívny stav bol počatý v najexternejšom prírodnom stupni, ľuďmi na planéte Zem. ,Jej číslo je 666‘ znamená, že trvanie negatívneho stavu je ohraničené len na jeden časový cyklus vo Stvorení a obmedzené len na Zónu Vymiestnenia a planétu Nula. ,666‘ znamená skrátený časový cyklus, v ktorom bol kvôli duchovnému poučeniu aktivovaný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ostatné časové cykly majú kód ,777‘. ,777‘ znamená plnosť pozitívneho stavu, no ,666‘ znamená nedostatok tejto plnosti, ktorý dáva negatívnemu stavu príležitosť, aby dospel k svojej plodnej zrelosti. ,666‘ znamená v skutočnosti plnosť negatívneho stavu, nachádzajúceho sa mimo pozitívneho stavu. Keďže planéta Zem je prírodnou súvzťažnosťou toho najexternejšieho z pozitívneho stavu, negatívny stav musel byť započatý na vašej planéte. Toto je však tiež dôvod, prečo musí byť na vašej planéte aj ukončený. Takáto je hierarchia duchovnej organizácie Stvorenia. Táto hierarchia nemôže byť naruš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teraz nemôže byť zjavené, pomocou akých prostriedkov, v akej forme a za akých podmienok budú pseudotvorcovia prepustení a znovu sa na vašej planéte objavia.  V každom prípade to však bude veľmi dramatické a očividné objavenie sa. Nebuďte prekvapení, ak sa objavia vo vesmírnych lodiach, vyhlasujúc sa za spasiteľov ľudstva, ktoré bude a už aj je na pokraji totálnej skazy a sebaznič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na vašej planéte existuje veľa dohadov ohľadne objavenia sa vesmírnych lodí a cudzích životných foriem, ktoré sa prihrnú vašej planéte na pomoc. Jestvuje mnoho ,spojovateľov‘, ktorí sprostredkúvajú rozličné správy od týchto cudzích a dávnych ľudí. Nedajte sa podviesť žiadnou z nich. Nezáleží na tom, ako pozitívne a dobre, a milujúco, a múdro znejú – v skutočnosti žiadna z nich nie je z po</w:t>
      </w:r>
      <w:r>
        <w:rPr>
          <w:lang w:val="sk-SK"/>
        </w:rPr>
        <w:t>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ieto fenomény sa objavujú v rámci prípravy na návrat pseudotvorcov. Uskutoční sa to, samozrejme, s ,pompou a obradnou nádherou‘ – použijúc vaše slov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stane určité spoznanie pseudotvorcov a spriaznenosť s nimi zo strany všetkých tvorov vrátane ľudských, s výnimkou veľmi malého počtu agentov pozitívneho stavu, ktorí zotrvajú na vašej planéte kvôli ukončeniu istých vecí pre Pána Ježiša Krista a ktorí budú potom odvolaní. Toto spoznanie a táto spriaznenosť sa vynorí z hlboko zapadnutých spomienok v zákutiach pseudomysle, čím v nich spoznajú svojich vlastných ,tvorcov-rodič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usíte znovu a znovu chápať, že pseudotvorcovia sa objavia najprv ako spasitelia. Zjednotia vašu planétu v jeden národ. Odstránia všetky vojny, hladomo</w:t>
      </w:r>
      <w:r>
        <w:rPr>
          <w:lang w:val="sk-SK"/>
        </w:rPr>
        <w:t>ry, choroby,  vonkajšie utrpenie a biedu. Zavedú vesmírne cestovanie po celej Zóne Vymiestnenia. A urobia mnoho iných ,pozitívnych‘ vecí podobnej pova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už raz budú mať celé ľudstvo a Zónu Vymiestnenia pevne vo svojich rukách, vtedy a len vtedy zjavia svoje pravé úmysly v takom hroznom rozsahu, že vo vašej slovnej zásobe či vo vašej obrazotvornosti niet slov, ktorými by ich bolo možné opís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 chvíli sa znovu pustia do svojej genetickej práce, pokúšajúc sa vyvinúť nadčloveka či armádu nadľudí s najvyššími technologickými výdobytkami nepredstaviteľných proporcií. Podarí sa im vyprodukovať obrovskú armádu takých nadľudí, s najhorším a najnegatívnejším zámerom, a túto armádu použijú na napadnutie síl pozitívneho stavu cez deviatu dimenziu, cez určité časové a priestorové zákruty a korešpondujúce prostriedky všetkého druhu. ,Zahojenie smrteľnej rany‘ znamená tiež navrátenie ich schopnosti cestovania v čase a priestore, avšak nie do minulosti. Cestovanie do minulosti im navrátené nebu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náhl</w:t>
      </w:r>
      <w:r>
        <w:rPr>
          <w:rFonts w:cs="Formata CE" w:ascii="Formata CE" w:hAnsi="Formata CE"/>
          <w:lang w:val="sk-SK"/>
        </w:rPr>
        <w:t>e túto prípravu zavŕšia a budú pripravení podniknúť túto inváziu, Božská Prozreteľnosť Pána Ježiša Krista zaranžuje veľmi nepatrnú, žiadnymi prostriedkami nezistiteľnú chybu v ich výpočte na vstup do deviatej dimenzie. Keď sa pseudotvorcovia so svojou armádou nadľudí pokúsia prejsť do deviatej dimenzie a znovu sa objaviť v pozitívnom stave Stvorenia, budú touto chybou odchýlení do limba – miesta a stavu mimo dvanásťrozmernej štruktúry stavby času a priestoru. A zatiaľ, kým budú v tom limbe, bude nad nimi vy</w:t>
      </w:r>
      <w:r>
        <w:rPr>
          <w:lang w:val="sk-SK"/>
        </w:rPr>
        <w:t>hlásený súd.“</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yť v stave limba znamená totálnu stratu všetkej moci a všetkých schopností, ktoré pseudotvorcovia vlastnili. No znamená to aj totálne neutrálny stav, mimo akéhokoľvek vplyvu pozitívneho či negatívneho stavu. A znamená to tiež kompletné odhalenie všetkých spomienok o dobrovoľnom statuse všetkých aktivátorov negatívneho stavu a všetkých názorných príkladov následkov, dôsledkov a výsledkov negatívneho stavu. Každý si zrazu uvedomí pravú realitu pôvodu negatívneho stavu a dôvod, prečo mu bolo dovolené ovládnuť tento časový cyklus.“</w:t>
      </w:r>
    </w:p>
    <w:p>
      <w:pPr>
        <w:pStyle w:val="Normal"/>
        <w:jc w:val="both"/>
        <w:rPr>
          <w:rFonts w:ascii="Formata CE" w:hAnsi="Formata CE" w:cs="Formata CE"/>
          <w:b/>
          <w:b/>
          <w:bCs/>
          <w:lang w:val="sk-SK"/>
        </w:rPr>
      </w:pPr>
      <w:r>
        <w:rPr>
          <w:rFonts w:cs="Formata CE" w:ascii="Formata CE" w:hAnsi="Formata CE"/>
          <w:b/>
          <w:bCs/>
          <w:lang w:val="sk-SK"/>
        </w:rPr>
      </w:r>
    </w:p>
    <w:p>
      <w:pPr>
        <w:pStyle w:val="Normal"/>
        <w:jc w:val="both"/>
        <w:rPr>
          <w:rFonts w:ascii="Formata CE" w:hAnsi="Formata CE" w:cs="Formata CE"/>
          <w:b/>
          <w:b/>
          <w:bCs/>
          <w:lang w:val="sk-SK"/>
        </w:rPr>
      </w:pPr>
      <w:r>
        <w:rPr>
          <w:rFonts w:cs="Formata CE" w:ascii="Formata CE" w:hAnsi="Formata CE"/>
          <w:b/>
          <w:bCs/>
          <w:lang w:val="sk-SK"/>
        </w:rPr>
        <w:t>„</w:t>
      </w:r>
      <w:r>
        <w:rPr>
          <w:rFonts w:cs="Formata CE" w:ascii="Formata CE" w:hAnsi="Formata CE"/>
          <w:b/>
          <w:bCs/>
          <w:lang w:val="sk-SK"/>
        </w:rPr>
        <w:t>S tým dôležitým uvedomením si bude každému v negatívnom stave predložená nová voľba – konvertovať do pozitívneho stavu, podstúpením procesu duchovnej transformácie v Novej Škole; alebo – ak by sa niekto rozhodol nekonvertovať, životná energia z jeho mysle bude odňatá a stane sa časťou limba-ničoty, stane sa ničím.“</w:t>
      </w:r>
    </w:p>
    <w:p>
      <w:pPr>
        <w:pStyle w:val="Normal"/>
        <w:jc w:val="both"/>
        <w:rPr>
          <w:rFonts w:ascii="Formata CE" w:hAnsi="Formata CE" w:cs="Formata CE"/>
          <w:b/>
          <w:b/>
          <w:bCs/>
          <w:lang w:val="sk-SK"/>
        </w:rPr>
      </w:pPr>
      <w:r>
        <w:rPr>
          <w:rFonts w:cs="Formata CE" w:ascii="Formata CE" w:hAnsi="Formata CE"/>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aktom bude negatívny stav natrvalo a naveky zrušený a všetko poučenie o jeho povahe bude zavŕšené. Bude tým splnený sľub Pána Ježiša Krista, daný v čase stvorenia základu všetkého bytia a existencie. Týmto aktom sa zavŕši a ukončí posledná fáza Druhého Príchodu Pána Ježiša Krista. Jeho/Jej slová ,Dokonané je!‘ (Zjavenie 21:6) sa stanú skutočn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už, toto je jeden z mnohých možných scenárov to</w:t>
      </w:r>
      <w:r>
        <w:rPr>
          <w:rFonts w:cs="Formata CE" w:ascii="Formata CE" w:hAnsi="Formata CE"/>
          <w:lang w:val="sk-SK"/>
        </w:rPr>
        <w:t>ho, ako sa to všetko uskutoční. Ktorá alternatíva však bude použitá, to závisí od mnohých zložitých faktorov, ktoré z bezpečnostných dôvodov nemôžu byť zjavené, kým sa toto všetko neodohr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 záver tejto kapitoly nech sú zjavené niektoré dodatočné dôvo</w:t>
      </w:r>
      <w:r>
        <w:rPr>
          <w:lang w:val="sk-SK"/>
        </w:rPr>
        <w:t>dy návratu pseudotvorcov:“</w:t>
      </w:r>
    </w:p>
    <w:p>
      <w:pPr>
        <w:pStyle w:val="Normal"/>
        <w:jc w:val="both"/>
        <w:rPr>
          <w:lang w:val="sk-SK"/>
        </w:rPr>
      </w:pPr>
      <w:r>
        <w:rPr>
          <w:lang w:val="sk-SK"/>
        </w:rPr>
      </w:r>
    </w:p>
    <w:p>
      <w:pPr>
        <w:pStyle w:val="Normal"/>
        <w:jc w:val="both"/>
        <w:rPr>
          <w:lang w:val="sk-SK"/>
        </w:rPr>
      </w:pPr>
      <w:r>
        <w:rPr>
          <w:lang w:val="sk-SK"/>
        </w:rPr>
        <w:t>„</w:t>
      </w:r>
      <w:r>
        <w:rPr>
          <w:lang w:val="sk-SK"/>
        </w:rPr>
        <w:t>1. V bytí a existencii jestvuje istý duchovný princíp, ktorý riadi tento chod udalostí. Tento princíp stanoví:“</w:t>
      </w:r>
    </w:p>
    <w:p>
      <w:pPr>
        <w:pStyle w:val="Normal"/>
        <w:jc w:val="both"/>
        <w:rPr>
          <w:i/>
          <w:i/>
          <w:iCs/>
          <w:lang w:val="sk-SK"/>
        </w:rPr>
      </w:pPr>
      <w:r>
        <w:rPr>
          <w:i/>
          <w:iCs/>
          <w:lang w:val="sk-SK"/>
        </w:rPr>
      </w:r>
    </w:p>
    <w:p>
      <w:pPr>
        <w:pStyle w:val="Normal"/>
        <w:jc w:val="both"/>
        <w:rPr>
          <w:lang w:val="sk-SK"/>
        </w:rPr>
      </w:pPr>
      <w:r>
        <w:rPr>
          <w:i/>
          <w:iCs/>
          <w:lang w:val="sk-SK"/>
        </w:rPr>
        <w:t>„</w:t>
      </w:r>
      <w:r>
        <w:rPr>
          <w:rFonts w:cs="Formata CE" w:ascii="Formata CE" w:hAnsi="Formata CE"/>
          <w:i/>
          <w:iCs/>
          <w:u w:val="single"/>
          <w:lang w:val="sk-SK"/>
        </w:rPr>
        <w:t>Akonáhle je niečo iniciované v nejakom mieste, stave a pomeroch, postupuje to k svojmu prejaveniu sa na všetkých úrovniach uvedomenia v bytí a existencii, kým nezavŕši celý kruh, končiac v tom istom mieste, stave a pomeroch, kde bolo iniciované.</w:t>
      </w:r>
      <w:r>
        <w:rPr>
          <w:i/>
          <w:iCs/>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multivesmír môže byť ponímaný ako niečo guľatého. Všetko v ňom prebieha v kruhových slučká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gatívny st</w:t>
      </w:r>
      <w:r>
        <w:rPr>
          <w:rFonts w:cs="Formata CE" w:ascii="Formata CE" w:hAnsi="Formata CE"/>
          <w:lang w:val="sk-SK"/>
        </w:rPr>
        <w:t>av bol uvedený do chodu pseudotvorcami na planéte Zem-Nula. Preto musí tiež na planéte Nula návratom pseudotvorcov končiť. Plné odhalenie ohyzdnej tváre negatívneho stavu a poučenie o jeho pravej povahe je nemysliteľné bez plnej, otvorenej účasti tých, ktorí ho spustili. Ich predošlá účasť bola účasťou z celkom inej pozície – z pozície spúšťacieho faktora, nie však z pozície faktora ilustratívneho. Pseudotvorcovia musia teraz negatívny stav ukončiť z pozície ilustrovania. Nikto nevie, ba ani zďaleka netuší, ako vyzerá život v negatívnom stave s otvorenou fyzickou prítomnosťou tých, ktorí ho aktivov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viete, po aktivácii negatívneho stavu sa pseudotvorcovia stiahli z planéty Nula a usadili sa v Peklách, ktoré vytvorili a založili. Takže sa nikdy </w:t>
      </w:r>
      <w:r>
        <w:rPr>
          <w:i/>
          <w:iCs/>
          <w:u w:val="single"/>
          <w:lang w:val="sk-SK"/>
        </w:rPr>
        <w:t>priamo</w:t>
      </w:r>
      <w:r>
        <w:rPr>
          <w:rFonts w:cs="Formata CE" w:ascii="Formata CE" w:hAnsi="Formata CE"/>
          <w:lang w:val="sk-SK"/>
        </w:rPr>
        <w:t xml:space="preserve"> nezúčastnili ilustratívnej fázy jeho aktivácie. Ich účasť bola </w:t>
      </w:r>
      <w:r>
        <w:rPr>
          <w:i/>
          <w:iCs/>
          <w:u w:val="single"/>
          <w:lang w:val="sk-SK"/>
        </w:rPr>
        <w:t>nepriama</w:t>
      </w:r>
      <w:r>
        <w:rPr>
          <w:rFonts w:cs="Formata CE" w:ascii="Formata CE" w:hAnsi="Formata CE"/>
          <w:lang w:val="sk-SK"/>
        </w:rPr>
        <w:t xml:space="preserve"> – cez ich agentov, tvorov, démonov, diablov a satanov, ktorých sfabrikovali na ten účel. Tento akt pseudotvorcov –  akt aktivácie negatívneho stavu možno fakticky považovať za ich p</w:t>
      </w:r>
      <w:r>
        <w:rPr>
          <w:lang w:val="sk-SK"/>
        </w:rPr>
        <w:t>rvý príchod.“</w:t>
      </w:r>
    </w:p>
    <w:p>
      <w:pPr>
        <w:pStyle w:val="Normal"/>
        <w:jc w:val="both"/>
        <w:rPr>
          <w:lang w:val="sk-SK"/>
        </w:rPr>
      </w:pPr>
      <w:r>
        <w:rPr>
          <w:lang w:val="sk-SK"/>
        </w:rPr>
      </w:r>
    </w:p>
    <w:p>
      <w:pPr>
        <w:pStyle w:val="Normal"/>
        <w:jc w:val="both"/>
        <w:rPr/>
      </w:pPr>
      <w:r>
        <w:rPr>
          <w:lang w:val="sk-SK"/>
        </w:rPr>
        <w:t>„</w:t>
      </w:r>
      <w:r>
        <w:rPr>
          <w:lang w:val="sk-SK"/>
        </w:rPr>
        <w:t xml:space="preserve">Všimnite si, prosím, paralelu, ktorá tu existuje medzi Prvým Príchodom Ježiša Krista a prvým príchodom pseudotvorcov, a  medzi Druhým Príchodom Pána Ježiša Krista a druhým príchodom pseudotvorcov. Jedno predchádza druhé. Prvý bol teda prvý </w:t>
      </w:r>
      <w:r>
        <w:rPr>
          <w:rFonts w:cs="Formata CE" w:ascii="Formata CE" w:hAnsi="Formata CE"/>
          <w:lang w:val="sk-SK"/>
        </w:rPr>
        <w:t>príchod pseudotvorcov, keď pseudotvorcovia aktivovali negatívny stav a usadili sa v duchovnom svete. Skončil sa začiatkom Prvého Príchodu Ježiša Krista, ktorý skoncoval s ich prvým príchodom ich uväznením a separovaním od ostatného Stvorenia a Zóny Vymiest</w:t>
      </w:r>
      <w:r>
        <w:rPr>
          <w:lang w:val="sk-SK"/>
        </w:rPr>
        <w: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rvý Príchod Ježiša Krista sa začal získaním fyzickej formy, vytvorenej z genetického materiálu pseudotvorcov a Zóny Vymiestnenia, a skončil sa totálnou fúziou a hybridizáciou toho tela s totalitou Prirodzenosti Najvyššieho; keď sa Najvyšší stal </w:t>
      </w:r>
      <w:r>
        <w:rPr>
          <w:lang w:val="sk-SK"/>
        </w:rPr>
        <w:t>vskutku Pánom Ježišom Kristom. Tým aktom bol uvedený do pohybu Druhý Príchod Pána Ježiša Krista.“</w:t>
      </w:r>
    </w:p>
    <w:p>
      <w:pPr>
        <w:pStyle w:val="Normal"/>
        <w:jc w:val="both"/>
        <w:rPr>
          <w:lang w:val="sk-SK"/>
        </w:rPr>
      </w:pPr>
      <w:r>
        <w:rPr>
          <w:lang w:val="sk-SK"/>
        </w:rPr>
      </w:r>
    </w:p>
    <w:p>
      <w:pPr>
        <w:pStyle w:val="Normal"/>
        <w:jc w:val="both"/>
        <w:rPr>
          <w:lang w:val="sk-SK"/>
        </w:rPr>
      </w:pPr>
      <w:r>
        <w:rPr>
          <w:lang w:val="sk-SK"/>
        </w:rPr>
        <w:t>„</w:t>
      </w:r>
      <w:r>
        <w:rPr>
          <w:lang w:val="sk-SK"/>
        </w:rPr>
        <w:t>Medzitým boli manifestované, ilustrované, realizované a aktualizované následky, dôsledky a výsledky prvého príchodu pseudotvorcov a Prvého Príchodu Ježiša Krista.“</w:t>
      </w:r>
    </w:p>
    <w:p>
      <w:pPr>
        <w:pStyle w:val="Normal"/>
        <w:jc w:val="both"/>
        <w:rPr>
          <w:lang w:val="sk-SK"/>
        </w:rPr>
      </w:pPr>
      <w:r>
        <w:rPr>
          <w:lang w:val="sk-SK"/>
        </w:rPr>
      </w:r>
    </w:p>
    <w:p>
      <w:pPr>
        <w:pStyle w:val="Normal"/>
        <w:jc w:val="both"/>
        <w:rPr/>
      </w:pPr>
      <w:r>
        <w:rPr>
          <w:lang w:val="sk-SK"/>
        </w:rPr>
        <w:t>„</w:t>
      </w:r>
      <w:r>
        <w:rPr>
          <w:lang w:val="sk-SK"/>
        </w:rPr>
        <w:t>Berte na vedomie dôležitý fakt, že oba – tak prvý príchod pseudotvorcov, ako aj Prvý Príchod Ježiša Krista sa na vašej planéte udial v tak trochu obrátenom smere. Negatívny stav je uvedený do chodu na planéte Zem – v najkrajnejšom stupni prírodné</w:t>
      </w:r>
      <w:r>
        <w:rPr>
          <w:rFonts w:cs="Formata CE" w:ascii="Formata CE" w:hAnsi="Formata CE"/>
          <w:lang w:val="sk-SK"/>
        </w:rPr>
        <w:t>ho vesmíru Stvorenia a šíri sa dovnútra k duchovnému stupňu Stvorenia. Objavenie sa pseudotvorcov v duchovnom svete značí v skutočnosti ich prvý prícho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druhej strane, Prvý Príchod Ježiša Krista prebieha zvnútra dovonku: Z Absolútnej Vonkajšej Mysle</w:t>
      </w:r>
      <w:r>
        <w:rPr>
          <w:rFonts w:cs="Formata CE" w:ascii="Formata CE" w:hAnsi="Formata CE"/>
          <w:lang w:val="sk-SK"/>
        </w:rPr>
        <w:t xml:space="preserve"> Najvyššieho bol separovaný božský prvok, fuzionovaný s prvkami Márie a Jozefa, a vložený do lona Márie, dávajúc fyzický zrod zvláštnemu hybridovi. Objavenie sa Ježiša Krista na planéte Nula bolo začiatkom Jeho/Jej Prvého Prícho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negatívny stav sk</w:t>
      </w:r>
      <w:r>
        <w:rPr>
          <w:rFonts w:cs="Formata CE" w:ascii="Formata CE" w:hAnsi="Formata CE"/>
          <w:lang w:val="sk-SK"/>
        </w:rPr>
        <w:t>ončil v doméne pozitívneho stavu ustanovením predsunutých stanovíšť pseudotvorcov v Nebesiach, tak pozitívny stav vo forme Ježiša Krista skončil v doméne negatívneho stavu, na mieste, kde možno zakúsiť plnosť jeho vyjadrenia a účinku – na planéte Nula, vaš</w:t>
      </w:r>
      <w:r>
        <w:rPr>
          <w:lang w:val="sk-SK"/>
        </w:rPr>
        <w:t>ej planét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Kvôli povahe vyššie formulovaného duchovného princípu Druhý Príchod Pána Ježiša Krista sa nemôže udiať, kým sa nezavŕši druhý príchod pseudotvorcov.“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ohľade je správna Pavlova domnienka, sformulovaná v Druhom Liste Solúnčanom, kapi</w:t>
      </w:r>
      <w:r>
        <w:rPr>
          <w:lang w:val="sk-SK"/>
        </w:rPr>
        <w:t xml:space="preserve">tola 2, verš 3; citujme: ,Nech vás nikto nijako nepodvedie, lebo </w:t>
      </w:r>
      <w:r>
        <w:rPr>
          <w:rFonts w:cs="Formata CE" w:ascii="Formata CE" w:hAnsi="Formata CE"/>
          <w:i/>
          <w:iCs/>
          <w:u w:val="single"/>
          <w:lang w:val="sk-SK"/>
        </w:rPr>
        <w:t>ten Ďeň nepríde,</w:t>
      </w:r>
      <w:r>
        <w:rPr>
          <w:rFonts w:cs="Formata CE" w:ascii="Formata CE" w:hAnsi="Formata CE"/>
          <w:lang w:val="sk-SK"/>
        </w:rPr>
        <w:t xml:space="preserve"> ak nepríde najprv odpadnutie a nezjaví sa človek hriechu, syn zatrateni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vol, ako ktokoľvek iný, nemal, samozrejme, žiadneho poňatia o existencii pseudotvorcov či o tom, kto bol ,človekom hriechu‘ či ,synom zatratenia‘. Ako každý iný, aj Pavol sa domnieval, že je to jedna osoba – syn Diabla, ktorý je ďalšou osobou; ako Ježiš Kristus – jedna osoba, bol Synom Boha, ktorý je ďalšou osobou. Inými slovami, toto je osoba, ktorá bola kresťanmi nazvaná Anti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 príchod pseudotvorcov a Druhý Príchod Pána Ježiša Krista sa opäť udeje v obrátenom smere. Tentokrát to bude dvojnásobné spätné obrát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čo  prvý príchod pseudotvorcov sa začal v najexternejšom stupni a skončil sa v duchovnom svete, s druhým príchodom začnú z najnižšieho stupňa (ich najvnútornejší) svojho vlastného pseudoduchovného sveta a skončia na planéte Nula, obsiahnuc všetky úrovne, stupne a regióny Zóny Vymiestnenia, od ich vlastného najvnútornejšieho (najnižšieho) po ich najexternejší – prírodný stupeň Zóny Vymiestnenia – planétu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 druhej strane, Druhý Príchod Pána Ježiša Krista sa nezačína na planéte Nula, ako to bolo pri Prvom Príchode, ale v tom najvnútornejšom Stvorenia, v duchovnom svete, odkiaľ po krokoch postupuje cez všetky úrovne, stupne a  regióny Stvorenia a končí sa na planéte Nula v tele – vo fyzickom tele Pána Ježiša Krista. Prostredníctvom týchto procedúr sa na tomto akte môžu plne podieľať všetky úrovne Stvorenia a</w:t>
      </w:r>
      <w:r>
        <w:rPr>
          <w:lang w:val="sk-SK"/>
        </w:rPr>
        <w:t xml:space="preserve"> Zóny Vy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vrdenie, že Druhý Príchod Pána Ježiša Krista sa skončí na vašej planéte v tele, vo fyzickom tele – práve tak, ako to bolo v čase odchodu Ježiša Krista z vašej planéty, prichádza ako veľké prekvapenie pre teba, Peter, a pre všetky tv</w:t>
      </w:r>
      <w:r>
        <w:rPr>
          <w:lang w:val="sk-SK"/>
        </w:rPr>
        <w:t>oje deti, s ktorými sa podelíš o toto zjave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š, Swedenborg i ty ste sa domnievali, že Druhý Príchod Pána Ježiša Krista je čisto duchovnou udalosťou, nemajúcou žiadny fyzický prejav, tak ako Prvý Príchod bol čisto fyzickou udal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wedenb</w:t>
      </w:r>
      <w:r>
        <w:rPr>
          <w:rFonts w:cs="Formata CE" w:ascii="Formata CE" w:hAnsi="Formata CE"/>
          <w:lang w:val="sk-SK"/>
        </w:rPr>
        <w:t>orgovým a tvojím problémom, Peter, bolo to, že ste si vykladali Druhý Príchod Pána Ježiša Krista z pozície jeho počiatočnej fázy. V tejto fáze je to skutočne čisto duchovná udalosť bez akéhokoľvek fyzického či doslovného prejavu. Túto udalosť ste vnímali v konečných termínoch, mysliac si, že jestvuje len jedna fáza Druhého Príchodu. Toto je obmedzené, lineárne myslenie. Je to narušenie vyššie formulovaného princípu: čokoľvek, čo sa začne v nejakom kroku, mieste, kondícii, musí sa tam aj skončiť. Inak to nebude mať žiadny zmysel ani žiadny význam. Bola by to neukončená záležit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slovný opis Druhého Príchodu Pána Ježiša Krista vo Svätej Biblii nemá, samozrejme, žiadny skutočný význam. Symbolizmus použitý v jeho opise reprezentuje duchovný stav záležitostí ľudskej mysle v čase Druhého Prícho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sť týchto udalostí je nesmierna a ničím nezmerateľ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 príchod pseudotvorcov umožňuje negatívnemu stavu dostať sa do pozície jeho plného odhalenia prostredníctvom procesu jeho víťazstva na planéte Nula. Musí sa teda skončiť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 Príchod Pána Ježiša Krista umožňuje úplné eliminovanie a zrušenie negatívneho stavu, a preto sa musí skončiť na planéte Nula. Niet inej ces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2. Plné odhalenie negatívneho stavu a úplné pochopenie </w:t>
      </w:r>
      <w:r>
        <w:rPr>
          <w:rFonts w:cs="Formata CE" w:ascii="Formata CE" w:hAnsi="Formata CE"/>
          <w:lang w:val="sk-SK"/>
        </w:rPr>
        <w:t>jeho pravej povahy nie je možné bez poznania, videnia a zažitia jeho zdroja. Od začiatku druhej histórie vašej planéty, ktorá začala objavením sa jaskynných ľudí (jaskynných ľudských tvorov), bolo ľudstvo sužované mučivou neistotou ohľadne toho, prečo negatívny stav existuje, aký je jeho účel a ako vzniko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očetné pokusy o zodpovedanie týchto otázok sa nikdy nedotkli ani len povrchu pravdy o svojich témach. S ich zodpovedaním sa začalo až po napísaní knihy </w:t>
      </w:r>
      <w:r>
        <w:rPr>
          <w:rFonts w:cs="Formata CE" w:ascii="Formata CE" w:hAnsi="Formata CE"/>
          <w:i/>
          <w:iCs/>
          <w:lang w:val="sk-SK"/>
        </w:rPr>
        <w:t>,Základy ľudskej duchovnosti‘</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plné, vyčerpávajúce a úplne uspokojujúce odpovede na tieto otázky nemôžu byť dané, kým sa pravý zdroj negatívneho stavu priamo nezúčastňuje toho, čo rozpútal v tomto časovom cyk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ôsledku toho faktu, že na také konkrétne, plné a vyčerpávajúce zodpovedanie je určená planéta Nula; tomu zdroju – pseudotvorcom – musí byť dovolené vrátiť sa, aby každý tak mohol vidieť a poučiť sa z prvej ruky – ako a prečo k tomu všetkému došlo. Len pseudotvorcovia môžu dať vyčerpávajúce odpovede na tieto otáz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Odpoveď z akéhokoľvek iného zdroja, dokonca aj priamo od Samého Pána Ježiša Krista, by bola neuspokojujúca, pretože On/Ona ani ktokoľvek iný nie je pôvodcom či zdrojom negatívneho stavu. </w:t>
      </w:r>
      <w:r>
        <w:rPr>
          <w:rFonts w:cs="Formata CE" w:ascii="Formata CE" w:hAnsi="Formata CE"/>
          <w:i/>
          <w:iCs/>
          <w:u w:val="single"/>
          <w:lang w:val="sk-SK"/>
        </w:rPr>
        <w:t>Platnosť musí a môže byť potvrdená len samotným pravým zdrojom.</w:t>
      </w:r>
      <w:r>
        <w:rPr>
          <w:lang w:val="sk-SK"/>
        </w:rPr>
        <w:t xml:space="preserve"> Toto je duchovno-ved</w:t>
      </w:r>
      <w:r>
        <w:rPr>
          <w:rFonts w:cs="Formata CE" w:ascii="Formata CE" w:hAnsi="Formata CE"/>
          <w:lang w:val="sk-SK"/>
        </w:rPr>
        <w:t>ecký princíp akéhokoľvek predpokladu. Návrat pseudotvorcov je teda nutnou podmienkou eliminácie negatívneho stavu ako zdroja zodpovedania všetkých tých otázok, tak životne dôležitých pre multiverzálne duchovné poučenie. Iba pseudotvorcovia majú tie najobsa</w:t>
      </w:r>
      <w:r>
        <w:rPr>
          <w:lang w:val="sk-SK"/>
        </w:rPr>
        <w:t>žnejšie odpoved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a vezme do úvahy pozícia, ktorú vaša planéta zaujíma v hierarchii duchovnej organizácie, potom je zrejmým fakt, že návrat pseudotvorcov sa musí uskutočniť na vašej planéte. Žiadne iné miesto nemá potrebné zdroje na také špecifické, konkrétne a skúsenostné zodpovedanie a pouč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3. Náležité a hodnotné porovnanie plnosti povahy pozitívneho stavu s plnosťou povahy negatívneho stavu môže nastať len na základe preskúmania príslušných zdrojov oboch stavov a ich následných následkov, </w:t>
      </w:r>
      <w:r>
        <w:rPr>
          <w:lang w:val="sk-SK"/>
        </w:rPr>
        <w:t>dôsledkov a výsledko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edpokladá sa, že zdrojom pozitívneho stavu je Boh. Zdrojom negatívneho stavu je podľa predpokladu Diabol a Satan. No hoci každý vie, že zdrojom pozitívneho stavu je Boh, nikto presne nevie, kto je Diabol a Satan. Mylne sa predpo</w:t>
      </w:r>
      <w:r>
        <w:rPr>
          <w:lang w:val="sk-SK"/>
        </w:rPr>
        <w:t>kladá, že jestvoval nejaký archanjel so svojimi anjelmi, ktorý sa rozhodol, že sa stane Bohom, i bol zvrhnutý z nebies a spadol do vonkajšej temnoty. Vonkajšou temnotou je, samozrejme, Zóna Vymiestnenia. Tento falošný a rebelantský archanjel sa stal Diablo</w:t>
      </w:r>
      <w:r>
        <w:rPr>
          <w:rFonts w:cs="Formata CE" w:ascii="Formata CE" w:hAnsi="Formata CE"/>
          <w:lang w:val="sk-SK"/>
        </w:rPr>
        <w:t>m a Satanom. Ľudia tiež nevedia, aký je medzi Diablom a Satanom rozdiel. V Zjavení Ježiša Krista,  kapitola 12, verš 9 je uvedené: ,Tak bol zvrhnutý veľký drak, ten starý had, zvaný Diabol a Satan, ktorý zvádza celý svet.‘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tomto verši je drak nazývan</w:t>
      </w:r>
      <w:r>
        <w:rPr>
          <w:rFonts w:cs="Formata CE" w:ascii="Formata CE" w:hAnsi="Formata CE"/>
          <w:lang w:val="sk-SK"/>
        </w:rPr>
        <w:t>ý oboma menami Diablom i Satanom. Je tiež- nazývaný ,tým starým hadom‘. Vo vnútornom zmysle tohto verša drak označuje celý negatívny stav; ,starý had‘ – pseudotvorcov; ,Diabol‘ všetky zlá negatívneho stavu; a ,Satan‘ všetky nepravdy negatívneho stavu.“</w:t>
      </w:r>
    </w:p>
    <w:p>
      <w:pPr>
        <w:pStyle w:val="Normal"/>
        <w:jc w:val="both"/>
        <w:rPr/>
      </w:pPr>
      <w:r>
        <w:rPr>
          <w:lang w:val="sk-SK"/>
        </w:rPr>
        <w:t>„</w:t>
      </w:r>
      <w:r>
        <w:rPr>
          <w:lang w:val="sk-SK"/>
        </w:rPr>
        <w:t xml:space="preserve">V </w:t>
      </w:r>
      <w:r>
        <w:rPr>
          <w:rFonts w:cs="Formata CE" w:ascii="Formata CE" w:hAnsi="Formata CE"/>
          <w:lang w:val="sk-SK"/>
        </w:rPr>
        <w:t>tom verši je opísané vypudenie ľudskej éry a všetkých predsunutých stanovíšť negatívneho stavu z pozitívneho stavu a z intermediálneho sve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 skutočnosti nik nevie, aká je pravá povaha ,toho starého hada‘; ako sa prejavuje; ako došlo k jeho existencii, ako sa stal negatívnym a zlým atď. Jeho pôvod, ako aj pôvod negatívneho stavu, bol zahalený do veľkého tajoms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a druhej strane, v negatívnom stave tiež nikto presne nevie, kto je Pán Ježiš Kristus. Ako je opísané v druhej kapitole tejto knihy, </w:t>
      </w:r>
      <w:r>
        <w:rPr>
          <w:rFonts w:cs="Formata CE" w:ascii="Formata CE" w:hAnsi="Formata CE"/>
          <w:lang w:val="sk-SK"/>
        </w:rPr>
        <w:t>jestvuje prinajmenšom sedem možných dohadov ohľadne Jeho/Jej Prirodzenosti. Väčšina ľudských tvorov a tvorov Pekiel sa domnieva, že Ježiš Kristus je buď Synom Božím, alebo osvieteným človekom, alebo niekým, kto vôbec neexistoval, kto bol iba vymyslený ľuds</w:t>
      </w:r>
      <w:r>
        <w:rPr>
          <w:lang w:val="sk-SK"/>
        </w:rPr>
        <w:t>kými tvormi na sebaoklamanie a na oklamanie ostatný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ľudí sa tiež domnievala, že Diabol a Satan je padlým anjelom alebo pôvodným bratom Ježiša Krista, ako tomu veria napríklad Mormóni, ktorý sa rozzúril, keď Boh uprednostnil pred ním Ježiša a keď sa Ježiš, a nie on stal spasiteľom. Spasiteľom pred čím? Ak nejestvoval negatívny stav, koho bolo treba spas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 tak sa ,brat‘ Ježiša Krista, zvaný Lucifer, stal žiarlivým a závistlivým a vzbúril sa proti Bohu – Otcovi. Toto je bláznivá úvaha plná </w:t>
      </w:r>
      <w:r>
        <w:rPr>
          <w:rFonts w:cs="Formata CE" w:ascii="Formata CE" w:hAnsi="Formata CE"/>
          <w:lang w:val="sk-SK"/>
        </w:rPr>
        <w:t>protirečení. Pocity žiarlivosti a závisti sú negatívne pocity. Sú z negatívneho stavu. Ak ich zažil Lucifer, súc synom Božím, potom tie pocity pochádzali od Boha. Odkiaľ by ináč pochádzali? Koniec koncov, žiadny negatívny stav v tom čase neexistoval. Keďže každý pocit musí mať zdroj, jediným zdrojom tých pocitov musel byť Boh. V tomto bláznivom ponímaní je teda aktivátorom negatívneho stavu Bo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bláznivý záver nevytvoril nič iné než väčší zmätok. Teda fakticky nikto v negatívnom stave nemá správnu predstavu či už o prirodzenosti pozitívneho alebo o prirodzenosti negatívneho stavu.“</w:t>
      </w:r>
    </w:p>
    <w:p>
      <w:pPr>
        <w:pStyle w:val="Normal"/>
        <w:jc w:val="both"/>
        <w:rPr/>
      </w:pPr>
      <w:r>
        <w:rPr>
          <w:lang w:val="sk-SK"/>
        </w:rPr>
        <w:t>„</w:t>
      </w:r>
      <w:r>
        <w:rPr>
          <w:lang w:val="sk-SK"/>
        </w:rPr>
        <w:t xml:space="preserve">Nemajúc </w:t>
      </w:r>
      <w:r>
        <w:rPr>
          <w:b/>
          <w:bCs/>
          <w:i/>
          <w:iCs/>
          <w:lang w:val="sk-SK"/>
        </w:rPr>
        <w:t>žiadne</w:t>
      </w:r>
      <w:r>
        <w:rPr>
          <w:rFonts w:cs="Formata CE" w:ascii="Formata CE" w:hAnsi="Formata CE"/>
          <w:lang w:val="sk-SK"/>
        </w:rPr>
        <w:t xml:space="preserve"> správne predstavy o týchto životne dôležitých otázkach, účastníci negatívneho stavu nemajú žiadnu možnosť plného odhalenia povahy negatívneho stavu. Plné odhalenie je možné len z pozície disponovania správnymi predstavami o jeho povahe. Také predstavy majú iba pseudotvorcovia. Preto len oni môžu ilustrovať a manifestovať pravú, plnú povahu negatívneho stavu. Toto je účelom ich druhého prícho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náhle </w:t>
      </w:r>
      <w:r>
        <w:rPr>
          <w:rFonts w:cs="Formata CE" w:ascii="Formata CE" w:hAnsi="Formata CE"/>
          <w:lang w:val="sk-SK"/>
        </w:rPr>
        <w:t>bude toto ilustrované, bude sa môcť odohrať posledná fáza Druhého Príchodu Pána Ježiša Krista. V tejto fáze budú členovia negatívneho stavu po prvýkrát schopní poznať, kto je Pán Ježiš Kristus a aká je plná povaha pozitívneho stavu v porovnaní s negatívnym stavom v jeho plnom víťaznom položení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takom porovnaní je založená plnosť duchovného poučenia ohľadne povahy negatívneho stavu, ale aj povahy stavu pozitívn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Ide tu o veľké duchovné tajomstvo. </w:t>
      </w:r>
      <w:r>
        <w:rPr>
          <w:rFonts w:cs="Formata CE" w:ascii="Formata CE" w:hAnsi="Formata CE"/>
          <w:i/>
          <w:iCs/>
          <w:u w:val="single"/>
          <w:lang w:val="sk-SK"/>
        </w:rPr>
        <w:t>Členovia pozitívneho stavu nemôžu plne poznať a zakúsiť prirodzenosť pozitívneho stavu, pokiaľ sa neodhalí plná povaha negatívneho stavu a kým si na vašej planéte nenájde miesto posledná fáza Druhého Príchodu Pána Ježiša Krista.</w:t>
      </w:r>
      <w:r>
        <w:rPr>
          <w:rFonts w:cs="Formata CE" w:ascii="Formata CE" w:hAnsi="Formata CE"/>
          <w:lang w:val="sk-SK"/>
        </w:rPr>
        <w:t xml:space="preserve"> Toto je možné dosiahnuť iba vtedy, keď na scénu vystúpia pse</w:t>
      </w:r>
      <w:r>
        <w:rPr>
          <w:lang w:val="sk-SK"/>
        </w:rPr>
        <w:t>udotvorcov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4. V záujme úspešného zavŕšenia všetkých vyššie opísaných krokov musí byť proces aktivácie negatívneho stavu zrekapitulovaný. Nikto presne nevie, ako bol vlastne negatívny stav konkrétne aktivovaný. Nové Zjavenie vám poskytuje o tejto veci len teoretické údaje. Nemôže vám poskytnúť jasnú, živú ilustráciu. Táto ilustrácia je potrebná najmä pre členov negatívneho stavu a pre ich konečné spasenie. Nepoznajú ju však ani mnohí členovia pozitívneho stavu. Ich poznanie je nadobudnuté len z históri</w:t>
      </w:r>
      <w:r>
        <w:rPr>
          <w:lang w:val="sk-SK"/>
        </w:rPr>
        <w:t>e zaznamenanej v univerzalite toho-všetkého, prístup ku ktorej bol až donedávna uzavretý.“</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 bol negatívny stav aktivovaný, to presne vedia iba Pán Ježiš Kristus a pseudotvorcovia. No Pán Ježiš Kristus, súc absolútne pozitívny, nemôže ilustrovať ten proces živými príkladmi na členoch pozitívneho stavu. Preto sa uskutoční návrat pseudotvorcov a bude im dovolené ilustrovať ten proces od </w:t>
      </w:r>
      <w:r>
        <w:rPr>
          <w:i/>
          <w:iCs/>
          <w:lang w:val="sk-SK"/>
        </w:rPr>
        <w:t>A</w:t>
      </w:r>
      <w:r>
        <w:rPr>
          <w:lang w:val="sk-SK"/>
        </w:rPr>
        <w:t xml:space="preserve"> po </w:t>
      </w:r>
      <w:r>
        <w:rPr>
          <w:i/>
          <w:iCs/>
          <w:lang w:val="sk-SK"/>
        </w:rPr>
        <w:t>Z</w:t>
      </w:r>
      <w:r>
        <w:rPr>
          <w:lang w:val="sk-SK"/>
        </w:rPr>
        <w:t>, použijúc vaše úslovie. Dôjde tu k tomu, že pseudotvorcovia obnovia svoje experimenty, v priebehu ktorých budú mô</w:t>
      </w:r>
      <w:r>
        <w:rPr>
          <w:rFonts w:cs="Formata CE" w:ascii="Formata CE" w:hAnsi="Formata CE"/>
          <w:lang w:val="sk-SK"/>
        </w:rPr>
        <w:t>cť na živých príkladoch ilustrovať proces aktiv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 vtedy každý dostane konkrétnu názornú odpoveď na otázku, ako bol negatívny stav aktivovaný. Bez zodpovedania tejto otázky nemôže byť negatívny stav deaktivovaný a zrušený. Pokiaľ by na to ,ako‘ nedostal odpoveď, bol by </w:t>
      </w:r>
      <w:r>
        <w:rPr>
          <w:i/>
          <w:iCs/>
          <w:u w:val="single"/>
          <w:lang w:val="sk-SK"/>
        </w:rPr>
        <w:t>stále</w:t>
      </w:r>
      <w:r>
        <w:rPr>
          <w:i/>
          <w:iCs/>
          <w:lang w:val="sk-SK"/>
        </w:rPr>
        <w:t xml:space="preserve"> </w:t>
      </w:r>
      <w:r>
        <w:rPr>
          <w:rFonts w:cs="Formata CE" w:ascii="Formata CE" w:hAnsi="Formata CE"/>
          <w:lang w:val="sk-SK"/>
        </w:rPr>
        <w:t>motivovaný, aby pokračoval vo svojom bytí a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5. Na stretnutie so pseudotvorcami tvárou v tvár má Pán Ježiš Kristus osobné, súkromné a intímne dôvody, ktoré sú známe len Jemu/Jej. Tieto dôvody nemô</w:t>
      </w:r>
      <w:r>
        <w:rPr>
          <w:rFonts w:cs="Formata CE" w:ascii="Formata CE" w:hAnsi="Formata CE"/>
          <w:lang w:val="sk-SK"/>
        </w:rPr>
        <w:t>žu byť zjavené dovtedy, kým k tomuto stretnutiu nedôjde. Pri prvom stretnutí, počas ktorého boli pseudotvorcovia uväznení, pôsobil Ježiš Kristus ešte z pozície relatívnej separácie od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ným z mnohých tajomných dôvodov toho, prečo Najvyšší potreboval fyzické telo Ježiša Krista, bolo predvídanie potreby tohto konečného, najrozhodujúcejšieho stretnutia. Toto posledné stretnutie bude stretnutím z pozície zjednotenia, z pozície Novej Prirodzenosti Pána Ježiša Krista ako jednoty všetkých prvkov v</w:t>
      </w:r>
      <w:r>
        <w:rPr>
          <w:lang w:val="sk-SK"/>
        </w:rPr>
        <w:t>rátane prvkov vzatých zo Zóny Vymiestnenia a planéty Nula, prvkov, ktoré boli pôvodne sfabrikované pseudotvorc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je najväčšie zo všetkých tajomstiev. Posledné stretnutie sa musí konať v plnosti všetkých stavov i podmienok a na tom mieste, kde bol negatívny stav pôvodne spustený. Duchovná vojna sa skončí na vašej planéte, pretože sa na vašej planéte aj začala. Pseudotvorcovia ju začali, oni ju musia tiež svojou totálnou porážkou ukonč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aspektom tohto tajomstva najväčšieho zo všetkých je to, že pseudotvorcovia budú porazení z pozície svojich vlastných fabrikácií. Predzvesť tohto faktu možno nájsť vo vnútornom zmysle Zjavenia Ježiša Krista (Apokalypse), kapitola 17, verše 16–17:“</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desať rohov, ktoré si videl na šelme, tie znenávidia neviestku, spustošia ju a obnažia, budú jesť jej telo a spália ju ohňom.‘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to Boh vložil do ich sŕdc, aby splnili Jeho zámer, aby boli jednej mysle a dali svoje kráľovstvo šelme, dokiaľ sa nesplnia Božie slová.‘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 tajomným faktom je tiež to,</w:t>
      </w:r>
      <w:r>
        <w:rPr>
          <w:rFonts w:cs="Formata CE" w:ascii="Formata CE" w:hAnsi="Formata CE"/>
          <w:lang w:val="sk-SK"/>
        </w:rPr>
        <w:t xml:space="preserve"> že Pán Ježiš Kristus v Sebe obsahuje – cez zhybridizované a  zbožštené ľudské telo, ktoré získal, keď bol na vašej planéte – plnosť prirodzenosti Zóny Vymiestnenia a planéty Nula. Ide tu o to, že pseudotvorcom, ako aj každému v negatívnom stave a v celom Stvorení bude dokázané to, že je možné mať telo toho druhu – telo pôvodne vytvorené z ideí čistých ziel a neprávd –, a predsa byť totálne a absolútne pozitívnym bez akejkoľvek túžby či dychtivosti po zlách a nepravdách. Pseudotvorcovia sa chvastavo domnievali, že nikto nemôže byť plne pozitívny a dobrý, keď má také te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v tom spočíva najväčšie zo všetkých tajomstiev. Keďže to telo pochádzalo z prvkov vašej planéty, práve na vašej planéte bude tento aspekt – pred tvárou pseudotvorcov – ilustrovaný. V tomto akte je obsiahnuté možné spasenie samotných pseudotvorcov – ďalšie veľké tajomstvo. Týmto finálnym aktom bude zavŕšený časový cyklus, v ktorom sa všetky tieto mystériá odohrávajú, a začne sa finálna fáza  Posledného Súdu (pozri nasledujúcu kapitolu). Po tomto akte a po zavŕšení Posledného Súdu vstúpi do svojho bytia a existencie nový časový cyklus, nazývaný Nové Nebo a Nová Ze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u w:val="single"/>
          <w:lang w:val="sk-SK"/>
        </w:rPr>
      </w:pPr>
      <w:r>
        <w:rPr>
          <w:u w:val="single"/>
          <w:lang w:val="sk-SK"/>
        </w:rPr>
      </w:r>
      <w:r>
        <w:br w:type="page"/>
      </w:r>
    </w:p>
    <w:p>
      <w:pPr>
        <w:pStyle w:val="Normal"/>
        <w:jc w:val="center"/>
        <w:rPr>
          <w:rFonts w:ascii="Formata CE" w:hAnsi="Formata CE" w:cs="Formata CE"/>
          <w:b/>
          <w:b/>
          <w:bCs/>
          <w:i/>
          <w:i/>
          <w:iCs/>
          <w:color w:val="800000"/>
          <w:lang w:val="sk-SK"/>
        </w:rPr>
      </w:pPr>
      <w:r>
        <w:rPr>
          <w:rFonts w:cs="Formata CE" w:ascii="Formata CE" w:hAnsi="Formata CE"/>
          <w:b/>
          <w:bCs/>
          <w:i/>
          <w:iCs/>
          <w:color w:val="800000"/>
          <w:lang w:val="sk-SK"/>
        </w:rPr>
      </w:r>
    </w:p>
    <w:p>
      <w:pPr>
        <w:pStyle w:val="Normal"/>
        <w:jc w:val="center"/>
        <w:rPr>
          <w:rFonts w:ascii="Formata CE" w:hAnsi="Formata CE" w:cs="Formata CE"/>
          <w:b/>
          <w:b/>
          <w:bCs/>
          <w:i/>
          <w:i/>
          <w:iCs/>
          <w:color w:val="800000"/>
        </w:rPr>
      </w:pPr>
      <w:r>
        <w:rPr>
          <w:rFonts w:cs="Formata CE" w:ascii="Formata CE" w:hAnsi="Formata CE"/>
          <w:b/>
          <w:bCs/>
          <w:i/>
          <w:iCs/>
          <w:color w:val="800000"/>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u w:val="single"/>
        </w:rPr>
      </w:pPr>
      <w:r>
        <w:rPr>
          <w:color w:val="800000"/>
        </w:rPr>
        <w:t>(snadno získáte také v knihovnách a </w:t>
      </w:r>
      <w:r>
        <w:rPr>
          <w:color w:val="800000"/>
          <w:lang w:val="en-US" w:eastAsia="en-US"/>
        </w:rPr>
        <w:t>internetových</w:t>
      </w:r>
      <w:r>
        <w:rPr>
          <w:color w:val="800000"/>
        </w:rPr>
        <w:t xml:space="preserve"> kavárnách)</w:t>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Arial">
    <w:charset w:val="ee"/>
    <w:family w:val="swiss"/>
    <w:pitch w:val="variable"/>
  </w:font>
  <w:font w:name="Formata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Style5">
    <w:name w:val="ŠŠ"/>
    <w:basedOn w:val="Normal"/>
    <w:qFormat/>
    <w:pPr>
      <w:tabs>
        <w:tab w:val="clear" w:pos="720"/>
        <w:tab w:val="left" w:pos="9630" w:leader="none"/>
      </w:tabs>
      <w:ind w:right="586" w:hanging="0"/>
      <w:jc w:val="both"/>
    </w:pPr>
    <w:rPr>
      <w:rFonts w:ascii="Arial" w:hAnsi="Arial" w:cs="Arial"/>
      <w:b/>
      <w:bCs/>
      <w:color w:val="000000"/>
    </w:rPr>
  </w:style>
  <w:style w:type="paragraph" w:styleId="Zkladntext3">
    <w:name w:val="Základní text 3"/>
    <w:basedOn w:val="Normal"/>
    <w:qFormat/>
    <w:pPr>
      <w:spacing w:before="0" w:after="120"/>
      <w:jc w:val="both"/>
    </w:pPr>
    <w:rPr>
      <w:rFonts w:ascii="PetersburgTT;Times New Roman" w:hAnsi="PetersburgTT;Times New Roman" w:cs="PetersburgTT;Times New Roman"/>
      <w:b/>
      <w:bCs/>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5:00Z</dcterms:created>
  <dc:creator>www.andele-svetla.cz   www.cosmic-people.com</dc:creator>
  <dc:description/>
  <dc:language>en-US</dc:language>
  <cp:lastModifiedBy>laska</cp:lastModifiedBy>
  <cp:lastPrinted>2001-07-11T09:42:00Z</cp:lastPrinted>
  <dcterms:modified xsi:type="dcterms:W3CDTF">2009-05-20T03:25:00Z</dcterms:modified>
  <cp:revision>2</cp:revision>
  <dc:subject>www.vesmirni-lide.cz   www.angels-light.org</dc:subject>
  <dc:title>NOVÉ ZJAVENIE PÁNA JEŽIŠA KRISTA - Kapitola 7</dc:title>
</cp:coreProperties>
</file>