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5)</w:t>
      </w:r>
    </w:p>
    <w:p>
      <w:pPr>
        <w:pStyle w:val="Normal"/>
        <w:ind w:right="-21" w:hanging="0"/>
        <w:jc w:val="center"/>
        <w:rPr>
          <w:lang w:val="sk-SK"/>
        </w:rPr>
      </w:pPr>
      <w:r>
        <w:rPr>
          <w:lang w:val="sk-SK"/>
        </w:rPr>
      </w:r>
    </w:p>
    <w:p>
      <w:pPr>
        <w:pStyle w:val="Heading9"/>
        <w:rPr/>
      </w:pPr>
      <w:r>
        <w:rPr/>
        <w:t>PÄTNÁSTA KAPITOLA</w:t>
      </w:r>
    </w:p>
    <w:p>
      <w:pPr>
        <w:pStyle w:val="Normal"/>
        <w:jc w:val="center"/>
        <w:rPr>
          <w:u w:val="single"/>
          <w:lang w:val="sk-SK"/>
        </w:rPr>
      </w:pPr>
      <w:r>
        <w:rPr>
          <w:u w:val="single"/>
          <w:lang w:val="sk-SK"/>
        </w:rPr>
      </w:r>
    </w:p>
    <w:p>
      <w:pPr>
        <w:pStyle w:val="Heading1"/>
        <w:rPr>
          <w:lang w:val="sk-SK"/>
        </w:rPr>
      </w:pPr>
      <w:r>
        <w:rPr>
          <w:lang w:val="sk-SK"/>
        </w:rPr>
        <w:t>Tajomstvo Nového Zjavenia</w:t>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378-390, Kapitola 15.</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rFonts w:ascii="Formata CE" w:hAnsi="Formata CE" w:cs="Formata CE"/>
          <w:lang w:val="sk-SK"/>
        </w:rPr>
      </w:pPr>
      <w:r>
        <w:rPr>
          <w:rFonts w:cs="Formata CE" w:ascii="Formata CE" w:hAnsi="Formata CE"/>
          <w:lang w:val="sk-SK"/>
        </w:rPr>
        <w:t>16. marca 1988 veľmi skoro ráno prišlo ku mne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samom konci predchádzajúcej kapitoly sa nazn</w:t>
      </w:r>
      <w:r>
        <w:rPr>
          <w:rFonts w:cs="Formata CE" w:ascii="Formata CE" w:hAnsi="Formata CE"/>
          <w:lang w:val="sk-SK"/>
        </w:rPr>
        <w:t>ačilo tajomstvo Nového Zjavenia. Súviselo s prežitím a spasením všetkých členov mŕtveho života negatívneho stavu a ľudského života. Je na mieste určité rozpracovanie tejto otáz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ové Zjavenie obsahuje určité informácie, ktoré počas histórie ľudstva na</w:t>
      </w:r>
      <w:r>
        <w:rPr>
          <w:lang w:val="sk-SK"/>
        </w:rPr>
        <w:t xml:space="preserve"> vašej planéte neboli nikdy priamo zjavené ani vzaté do úvahy. Hoci tieto informácie sú dostupné v niektorých knihách Svätej Biblie, sú utajené v jednom z ich vnútorných, duchovných zmyslov. Tento zvláštny zmysel nebol nikdy nikým náležite odhalený ani vyl</w:t>
      </w:r>
      <w:r>
        <w:rPr>
          <w:rFonts w:cs="Formata CE" w:ascii="Formata CE" w:hAnsi="Formata CE"/>
          <w:lang w:val="sk-SK"/>
        </w:rPr>
        <w:t>ožený. Niektoré aspekty odlišného duchovného zmyslu tých kníh vo Svätej Biblii boli správne interpretované Swedenborgom a prostredníctvom neho. Avšak zmysel, vzťahujúci sa na túto zvláštnu záležitosť, nebol pred touto porciou Nového Zjavenia nikdy zjavený.</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ékoľvek nové zjavenie, prichádzajúce priamo od Pána Ježiša Krista, je poskytované v podstate na dva účely: jedným učelom je zhodnotenie, vysvetlenie a aktualizovanie všetkého, čo sa odohrávalo a bolo dostupné až do okamihu prenosu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nutnou súčasťou Nového Zjavenia, pretože jedinec potrebuje získať plné pochopenie udalostí, ktoré predchádzali Novému Zjaveniu. Náležité chápanie týchto udalostí je možné len z pozície Nového Zjavenia, ktoré nie je integrálnou súčasťou obsahu pred</w:t>
      </w:r>
      <w:r>
        <w:rPr>
          <w:lang w:val="sk-SK"/>
        </w:rPr>
        <w:t>ošlého kro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rávne pochopenie nie je možné získať z perspektívy predošlého kroku, pretože je voči sebe zaujatý. Každý krok, tým že je diskrétny k akémukoľvek inému kroku a kontinuálny iba sám v sebe, má tendenciu udržiavať svoj spôsob bytia a existencie. Z toho dôvodu nepociťuje potrebu zmeny. Sám seba hodnotí z tej pozície, že je potrebný, postačujúci a neustále užitočný. Z takého postoja by vyplynul nebezpečný trend stagnácie a náležitý prúd duchovného pokroku by bol preruš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ak sa akýkoľvek krok, len čo sa jeho užitočnosť a duchovný obsah vyčerpá, stane predmetom prehodnotenia. Prehodnotenie sa vykonáva nie z perspektívy obsahu toho kroku, ale z pozície a obsahu nasledujúceho kroku. Toto prehodnotenie sa sústreďuje na všetky idey, pojmy, vnímania, znalosti, chápania a životné štýly, ktoré vládli odchádzajúcemu kroku. Zameriava sa na to, do akej miery, ak vôbec, je obsah toho kroku z tejto perspektívy použiteľný pre nastávajúci nasledujúci krok. Jestvujú nejaké idey, pojmy, znalosti, vnímanie, chápanie atď., ktoré by bolo užitočné ponechať? A ak sú, tak v akej forme a kondícii? Do akej miery potrebujú modifikáciu, zmenu, preformulovanie, novoprispôsobenie atď., aby sa hodili do toho nového kroku? Alebo by mali byť všetky odmietnuté, ako nemajúce už viac vôbec žiadny úžitok? Akému účelu slúžili v predchádzajúcom kroku, a prečo by nemohli byť dlhšie ponech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ové Zjavenie slúži ako nástroj Posledného Súdu v rukách Pána Ježiša Krista. Extrahuje, očisťuje a čistí akékoľvek zrnká univerzálnej pr</w:t>
      </w:r>
      <w:r>
        <w:rPr>
          <w:lang w:val="sk-SK"/>
        </w:rPr>
        <w:t>avdy, obsiahnuté v starom, odchádzajúcom krok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Musíte chápať, že každý krok, aby mohol vôbec nastať, obsahuje v sebe nejaké aspekty multiverzálnych právd, ktoré sú platné pre všetky časy a pre všetky kroky. Okrem týchto aspektov obsahuje prevažne relat</w:t>
      </w:r>
      <w:r>
        <w:rPr>
          <w:lang w:val="sk-SK"/>
        </w:rPr>
        <w:t>ívne pravdy, platné iba v jeho vlastnej sfére vplyvu a pôsob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ltiverzálne pravdy, v tom kroku obsiahnuté, musia byť z neho odstránené a oslobodené od vplyvu relatívnych právd toho kroku. Keď sa odstraňujú, relatívne pravdy toho kroku strácajú svoj život a stávajú sa zastaranými. Život akéhokoľvek kroku je udržiavaný prítomnosťou univerzálnych či multiverzálnych právd v ňom. Ak odstránite tieto pravdy, nezostane nič, čo by dávalo život pokračovaniu toho 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Posledného Súdu ľudí, ktorí sa zúčastnili toho kroku, nie je súdny proces, rozsudok, poprava a odsúdenie, ako tomu mnoho ľudských tvorov na vašej planéte verí. Jeho účelom je namiesto toho osvietenie, osvetlenie a sústredenie všetkých aspektov ich životného štýlu. To sa robí oddelením multiverzálnych právd od relatívnych právd a tým, že sa im ukáže, akému účelu presne slúžili; a do akej miery bola splnená užitočnosť tejto zvláštnej kombinácie multiverzálnych právd a relatívnych právd v tom 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dôjde k separácii, účastníkom toho kroku je daná možnosť voľby prejsť do nasledujúceho kroku po podstúpení nutnej duchovnej transformácie. V procese ich duchovnej transformácie sú oslobodení od vplyvu relatívnych právd a je im daný nový súbor náležitých duchovných ideí, ktoré budú dominovať ich životu v nasledujúcom kro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oces vykonávania voľby so slobodným prijatím následkov takej voľby je v tomto ohľade procesom ich Posledného Súdu. Tie správne slová, ktoré by mohli byť v tomto ohľade použité sú </w:t>
      </w:r>
      <w:r>
        <w:rPr>
          <w:b/>
          <w:bCs/>
          <w:i/>
          <w:iCs/>
          <w:lang w:val="sk-SK"/>
        </w:rPr>
        <w:t>Posledný Seba-Súd</w:t>
      </w:r>
      <w:r>
        <w:rPr>
          <w:lang w:val="sk-SK"/>
        </w:rPr>
        <w:t>.“</w:t>
      </w:r>
    </w:p>
    <w:p>
      <w:pPr>
        <w:pStyle w:val="Normal"/>
        <w:jc w:val="both"/>
        <w:rPr>
          <w:lang w:val="sk-SK"/>
        </w:rPr>
      </w:pPr>
      <w:r>
        <w:rPr>
          <w:lang w:val="sk-SK"/>
        </w:rPr>
      </w:r>
    </w:p>
    <w:p>
      <w:pPr>
        <w:pStyle w:val="Normal"/>
        <w:jc w:val="both"/>
        <w:rPr/>
      </w:pPr>
      <w:r>
        <w:rPr>
          <w:lang w:val="sk-SK"/>
        </w:rPr>
        <w:t>„</w:t>
      </w:r>
      <w:r>
        <w:rPr>
          <w:lang w:val="sk-SK"/>
        </w:rPr>
        <w:t>Tajomstv</w:t>
      </w:r>
      <w:r>
        <w:rPr>
          <w:rFonts w:cs="Formata CE" w:ascii="Formata CE" w:hAnsi="Formata CE"/>
          <w:lang w:val="sk-SK"/>
        </w:rPr>
        <w:t>o tejto situácie spočíva v tom fakte, že nikomu nie je dovolené kohokoľvek súdiť. Dokonca ani Pán Ježiš Kristus nikoho nesúdi. Dôvodom toho, prečo sa nazýva Sudcom, je to, že je prítomný v schopnosti každého slobodne voliť a meniť sa. Pán Ježiš Kristus pôsobí v tomto procese ako Radca, Poradca a Podporovateľ pri akejkoľvek voľbe, ktorú jednotlivec hodlá urobiť. Jeho/Jej prítomnosť pôsobí aj ako motivujúci a intencionálny faktor v procese separácie všetkých multiverzálnych právd od relatívnych právd, ktoré v sebe každý jednotlivec obsahuje. Ako viete, Pán Ježiš Kristus je Multiverzálnou Pravdou Sám/Sama v Sebe a Sám/Sama Sebou. Proces separácie tejto Pravdy sa javí tak, akoby Pán Ježiš Kristus súdil príslušného jednotlivca, pretože to vyzerá tak, akoby vykročil z toho jednotlivca a s odstupom ilustroval rozdiely medzi nimi dvoma. Ilustrovanie rozdielov sa javí tak, akoby jedinec bol súdený, zatiaľ čo fakticky jedinec súdi seba samého/samu svojím postojom k Multiverzálnej Pravde - Pánovi Ježišovi Krist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w:t>
      </w:r>
      <w:r>
        <w:rPr>
          <w:rFonts w:cs="Formata CE" w:ascii="Formata CE" w:hAnsi="Formata CE"/>
          <w:lang w:val="sk-SK"/>
        </w:rPr>
        <w:t>konáhle sú všetky aspekty multiverzálnych právd z odchádzajúceho kroku vyňaté a užitočnosť, ktorému ten krok slúžil, je pochopená a uznaná, aktivuje sa druhý účel Nového Zjavenia. Týmto účelom je formulovanie nových ideí, pojmov, vnímaní, chápania, poznania a životného štýlu, ktorý sa stane obsahom prichádzajúceho či nasledujúceho kroku. Bez tohto Zjavenia by nový krok nemohol dospieť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jomstvo druhého účelu Nového Zjavenia spočíva vo fakte, že zjavuje tie aspekty multiverzálny</w:t>
      </w:r>
      <w:r>
        <w:rPr>
          <w:lang w:val="sk-SK"/>
        </w:rPr>
        <w:t>ch právd a ich relatívnu aplikáciu, ktoré doteraz nikdy neboli dostup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m konaním, spolu s vyššie opísaným prvým účelom, Nové Zjavenie činí všetko, čo bolo predtým zjavené či oznámené účastníkom predošlého kroku, úplne zastaraným. Takže prijatie nových ideí Nového Zjavenia sa stáva záležitosťou duchovného prežitia pre všetkých účastníkov predošlého kroku. Toto je pravdou bez ohľadu na to, či jedinec je v pravom živote, mŕtvom živote alebo v ľudskom živote. Odmietnutie alebo popretie nových ideí Nového Zjavenia mení pravý život na mŕtvy život, mŕtvy život robí mŕtvejším a ľudský život končí v mŕtvom život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avom živote pozitívneho stavu, samozrejme, nikto nikdy nepoprel ani neodmietol žiadne idey Nového Zjavenia. Ako viete, je</w:t>
      </w:r>
      <w:r>
        <w:rPr>
          <w:rFonts w:cs="Formata CE" w:ascii="Formata CE" w:hAnsi="Formata CE"/>
          <w:lang w:val="sk-SK"/>
        </w:rPr>
        <w:t>dnou vecou je odmietnuť alebo poprieť niečo a druhou vecou je mať možnosť takého konania. V tomto prípade je odmietnutá a popretá možnosť odmietnutia a popretia. Ako vypadáva do Zóny Vymiestnenia, je tam zachytená a použitá ako základňa pre vlastnú voľbu jej členov – odmietnuť a poprieť alebo prijať a zmeniť s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Život mŕtveho života negatívneho stavu sa odvodzuje z potenciálnosti každého v pravom živote pozitívneho stavu odmietnuť a poprieť pozitívny stav. Tým, že aktualizovanie a realizovanie tejto potenciálnosti je odmietané a popierané, táto vypadáva do Zóny Vymiestnenia. Účastníci Zóny Vymiestnenia prijímajú ideu odmietnutia a popretia a robia ju svojím aktualizovaným a realizovaným životným štýlom. Toto je tajomstvo ich podporného životného systém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formulovaní tajomstva Nového Zjavenia treba vziať do úvahy nasledujúce bo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Hlavným tajomstvom Nového Zjavenia je jeho zdroj. Nové Zjavenie nemôže dať nikto iný než Pán Ježiš Kristus. Toto je absolútna pravda. Ak Pán Ježiš Kristus je Multiverzálnou a Absolútnou Pravdou Sám/Sama Osebe a Sám/Sama Sebou, je len logické usúdiť, že pravé Nové Zjavenie môže prísť len z tohto Absolútneho Zdroja. Takže pravým Autorom Nového Zjavenia musí byť Pán Ježiš Kristus. Akýkoľvek iný zdroj zjavenej ,pravdy‘ by nemohol byť absolútny, a preto by nemohol v sebe obsahovať náležité poznanie skutočnej pravdy a časovú vhodnosť jej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aké zjavenia, prichádzajúce v mene Pána Ježiša Krista alebo v mene kohokoľvek iného, sú relatívnej alebo falošnej povahy, účelom čoho je odvedenie ľudských tvorov a všetkých ostatných od pravého Nového Zjavenia. Akýkoľvek anjel, duch či entita, ktorá tvrdí komukoľvek na vašej planéte alebo v Zóne Vymiestnenia, že je buď zdrojom, alebo sprostredkovateľom prenosu Nového Zjavenia, je podvádzajúcim duchom alebo entitou. Tvrdenie takého ducha či anjela, že hovorí z poverenia Pána Ježiša Krista, nie je už viac pravd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hlavných dôvodov toho, prečo sa Pán Ježiš Kristus, prostredníctvom fúzie ľudského tela do Seba Samého/Samej, stal vo Svojej Prirodzenosti tým, čím je teraz, bolo to, aby sa eliminovala nutnosť sprostredkovania cez anjelov alebo pozitívnych duchov a aby bol schopný komunikovať priamo s kýmkoľvek chce. Problémom sprostredkovania je to, že sprostredkovateľ je relatívny, a nie absolútny. V procese sprostredkovania sprostredkovateľ pôsobí zo svojej relatívnej pozície. Nemôže pôsobiť z pozície absolútnej. V takom prípade by bol Boh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ôsobiť z relatívnej  pozície, ktorá sprostredkúva zjavenie, znamená vnímať ho v relatívnych termínoch. Tým vnímaním sa stráca určitá autentickosť pôvodného obsahu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ej forme potom relatívna bytosť oznámi to zjavenie ešte ďalším relatívnejším bytostiam, povedzme niekomu na vašej planéte. Takže tu máte dvojnásobný r</w:t>
      </w:r>
      <w:r>
        <w:rPr>
          <w:lang w:val="sk-SK"/>
        </w:rPr>
        <w:t>elatívny stav, ktorý ohrozuje náležité vnímanie, chápanie a aplikáciu zjavených právd.“</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vyhnutia sa možnému znesväteniu zjavenej pravdy jej nenáležitou interpretáciou a aplikáciou, stav sprostredkovateľa si vyžadoval, aby také zjavenie bolo prenesené v symboloch, súvzťažnostiach a zobrazeniach či podobenstvách, a nie v priamom jazyku.“</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 xml:space="preserve">Ako viete, presne taká situácia bola so všetkými Starými Zjaveniami. Sprostredkované bolo dokonca aj Zjavenie Ježiša Krista skrze Jána, čo možno vidieť z celkom </w:t>
      </w:r>
      <w:r>
        <w:rPr>
          <w:rFonts w:cs="Formata;Arial" w:ascii="Formata;Arial" w:hAnsi="Formata;Arial"/>
          <w:color w:val="0000FF"/>
          <w:sz w:val="24"/>
          <w:szCs w:val="24"/>
          <w:lang w:val="sk-SK"/>
        </w:rPr>
        <w:t>prvého verša prvej kapitoly:“</w:t>
      </w:r>
    </w:p>
    <w:p>
      <w:pPr>
        <w:pStyle w:val="Normal"/>
        <w:ind w:left="738" w:right="699" w:hanging="0"/>
        <w:jc w:val="both"/>
        <w:rPr>
          <w:rFonts w:ascii="Formata;Arial" w:hAnsi="Formata;Arial" w:cs="Formata;Arial"/>
          <w:color w:val="0000FF"/>
          <w:sz w:val="24"/>
          <w:szCs w:val="24"/>
          <w:lang w:val="sk-SK"/>
        </w:rPr>
      </w:pPr>
      <w:r>
        <w:rPr>
          <w:rFonts w:cs="Formata;Arial"/>
          <w:color w:val="0000FF"/>
          <w:sz w:val="24"/>
          <w:szCs w:val="24"/>
          <w:lang w:val="sk-SK"/>
        </w:rPr>
      </w:r>
    </w:p>
    <w:p>
      <w:pPr>
        <w:pStyle w:val="Normal"/>
        <w:ind w:left="738" w:right="699"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 zoslal a naznačil </w:t>
      </w:r>
      <w:r>
        <w:rPr>
          <w:b/>
          <w:bCs/>
          <w:i/>
          <w:iCs/>
          <w:lang w:val="sk-SK"/>
        </w:rPr>
        <w:t>to</w:t>
      </w:r>
      <w:r>
        <w:rPr>
          <w:lang w:val="sk-SK"/>
        </w:rPr>
        <w:t xml:space="preserve"> prostredníctvom Svojho anjela Svojmu služobníkovi Jánovi.‘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dykoľvek používate sprostredkovateľa, ste obmedzení jeho relatívnou kondíciou. Anjel nie je absolútny, ale len relatívny k Absolútnu. Ani Ján nie je absolútny. V tomto prípade bol relatívny k relatívnemu anjelovi, prostredníctvom ktorého Pán Ježiš Kristus to zjavenie sprostredkoval. Taká zložitosť tejto situácie si vyžaduje, aby zjavené pravdy boli – v záujme vyhnutia sa skresleniam – oznamované tajnou reč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jvyšší, majúc jazyk, ktorý je absolútnej povahy, nemohol by hovoriť jazykom povahy relatívnej. Musel preto použiť jazyk, ktorý je spoločný všetkým stavom a podmienkam. Je to jazyk súvzťažností. Problém s týmto jazykom je však te</w:t>
      </w:r>
      <w:r>
        <w:rPr>
          <w:lang w:val="sk-SK"/>
        </w:rPr>
        <w:t>n, že nie je nikdy náležite pochopený nikým v Zóne Vymiestnenia (s výnimkou pseudotvorcov) a na vašej planéte. Takže je predmetom skreslení, dezinterpretácií, doslovností a externalizácií.“</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je presne to, čo ľudské tvory s takýmto sprostredkovaným zjavením robia. Ale keďže vo väčšine prípadov nevedia, aká skutočná pravda je obsiahnutá v tých súvzťažnostiach, všetko, čo môžu deformovať, zvrátiť a dezinterpretovať, je len vonkajší plášť nádoby tej pravdy, a nie samotná pravda, ktorá je v tej nádobe skry</w:t>
      </w:r>
      <w:r>
        <w:rPr>
          <w:lang w:val="sk-SK"/>
        </w:rPr>
        <w:t>t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s ľudskými tvormi je, ako viete, ten, že považujú za skutočnú pravdu nádobu pravdy namiesto obsahu tej nádoby. Takto nemôžu nič znesvätiť. Táto situácia nemôže trvať naveky, ak má dôjsť k postupnej eliminácii negatívneho stavu. Najvyšší sľúbil, že táto situácia bude raz napravená a bude dané Nové Zjavenie, ktoré príde priamo od Neho/Nej v prostom jazyku vonkajškovosti bez akéhokoľvek sprostredkovania cez anjela či duch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záujme splnenia tohto sľubu potreboval Najvyšší získať zvláštnu kondíciu a zmeniť Svoju Prirodzenosť takým spôsobom, aby bol schopný – v negatívnom stave a na vašej planéte – priamo komunikovať s kýmkoľvek, koho si vyberi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Z tohto dôvodu sa Najvyšší inkarnoval na vašu planétu vo forme Ježiša Krista a získal ľudské tel</w:t>
      </w:r>
      <w:r>
        <w:rPr>
          <w:lang w:val="sk-SK"/>
        </w:rPr>
        <w:t>o. Toto telo poslúžilo ako katalyzátor hlbokých zmien v Prirodzenosti Najvyššieho. Ako už teraz viete, bolo zhybridizované s Absolútnou Totalitou Prirodzenosti Najvyššieho a fúziou do Nej vpojené a Najvyšší sa naveky stal Pánom Ježišom Kristom.“</w:t>
      </w:r>
    </w:p>
    <w:p>
      <w:pPr>
        <w:pStyle w:val="Normal"/>
        <w:jc w:val="both"/>
        <w:rPr>
          <w:lang w:val="sk-SK"/>
        </w:rPr>
      </w:pPr>
      <w:r>
        <w:rPr>
          <w:lang w:val="sk-SK"/>
        </w:rPr>
      </w:r>
    </w:p>
    <w:p>
      <w:pPr>
        <w:pStyle w:val="Normal"/>
        <w:jc w:val="both"/>
        <w:rPr/>
      </w:pPr>
      <w:r>
        <w:rPr>
          <w:lang w:val="sk-SK"/>
        </w:rPr>
        <w:t>„</w:t>
      </w:r>
      <w:r>
        <w:rPr>
          <w:lang w:val="sk-SK"/>
        </w:rPr>
        <w:t>Majúc tú</w:t>
      </w:r>
      <w:r>
        <w:rPr>
          <w:rFonts w:cs="Formata CE" w:ascii="Formata CE" w:hAnsi="Formata CE"/>
          <w:lang w:val="sk-SK"/>
        </w:rPr>
        <w:t>to prirodzenosť, môže Pán Ježiš Kristus prostou rečou, pochopiteľnou každému, priamo oznámiť čokoľvek, čo potrebuje. Jedným z mnohých dôvodov toho, prečo Zjavenie Ježiša Krista skrze Jána vo Svätej Biblii bolo ešte stále písané v jazyku súvzťažností a symbolizmu, bolo to, že v tej dobe bol proces tej hybridizácie a fúzie ďaleko od svojho zavŕšenia. Prvým tajomstvom Nového Zjavenia je teda to, že je celkom prvým zjavením, ktoré je dané bez akéhokoľvek sprostredkovania cez nejakých duchov či anjelov, ale je hovorené priamo Pánom Ježišom Kristom bez akéhokoľvek použitia symbolizmu či súvzťažnost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pozície svojej Novej Prirodzenosti môže Pán Ježiš Kristus oznámiť všetko, čo je potrebné oznámiť v akomkoľvek danom čase slovami, ktoré nemajú </w:t>
      </w:r>
      <w:r>
        <w:rPr>
          <w:b/>
          <w:bCs/>
          <w:i/>
          <w:iCs/>
          <w:lang w:val="sk-SK"/>
        </w:rPr>
        <w:t>žiadny skrytý</w:t>
      </w:r>
      <w:r>
        <w:rPr>
          <w:i/>
          <w:iCs/>
          <w:lang w:val="sk-SK"/>
        </w:rPr>
        <w:t xml:space="preserve"> </w:t>
      </w:r>
      <w:r>
        <w:rPr>
          <w:b/>
          <w:bCs/>
          <w:i/>
          <w:iCs/>
          <w:lang w:val="sk-SK"/>
        </w:rPr>
        <w:t>význam</w:t>
      </w:r>
      <w:r>
        <w:rPr>
          <w:rFonts w:cs="Formata CE" w:ascii="Formata CE" w:hAnsi="Formata CE"/>
          <w:lang w:val="sk-SK"/>
        </w:rPr>
        <w:t>, čoho v prípade všetkých predchádzajúcich zjavení nebol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javenie dané prostredníctvom Swedenborga malo tú istú konotáciu, pretože bolo neustále obklopené množstvom duchov, anjelov, ako aj pozitívnych a negatívnych entít všetkého druhu. Aby sa odrazil prechod od starých spôsobov zjavenia k novému, ktorý sa odráža v Novom Zjavení, Pán Ježiš Kristus sa Swedenborgovi zjavil osobne. Avšak na svojich cestách po duchovnej ríši a pri zaznamenávaní toho zjavenia bol sprevádzaný a podnecovaný anjelmi, ktorí m</w:t>
      </w:r>
      <w:r>
        <w:rPr>
          <w:rFonts w:cs="Formata CE" w:ascii="Formata CE" w:hAnsi="Formata CE"/>
          <w:lang w:val="sk-SK"/>
        </w:rPr>
        <w:t>u boli na ten účel pridel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konca aj toto zjavenie bolo teda sprostredkované, hoci malo – po prvýkrát - prvky priamosti. Ako už bolo uvedené predtým, zjavenie dané prostredníctvom Swedenborga bolo predchodcom Nového Zjavenia. Preto obsahovalo niekto</w:t>
      </w:r>
      <w:r>
        <w:rPr>
          <w:rFonts w:cs="Formata CE" w:ascii="Formata CE" w:hAnsi="Formata CE"/>
          <w:lang w:val="sk-SK"/>
        </w:rPr>
        <w:t>ré nové prvky. Nové prvky toho zjavenia spočívali v tom fakte, že v bežnej reči poskytlo vysvetlenie niektorých tajomstiev súvzťažností. To bolo prípravou na to, čo malo prí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v dobe Swedenborga ešte nebola plne zavŕšená hybridizácia ľudského tela Ježiša Krista s Absolútnou Prirodzenosťou Najvyššieho a jeho fúzia do Absolútnej Prirodzenosti Najvyššieho. Takže úplná priamosť toho Zjavenia nemohla dospieť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Nového Zjavenia spočíva v tom, že zatiaľ čo je zjavované priamo Pánom Ježišom Kristom slovami, neobsahujúcimi žiadny skrytý význam, jeho sprostredkovateľ nie je ovplyvnený žiadnym duchom, anjelom ani žiadnou entitou (či už pozitívnou alebo negatívnou). V skutočnosti nie je nikomu inému dovolené vkladať do jeho mysle akékoľvek idey alebo mu oznámiť akékoľvek posolstvo, kým Pán Ježiš Kristus nepovie alebo nezjaví to, čo chce povedať alebo zjav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sa robí s cieľom vyhnúť sa akejkoľvek kontaminácii významu toho, čo sa oznamuje. Musíte chápať, že všetci ostatní tým, že sú relatívni, by nevyhnutnosťou svojej prirodzenosti videli alebo interpretovali ten význam zo svojej vlastnej subjektívnej perspektívy. Subjektívne vnímanie každého jednotlivca, či už anjela, alebo ducha, alebo kohokoľvek iného, je odlišné od vnímania iných entít. Preto by mohol v  ideách Nového Zjavenia nastať zmätok a ich následný nevhodný prenos. Taká situácia by bola okamžite využitá agentami a duchmi negatívneho stavu, ktorí by úspešne zdeformovali, prekrútili a sfalšovali jeho pravý vý</w:t>
      </w:r>
      <w:r>
        <w:rPr>
          <w:lang w:val="sk-SK"/>
        </w:rPr>
        <w:t>zna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án Ježiš Kristus dovoľuje mnohým sentientným entitám (vlastne celému Stvoreniu) pozorne počúvať to, čo oznamuje sprostredkovateľovi prenosu Nového Zjavenia. No v žiadnom prípade im nie je dovolené zasahovať alebo vkladať doň niečo ich vlastné, kým prenos nie je zavŕšený. Potom sú ich pripomienky vítané, ak je to potrebné a užitočné. Také komentáre však nikdy nie sú zahrnuté do textu Nového Zjavenia. Do jeho textu sú zahrnuté len tie slová a idey, ktoré sú sprostredkovateľovi tohto prenosu dané Pán</w:t>
      </w:r>
      <w:r>
        <w:rPr>
          <w:lang w:val="sk-SK"/>
        </w:rPr>
        <w:t>om Ježišom Kristom priamo a osobn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Druhé tajomstvo Nového Zjavenia tkvie v tom fakte, že Pán Ježiš Kristus ho zjavuje z úrovne Svojej Absolútnej Duchovnej Mysle, cez Svoju Absolútnu Prostrednú Myseľ a prostriedkami Svojej Absolútnej Vonkajšej Mysle v stave a podmienkach Jeho/Jej ľudského tela, ktoré bolo urobené božsk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celkom nová situácia, akej dosiaľ v bytí a existencii nebolo. Za starých čias sa proces akéhokoľvek zjavenia uberal cez duchovnú myseľ sprostredkovateľa, obchádzajúc všetk</w:t>
      </w:r>
      <w:r>
        <w:rPr>
          <w:lang w:val="sk-SK"/>
        </w:rPr>
        <w:t>y ostatné úrovne sentientn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á myseľ sprostredkovateľa, súc sídlom Pána Ježiša Krista (v tej dobe Najvyššieho) bola použitá na vsadenie do nej nutných ideí zjavenia; potom boli následne prenesené do duchovnej mysle sprostredkovateľa prenosu na vašej planéte. Keďže boli zainteresované len duchovné mysle, jazyk, ktorý bol použitý na prenos, bol jazykom súvzťažností a symbolizmu. Je to jazyk duchovných mysl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zjavenie však nesprevádzala žiadna interpretácia jeho pravého významu. Počas prijímania toho zjavenia proroci zvyčajne oznamovali, že boli v hlbokom spánku alebo že mali vízie (boli v hlbokom hypnotickom tranze) a že nie vždy vedeli, o čom vlastne ich vízie boli. Takže všetky ostatné úrovne ich mysle boli buď vôbec nezainteresované, alebo boli zainteresované len okrajovo, účelom čoho bolo zaznamenanie toho, čo počuli alebo vide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konca aj Pán Ježiš Kristus bol počas Svojho života na vašej planéte obmedzený v tej dobe existujúcou duchovnou situáciou, ktorá Mu/Jej nedovolila hovoriť žiadnym iným jazykom než jazykom podobenstiev, symbolizmu a súvzťažností; dôvodom toho bolo to, že Najvyšší vtedy vo Svojej Prirodzenosti neobsahoval nič z takzvaného prírodného stupňa Zóny Vymiestnenia. Hovoriť z Najvnútornejšieho, nemajúc žiadny modus vonkajška, znamená hovoriť z pozície Absolútneho Stavu. Z toho stavu nemôže byť nič priamo postúpené ničomu inému než tomu stavu. Preto tá potreba sprostredkovania a symbolického jazyk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 Novou Prirodzenosťou Pána Ježiša Krista, ktorá zahŕňa tak to najexternejšie, ako aj najexternejšie toho najexternejšieho (najexternejšie je prírodným stupňom a najexternejšie najexternejšieho je Zóna Vymiestnenia), sa však táto situácia úplne zmenila. On/Ona teraz môže hovoriť súčasne zo všetkých úrovní Svojej Absolútnej Mysle ku všetkým úrovniam relatívnej mysle v ich vlastných príslušných jazykoch. Pán Ježiš Kristus sa stal Prekladateľom Svojej vlastnej reči do termínov a ideí, ktoré sú pochopiteľné každému na akejkoľvek úrovn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keď hovorí, Jeho/Jej reč znie v mysliach všetkých, ktorí počúvajú, ako ich vlastná reč a na úrovni ich chápania, bez akéhokoľvek zmätku či dohadov o skrytom zmysle. Pán Ježiš Kristus prenáša Svoje Idey a Myšlienky do myslí sentientných entít, prispôsobujúc ich schopnostiam vnímania každej mysle zvláš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nutná podmienka pre Nové Zjavenie. Ako si pamätáte, jedným z tajomstiev Novej Prirodzenosti Pána Ježiša Krista je to, že ňou a prostredníctvom nej môže s každým nadviazať najsúkromnejší, najosobnejší a najintímnejší vzťah. Taký vzťah si vyžaduje zreteľnú a jasnú komunikáciu a chápanie bez použitia akéhokoľvek symbolizmu a súvzťažností. Inak by nemohol byť ustanovený žiadny vzťah tejto povahy. Jazyk súvzťažností a symbolizmu je ešte stále používaný a bude vždy používaný, avšak s bezprostredným chápaním toho, aký je jeho skutočný zmysel na každej úrovni jeho prejavu. Takto sa dá vyhnúť akémukoľvek možnému nedorozumeniu a dezinterpretá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vé Zjavenie, odrážajúc túto situáciu, je preto poskytované z úplnosti všetkých úrovní du</w:t>
      </w:r>
      <w:r>
        <w:rPr>
          <w:rFonts w:cs="Formata CE" w:ascii="Formata CE" w:hAnsi="Formata CE"/>
          <w:lang w:val="sk-SK"/>
        </w:rPr>
        <w:t>chovných faktov, obsiahnutých v pravej Prirodzenosti Pána Ježiša Krista. Slová, ktoré používa, sú slovami so svojím vlastným významom. Nemala by sa im prikladať, až na pár výnimiek, žiadna iná interpretácia než tá, čo znamenajú doslovne. Už viac neobsahujú</w:t>
      </w:r>
      <w:r>
        <w:rPr>
          <w:lang w:val="sk-SK"/>
        </w:rPr>
        <w:t xml:space="preserve"> žiadne viacnásobné významy (s výnimkou Novej Modlitby Pána Ježiša Krista. Pozri kapitoly 26 a 27 tejto knihy.)“</w:t>
      </w:r>
    </w:p>
    <w:p>
      <w:pPr>
        <w:pStyle w:val="Normal"/>
        <w:jc w:val="both"/>
        <w:rPr>
          <w:lang w:val="sk-SK"/>
        </w:rPr>
      </w:pPr>
      <w:r>
        <w:rPr>
          <w:lang w:val="sk-SK"/>
        </w:rPr>
      </w:r>
    </w:p>
    <w:p>
      <w:pPr>
        <w:pStyle w:val="Normal"/>
        <w:jc w:val="both"/>
        <w:rPr>
          <w:lang w:val="sk-SK"/>
        </w:rPr>
      </w:pPr>
      <w:r>
        <w:rPr>
          <w:lang w:val="sk-SK"/>
        </w:rPr>
        <w:t>„</w:t>
      </w:r>
      <w:r>
        <w:rPr>
          <w:lang w:val="sk-SK"/>
        </w:rPr>
        <w:t>Kvôli Novej Prirodzenosti Pána Ježiša Krista neexistuje žiadna potreba mnohonásobných význam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dykoľvek Pán Ježiš Kristus hovorí zo Svojej Novej Prirodzenosti a Pozície, slová, ktoré používa, sú takej tajomnej povahy, že sú schopné vyjadriť Jeho/Jej idey na všetkých úrovniach multivesmíru Stvorenia, Zóny Vymiestnenia  a planéty Nula v doslovnom zmysle každej úrov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ete, každá úr</w:t>
      </w:r>
      <w:r>
        <w:rPr>
          <w:rFonts w:cs="Formata CE" w:ascii="Formata CE" w:hAnsi="Formata CE"/>
          <w:lang w:val="sk-SK"/>
        </w:rPr>
        <w:t xml:space="preserve">oveň má svoj vlastný doslovný význam. Tento význam sa líši od jednej úrovne k druhej. V minulosti, aby sa preklenuli rozdiely medzi nimi, sa používal duchovný jazyk súvzťažností. Žiadne iné prostriedky neexistoval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ová Prirodzenosť Pána Ježiša Krista však prekonáva túto situáciu a dáva každej úrovni jej vlastný doslovný zmysel, zároveň ich spája prostredníctvom Svojej Novej Prirodzenosti, zachovávajúc duchovný jazyk súvzťažností. Takže nikto sa nemusí zapodievať tým, či je ešte v Novom Zjavení nejaký </w:t>
      </w:r>
      <w:r>
        <w:rPr>
          <w:lang w:val="sk-SK"/>
        </w:rPr>
        <w:t>skrytý zmysel. Niet žiadneho.“</w:t>
      </w:r>
    </w:p>
    <w:p>
      <w:pPr>
        <w:pStyle w:val="Normal"/>
        <w:jc w:val="both"/>
        <w:rPr>
          <w:lang w:val="sk-SK"/>
        </w:rPr>
      </w:pPr>
      <w:r>
        <w:rPr>
          <w:lang w:val="sk-SK"/>
        </w:rPr>
      </w:r>
    </w:p>
    <w:p>
      <w:pPr>
        <w:pStyle w:val="Normal"/>
        <w:jc w:val="both"/>
        <w:rPr>
          <w:lang w:val="sk-SK"/>
        </w:rPr>
      </w:pPr>
      <w:r>
        <w:rPr>
          <w:lang w:val="sk-SK"/>
        </w:rPr>
        <w:t>„</w:t>
      </w:r>
      <w:r>
        <w:rPr>
          <w:lang w:val="sk-SK"/>
        </w:rPr>
        <w:t>Toto je tajomstvo Nového Zjavenia. A keby sa taký zmysel vyskytol (ako vo vyššie uvedenej výnimke, týkajúcej sa Novej Modlitby Pána Ježiša Krista), okamžite sa na to poukáže a náležite sa to vysvetlí. Žiadne iné Zjavenie v minulosti nebolo také priame, také bezprostredné a také súvisiace s konkrétnou situáciou ako Nové Zjave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Tretie tajomstvo Nového Zjavenia je obsiahnuté v tom fakte, že od jeho dostupnosti závisí spasenie všetkých účastníkov negatívneho stavu, ako aj eliminácia samotného negatívneho stavu. Staré Zjavenie samo osebe a samo sebou nie je postačujúce na splnenie tohto dôležitého účelu. Problém so Starým Zjavením je ten, že jeho doslovný či vonkajší zmysel neobsahuje žiadne skutočné pravdy, ale len pravdy zdanlivé. Skutočné pravdy sú obsiahnuté v duchovnom čiže vnútornom zmysle jeho doslovného obsahu. Takže z doslovného zmyslu Starého Zjavenia nikto nemôže poznať skutočnú pravdu. No napriek tomu, všetky kresťanské cirkvi a sekty, s obmedzenou výnimkou stúpencov Swedenborgovho učenia, odvodzujú svoje doktríny a princípy spasenia z doslovného zmys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ravdou o akomkoľvek náboženstve na vašej planéte. Kvôli tomuto faktu, žiadne zo súčasne existujúcich náboženstiev a cirkví na vašej planéte a v ostatku Zóny Vymiestnenia neobsahuje vo svojich príslušných doktrínach a učeniach žiadne skutočné pravdy. Toto je jeden z hlavných dôvodov toho, prečo máte tak mnoho rozličných náboženstiev a siekt, tvrdiacich, že majú poznanie skutočnej pravd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pozície t</w:t>
      </w:r>
      <w:r>
        <w:rPr>
          <w:rFonts w:cs="Formata CE" w:ascii="Formata CE" w:hAnsi="Formata CE"/>
          <w:lang w:val="sk-SK"/>
        </w:rPr>
        <w:t>ejto duchovnej situácie nemôže byť z pazúrov negatívneho stavu nikto spasený. Nemôže byť eliminovaný ani negatívny stav, ktorý je na takých podmienkach a nenávistnej neznášanlivosti založený. Koniec koncov, ako viete, prirodzenosť negatívneho stavu je vybudovaná na rozporoch a nenávistnej neznášanlivosti! Ako je možné z tejto pozície negatívneho stavu niekoho spas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to dôvodu je Pánom Ježišom Kristom darované Nové Zjavenie, ktoré nahrádza doslovný zmysel Starého Zjavenia. V Novom Zjavení sú každému</w:t>
      </w:r>
      <w:r>
        <w:rPr>
          <w:rFonts w:cs="Formata CE" w:ascii="Formata CE" w:hAnsi="Formata CE"/>
          <w:lang w:val="sk-SK"/>
        </w:rPr>
        <w:t>, kto chce počuť a počúvať, zjavené a sprístupnené skutočné pravdy o povahe negatívneho stavu a o procese spas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u duchovnou záležitosťou je tu to, že v záujme spasenia všetkých z negatívneho stavu, musia im byť utajené skutočné pravdy odhalené a z ich vnímania a z ich životov musia byť odstránené pravdy zdanlivé. Spasenie je možné len z pozície skutočných právd. Žiadna iná základňa pre taký proces nie je možná.“</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Keďže doslovný zmysel Svätej Biblie neobsahuje žiadne skutočné pravdy, musí byť raz, keď duchovná situácia bude priaznivá, nahradený iným doslovným zmyslom, ktorý nebude obsahovať nič iné než skutočnú pravdu. Pán Ježiš Kristus týmto vyhlasuje, že ten čas teraz nastal a že súčasné Nové Zjavenie, ako je zaznamenané v tejto knihe, je to</w:t>
      </w:r>
      <w:r>
        <w:rPr>
          <w:rFonts w:cs="Formata;Arial" w:ascii="Formata;Arial" w:hAnsi="Formata;Arial"/>
          <w:color w:val="0000FF"/>
          <w:sz w:val="24"/>
          <w:szCs w:val="24"/>
          <w:lang w:val="sk-SK"/>
        </w:rPr>
        <w:t>u pravou náhradou doslovného zmyslu Starého Zjavenia.“</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Ďalším dôležitým bodom v tomto ohľade je to, že pravé spasenie nie je vôbec možné dosiahnuť, ak sa skutočná pravda neobjaví súčasne na všetkých úrovniach všetkých bytí a existencií multivesmíru Stvorenia a zároveň v celej Zóne Vymiestnenia a na planéte Nula. Taká pravda nebola doteraz v Zóne Vymiestnenia a na vašej planéte dostupná. Ako viete, bola nahradená zdanlivou pravdou. (Príklad zdanlivej pravdy a skutočnej pravdy možno nájsť v tom, ako ľudské tvory hovoria a ako cítia. Môžu hovoriť jednu vec, ktorá sa zdá byť pravdou, ale môžu pociťovať niečo celkom odlišné, čo je skutočnou pravdou. Alebo hovoria ,západ a východ slnka‘, čo je len zdanlivou pravdou, pretože skutočnou pravdou je to, že to spôsobu</w:t>
      </w:r>
      <w:r>
        <w:rPr>
          <w:lang w:val="sk-SK"/>
        </w:rPr>
        <w:t>je ich plané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reba simultánneho objavenia sa skutočnej pravdy sa odvodzuje z tej skutočnosti, že obyvatelia Zóny Vymiestnenia a vašej planéty nemajú žiadny priamy prístup k iným realitám Stvorenia, kde skutočná pravda je vždy dostupná. Preto sa nemôžu podieľať na poznaní pravdy tých svetov. Keby mohli, prekrútili by ju, sfalšovali a zničili. Týmto činom by zabránili tomu, aby boli nakoniec Pánom Ježišom Kristom spas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že by tú pravdu prekrútili, sfalšovali a zničili by bolo to, že by ju nevnímali z pozície pozitívneho stavu (koniec koncov, nachádzajú sa v negatívnom stave). Vnímať pravdu v pozitívnom stave z pozície negatívneho stavu je úplná nemožnosť.“</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Okrem toho, pravda v pozitívnom stave sa nevyskytuje vo svojom doslovnom zmysle. Je v zmysle, ktorý odpovedá zvláštnej povahe každej úrovne pravej real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gatívny stav však môže vnímať a chápať pravdu len v jej doslovnom zmysle. Ale keďže pravdou je to, že Pán Ježiš Kristus je Absolútnou Pravdou, v záujme toho, aby umožnil pravde stať sa doslovnou, bolo nevyhnutné, aby získal fyzické telo a jeho doslovný jazyk, aby tak mohol oznámiť tú pravdu v reči, ktorej rozumejú všetc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 zavŕšením tohto jedného z najdôležitejších aktov spasenia Pánom Ježišom Kristom, bolo nutné hovoriť v zdanlivých pravdách, pretože nič iné nebolo dostup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Pán Ježiš Kristus je Sám/Sama skutočnou pravdou a ak Jeho/Jej Prirodzenosť by neobsahovala možnosť podania skutočnej pravdy v doslovných termínoch, nemohol by nikdy nikoho z negatívneho stavu spas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jeden z mnohých dôvodov, prečo sa Pán Ježiš Kristus musel inkarnovať na vašu planétu, vstúpiť do Pekiel a do všetkých regiónov Zóny Vymiestnenia a získať všetky nutné prostriedky, ktorými nakoniec umožní nahradiť zdanlivé pravdy doslovného zmyslu skutočnými pravdami.“</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Akonáhle sa toto úspešne uskutoční, môže sa začať proces postupného spasenia všetkých v negatívnom stave a proces postupnej eliminácie samotného negatívneho stavu.“</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Prvým dôležitým krokom v tomto procese je sprístupn</w:t>
      </w:r>
      <w:r>
        <w:rPr>
          <w:rFonts w:cs="Formata CE" w:ascii="Formata CE" w:hAnsi="Formata CE"/>
          <w:color w:val="0000FF"/>
          <w:sz w:val="24"/>
          <w:szCs w:val="24"/>
          <w:lang w:val="sk-SK"/>
        </w:rPr>
        <w:t>iť Nové Zjavenie postupne všetkým. Nové Zjavenie nahrádza zdanlivé a rozporné pravdy doslovného zmyslu Starého Zjavenia obsiahnutého vo Svätej Biblii, skutočnými doslovnými pravdami. Na jeho základe môže byť úspešne vykonaný (až nadíde čas) proces spasenia</w:t>
      </w:r>
      <w:r>
        <w:rPr>
          <w:rFonts w:cs="Formata;Arial" w:ascii="Formata;Arial" w:hAnsi="Formata;Arial"/>
          <w:color w:val="0000FF"/>
          <w:sz w:val="24"/>
          <w:szCs w:val="24"/>
          <w:lang w:val="sk-SK"/>
        </w:rPr>
        <w:t xml:space="preserve"> všetkých, a potom eliminácia negatívneho stavu. Táto funkcia Nového Zjavenia je jednou z jeho najtajomnejších funkcií.“</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lang w:val="sk-SK"/>
        </w:rPr>
        <w:t>„</w:t>
      </w:r>
      <w:r>
        <w:rPr>
          <w:lang w:val="sk-SK"/>
        </w:rPr>
        <w:t xml:space="preserve">4. Tvrdenie, že Nové Zjavenie bude </w:t>
      </w:r>
      <w:r>
        <w:rPr>
          <w:b/>
          <w:bCs/>
          <w:i/>
          <w:iCs/>
          <w:lang w:val="sk-SK"/>
        </w:rPr>
        <w:t>sprístupnené</w:t>
      </w:r>
      <w:r>
        <w:rPr>
          <w:i/>
          <w:iCs/>
          <w:lang w:val="sk-SK"/>
        </w:rPr>
        <w:t xml:space="preserve"> </w:t>
      </w:r>
      <w:r>
        <w:rPr>
          <w:rFonts w:cs="Formata CE" w:ascii="Formata CE" w:hAnsi="Formata CE"/>
          <w:lang w:val="sk-SK"/>
        </w:rPr>
        <w:t xml:space="preserve">všetkým, naznačuje, že nie každý v Zóne Vymiestnenia a na vašej planéte bude vedieť, </w:t>
      </w:r>
      <w:r>
        <w:rPr>
          <w:lang w:val="sk-SK"/>
        </w:rPr>
        <w:t>že Nové Zjavenie vôbec existuj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ajomstvo Nového Zjavenia spočíva v tom fakte, že </w:t>
      </w:r>
      <w:r>
        <w:rPr>
          <w:b/>
          <w:bCs/>
          <w:i/>
          <w:iCs/>
          <w:lang w:val="sk-SK"/>
        </w:rPr>
        <w:t>je dostupné</w:t>
      </w:r>
      <w:r>
        <w:rPr>
          <w:rFonts w:cs="Formata CE" w:ascii="Formata CE" w:hAnsi="Formata CE"/>
          <w:lang w:val="sk-SK"/>
        </w:rPr>
        <w:t>. Jeho dostupnosť raz umožní, že vo sfére domény negatívneho stavu nastane obrovský duchovný posun. Ten posun otvorí prístup k najvnútornejšej Duchovnej Mysli každého (kde je prítomnosť Pána Ježiša Krista) – v stave ich schopnosti slobodne voliť a meniť sa. Keď bude tento prístup otvorený, začnú prežívať osobnú prítomnosť Pána Ježiša Krista, ktorý ich zavedie k zdroju Nového Zjavenia – k Sebe Samému/Samej – a ku skutočnej pravde, obsiahnutej v samotnom Novom Zjav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došlo k tomuto rozhodujúcemu a životne dôležitému posunu, je potrebné, aby iba určitý počet ľudských a iných tvorov v Peklách, v Zóne Vymiestnenia a na vašej planéte bol oboznámený s obsahom N</w:t>
      </w:r>
      <w:r>
        <w:rPr>
          <w:lang w:val="sk-SK"/>
        </w:rPr>
        <w:t>ového Zjavenia. Ide o kvalitu, nie o kvanti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bude dostatočný počet ľudských a iných tvorov vedieť, alebo aspoň si bude vedomý Nového Zjavenia a toho, čo obsahuje, bude možné, aby taký posun nasta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amozrejme, iba Pán Ježiš Kristus môže ve</w:t>
      </w:r>
      <w:r>
        <w:rPr>
          <w:rFonts w:cs="Formata CE" w:ascii="Formata CE" w:hAnsi="Formata CE"/>
          <w:lang w:val="sk-SK"/>
        </w:rPr>
        <w:t xml:space="preserve">dieť, koľko ľudských a iných tvorov je potrebných na uskutočnenie tohto aktu a kedy sa tento počet naplní. </w:t>
      </w:r>
      <w:r>
        <w:rPr>
          <w:b/>
          <w:bCs/>
          <w:i/>
          <w:iCs/>
          <w:u w:val="single"/>
          <w:lang w:val="sk-SK"/>
        </w:rPr>
        <w:t>Povaha celého negatívneho stavu sa ešte neodhalila a nezobrazila v plnej miere. Kým to bude</w:t>
      </w:r>
      <w:r>
        <w:rPr>
          <w:i/>
          <w:iCs/>
          <w:u w:val="single"/>
          <w:lang w:val="sk-SK"/>
        </w:rPr>
        <w:t xml:space="preserve"> </w:t>
      </w:r>
      <w:r>
        <w:rPr>
          <w:rFonts w:cs="Formata CE" w:ascii="Formata CE" w:hAnsi="Formata CE"/>
          <w:b/>
          <w:bCs/>
          <w:i/>
          <w:iCs/>
          <w:u w:val="single"/>
          <w:lang w:val="sk-SK"/>
        </w:rPr>
        <w:t>tak, ten počet sa nenaplní</w:t>
      </w:r>
      <w:r>
        <w:rPr>
          <w:rFonts w:cs="Formata CE" w:ascii="Formata CE" w:hAnsi="Formata CE"/>
          <w:lang w:val="sk-SK"/>
        </w:rPr>
        <w:t>. Je to čosi, čo vás nemusí znepokojovať.“</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vojím účelom, Peter, a účelom všetkých tvojich duchovných detí na planéte Nula, je sprístupniť Nové Zjavenie všetkým úrovniam bytia a existencie, v Zóne Vymiestnenia a na vašej planéte náležitým sprostredkovaním a nakoniec jeho uverejnením. To ostatné je v rukách Pána Ježiša Krista. On/Ona najlepšie vie, ako, kedy a akými prostriedkami vykonať Svoj plán spasenia a eliminácie negatívneho stavu tým najúčinnejším spôsobom.“</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Toto tajomstvo Nového Zjavenia spočíva v tom fakte, že už len jeho </w:t>
      </w:r>
      <w:r>
        <w:rPr>
          <w:b/>
          <w:bCs/>
          <w:i/>
          <w:iCs/>
          <w:lang w:val="sk-SK"/>
        </w:rPr>
        <w:t>sam</w:t>
      </w:r>
      <w:r>
        <w:rPr>
          <w:rFonts w:cs="Formata CE" w:ascii="Formata CE" w:hAnsi="Formata CE"/>
          <w:b/>
          <w:bCs/>
          <w:i/>
          <w:iCs/>
          <w:lang w:val="sk-SK"/>
        </w:rPr>
        <w:t>otná dostupnosť</w:t>
      </w:r>
      <w:r>
        <w:rPr>
          <w:rFonts w:cs="Formata CE" w:ascii="Formata CE" w:hAnsi="Formata CE"/>
          <w:lang w:val="sk-SK"/>
        </w:rPr>
        <w:t xml:space="preserve"> pripravuje všetkých v negatívnom stave na ich konečné spasenie. Ako to bude vykonané, nemôže byť teraz z bezpečnostných dôvodov známe. Keď k tomu dôjde, každému bude veľmi zrejmé, ako Pán Ježiš Kristus využil </w:t>
      </w:r>
      <w:r>
        <w:rPr>
          <w:rFonts w:cs="Formata CE" w:ascii="Formata CE" w:hAnsi="Formata CE"/>
          <w:b/>
          <w:bCs/>
          <w:i/>
          <w:iCs/>
          <w:lang w:val="sk-SK"/>
        </w:rPr>
        <w:t>tú samotnú dostupnosť</w:t>
      </w:r>
      <w:r>
        <w:rPr>
          <w:lang w:val="sk-SK"/>
        </w:rPr>
        <w:t xml:space="preserve"> Nového Zjav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5. Väčšina ľudských tvorov a niektoré iné doteraz predpokladali, že Slovo Božie je obmedzené na knihy, obsiahnuté vo Svätej Biblii. Ako viete, väčšina kresťanov verí, že všetky knihy Svätej Biblie sú rovnako Slovom Božím. Ako už bolo zjavené cez</w:t>
      </w:r>
      <w:r>
        <w:rPr>
          <w:lang w:val="sk-SK"/>
        </w:rPr>
        <w:t xml:space="preserve"> Emanuela Swedenborga a v poslednej kapitole knihy </w:t>
      </w:r>
      <w:r>
        <w:rPr>
          <w:i/>
          <w:iCs/>
          <w:lang w:val="sk-SK"/>
        </w:rPr>
        <w:t>,Realita, mýty a ilúzie‘</w:t>
      </w:r>
      <w:r>
        <w:rPr>
          <w:rFonts w:cs="Formata CE" w:ascii="Formata CE" w:hAnsi="Formata CE"/>
          <w:lang w:val="sk-SK"/>
        </w:rPr>
        <w:t>, napísanej sprostredkovateľom tohto prenosu, nie všetky knihy vo Svätej Biblii boli inšpirované Bohom a nie všetky obsahujú vnútorný, duchovný zmysel.“</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Povedať čosi také bude pre mnohých kresťanov znamenať rúhanie. Zdanlivo ešte rúhavejšie bude tvrdenie, že Slovo Božie nie je už viac obmedzené na to, čo je napísané v inšpirovaných tridsiatich piatich knihách Svätej Bibli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postoj väčšiny kresťanov je úžasne rigidný, udúšajúci, úzkoprsý a úplne falošný. Týmto postojom sa kresťania snažia obmedziť Pána Ježiša Krista duchovnými záležitosťami, uvedenými pred dvoma tisícami rokov, akoby bol nemohúci a nepotreboval alebo bol neschopný pokračovať vo vydávaní vyhlásení dôležitého duchovného významu, akoby sa Pán Ježiš Kristus stal nemým a nemohol už viac hovor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Nového Zjavenia môže byť v tomto ohľade videné v jeho dvoch účeloch: Jedným je prelomiť toto ohavné obmedzenie vyhlásením, že Pán Ježiš Kristus neustále zdieľa so všetkými Svoje slová – ako je potrebné, kedy je potrebné, kde je potrebné a cez koho sa rozhodne hovoriť. Nie je to náhoda, že každá kapitola tejto knihy sa začína tvrdením – ,Prišlo ku mne slovo Pána Ježiša Krista hovoriac‘. Toto má zdôrazniť, že Slovo Božie, čo je Pán Ježiš Kristus, neustále prichádza a je písané, aby odrazilo duchovné zmeny a následné duchovné potreby všetkých sentientných entít v akejkoľvek modalite života, v ktorej sa momentálne nachádzajú.“</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án Ježiš Kristus týmto teda vyhlasuje, že Nové Zjavenie je pravým Slovom Boha – Pána Ježiša Krista. Ako bolo uvedené v predchádzajúcich bodoch, prekonáva a nahrádza doslovný zmysel Starého Zjavenia – Slovo Božie v jeho vnútornom, duchovnom zmysl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 xml:space="preserve">So Starým Zjavením je ten problém, že je </w:t>
      </w:r>
      <w:r>
        <w:rPr>
          <w:rFonts w:cs="Formata CE" w:ascii="Formata CE" w:hAnsi="Formata CE"/>
          <w:color w:val="0000FF"/>
          <w:sz w:val="24"/>
          <w:szCs w:val="24"/>
          <w:lang w:val="sk-SK"/>
        </w:rPr>
        <w:t>Slovom Božím nie svojím doslovným zmyslom, ktorý nemá žiadny zmysel, ale svojím vnútorným, duchovným zmyslom. Nanešťastie, nie príliš mnoho ľudských a iných tvorov na vašej planéte a v Zóne Vymiestnenia si uvedomuje alebo je ochotných uznať tento fakt. Keď</w:t>
      </w:r>
      <w:r>
        <w:rPr>
          <w:rFonts w:cs="Formata;Arial" w:ascii="Formata;Arial" w:hAnsi="Formata;Arial"/>
          <w:color w:val="0000FF"/>
          <w:sz w:val="24"/>
          <w:szCs w:val="24"/>
          <w:lang w:val="sk-SK"/>
        </w:rPr>
        <w:t>že lipnú len na doslovnom zmysle Svätej Biblie, ktorý považujú za Slovo Božie, nemajú žiadne Slovo Božie. Žijú v ilúzii a sebaklame, že majú Slovo Božie.“</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A toto nás privádza k druhému účelu Nového Zjavenia: Nové Zjavenie vo svojej úplnosti môže byť po prvýkrát považované za pravé Slovo Boha – Pána Ježiša Krista  – vo svojom doslovnom zmysle. Pokiaľ Najvyšší bol bez ľudského tela Ježiša Krista, fuzionovaného do Jeho/Jej Absolútnej Prirodzenosti, nemohol hovoriť z </w:t>
      </w:r>
      <w:r>
        <w:rPr>
          <w:b/>
          <w:bCs/>
          <w:i/>
          <w:iCs/>
          <w:lang w:val="sk-SK"/>
        </w:rPr>
        <w:t>tej pozície</w:t>
      </w:r>
      <w:r>
        <w:rPr>
          <w:lang w:val="sk-SK"/>
        </w:rPr>
        <w:t xml:space="preserve">. Hovoril len zo Svojho Absolútneho </w:t>
      </w:r>
      <w:r>
        <w:rPr>
          <w:b/>
          <w:bCs/>
          <w:i/>
          <w:iCs/>
          <w:lang w:val="sk-SK"/>
        </w:rPr>
        <w:t>duchovného stavu</w:t>
      </w:r>
      <w:r>
        <w:rPr>
          <w:b/>
          <w:bCs/>
          <w:lang w:val="sk-SK"/>
        </w:rPr>
        <w:t>.</w:t>
      </w:r>
      <w:r>
        <w:rPr>
          <w:rFonts w:cs="Formata CE" w:ascii="Formata CE" w:hAnsi="Formata CE"/>
          <w:lang w:val="sk-SK"/>
        </w:rPr>
        <w:t xml:space="preserve"> Koniec koncov, Boh bol vtedy Čistým Absolútnym Duchom. Duch hovorí len z toho, čo má – od ducha k duchu. V tom čase nebol dostupný žiadny iný spôsob komunikácie. Doslovný zmysel Svätej Biblie je teda len odevom pre toho ducha, no nie</w:t>
      </w:r>
      <w:r>
        <w:rPr>
          <w:lang w:val="sk-SK"/>
        </w:rPr>
        <w:t xml:space="preserve"> samotným duchom. Preto jeho doslovný zmysel nie je Slovom Božím, ale len nádobou Slova Božieho. Ten, kto lipne na tej nádobe, ignorujúc jej vnútorný, duchovný obsah, nemá Slovo Bož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sa však revolučne zmenila. Absolútna Prirodzenosť Najvyššieho sa absolútne zmenila hybridizáciou Samej Seba s ľudským telom Ježiša Krista, čím sa Najvyšší stal plnosť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náhle bol tento proces fúzie a hybridizácie úspešne zavŕšený, potom definícia Boha, že je </w:t>
      </w:r>
      <w:r>
        <w:rPr>
          <w:b/>
          <w:bCs/>
          <w:i/>
          <w:iCs/>
          <w:lang w:val="sk-SK"/>
        </w:rPr>
        <w:t>iba</w:t>
      </w:r>
      <w:r>
        <w:rPr>
          <w:lang w:val="sk-SK"/>
        </w:rPr>
        <w:t xml:space="preserve"> Duchom, nie je už via</w:t>
      </w:r>
      <w:r>
        <w:rPr>
          <w:rFonts w:cs="Formata CE" w:ascii="Formata CE" w:hAnsi="Formata CE"/>
          <w:lang w:val="sk-SK"/>
        </w:rPr>
        <w:t>c udržateľná. Áno, Boh ako Pán Ježiš Kristus stále je a vždy bude jediným Absolútnym Duchom naveky. No nie je už viac tým stavom obmedzený. Teraz je aj Prírodným Telom, ktoré bolo urobené božským a fuzionované do toho Duch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Z tohto dôvodu je týmto definícia Boha modifikovaná nasledujúcim spôsobom:“</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Arial" w:ascii="Formata;Arial" w:hAnsi="Formata;Arial"/>
          <w:color w:val="0000FF"/>
          <w:sz w:val="24"/>
          <w:szCs w:val="24"/>
          <w:lang w:val="sk-SK"/>
        </w:rPr>
        <w:t>„</w:t>
      </w:r>
      <w:r>
        <w:rPr>
          <w:rFonts w:cs="Formata CE" w:ascii="Formata CE" w:hAnsi="Formata CE"/>
          <w:b/>
          <w:bCs/>
          <w:color w:val="FF0000"/>
          <w:sz w:val="24"/>
          <w:szCs w:val="24"/>
          <w:lang w:val="sk-SK"/>
        </w:rPr>
        <w:t>BOH JE PÁN JEŽIŠ KRISTUS, KTORÝ JE ABSOLÚTNYM DUCHOM, DUŠOU A TELOM, V JEDNOTE, JEDINOSTI A HARMÓNII SVOJICH FUNKCIÍ A KTORÝ VO SVOJEJ ABSOLÚTNEJ PRIRODZENOSTI ZAHŔŇA PLNOSŤ STAVOV, PODMIENOK A PROCESOV – DUCHOVNÝCH, MENTÁLNYCH, PRÍRODNÝCH, FYZICKÝCH, ĽUDSKÝCH A ZÓNY VYMIESTNENIA V  ÚPLNE ZBOŽŠTENEJ FORME A OBSAHU.</w:t>
      </w:r>
      <w:r>
        <w:rPr>
          <w:rFonts w:cs="Formata;Arial" w:ascii="Formata;Arial" w:hAnsi="Formata;Arial"/>
          <w:color w:val="0000FF"/>
          <w:sz w:val="24"/>
          <w:szCs w:val="24"/>
          <w:lang w:val="sk-SK"/>
        </w:rPr>
        <w:t>“</w:t>
      </w:r>
    </w:p>
    <w:p>
      <w:pPr>
        <w:pStyle w:val="TextBody"/>
        <w:rPr>
          <w:rFonts w:ascii="Formata;Arial" w:hAnsi="Formata;Arial" w:cs="Formata;Arial"/>
          <w:color w:val="0000FF"/>
          <w:sz w:val="24"/>
          <w:szCs w:val="24"/>
          <w:lang w:val="sk-SK"/>
        </w:rPr>
      </w:pPr>
      <w:r>
        <w:rPr>
          <w:rFonts w:cs="Formata;Arial"/>
          <w:color w:val="0000FF"/>
          <w:sz w:val="24"/>
          <w:szCs w:val="24"/>
          <w:lang w:val="sk-SK"/>
        </w:rPr>
      </w:r>
    </w:p>
    <w:p>
      <w:pPr>
        <w:pStyle w:val="TextBody"/>
        <w:rPr>
          <w:color w:val="0000FF"/>
          <w:lang w:val="sk-SK"/>
        </w:rPr>
      </w:pPr>
      <w:r>
        <w:rPr>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časti a časti Zóny Vymiestnenia boli pred svojim zahrnutím očistené a úplne oslobodené od všetkých ziel a neprávd, ktoré v sebe obsahovali. Proces tohto očisťovania, čistenia a oslobodzovania bol z hľadiska vášho planetárneho času dlhým procesom. Ako viete, donedávna ešte nebol zavŕšený. Preto až doteraz nebol urobený žiadny pokus o modifikáciu definície Boh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avŕšenie tohto procesu teraz umožňuje vyhlásiť Nové Zjavenie za pravé Slovo Boha – Pána Ježiša Krista. Z pozície totality Svojej Prirodzenosti Pán Ježiš Kristus hovorí simultánne zo Svojho Ducha, Duše, Prírodnosti, Tela, Ľudskosti a Zóny Vymiestnenia. Nič viac už nechýba. Časť ľudská a časť Zóny Vymiestnenia v Jeho/Jej Prirodzenosti Mu/Jej umožňuje hovoriť tiež jazykom ľudských tvorov a Zóny Vymiestnenia a </w:t>
      </w:r>
      <w:r>
        <w:rPr>
          <w:rFonts w:cs="Formata CE" w:ascii="Formata CE" w:hAnsi="Formata CE"/>
          <w:b/>
          <w:bCs/>
          <w:i/>
          <w:iCs/>
          <w:lang w:val="sk-SK"/>
        </w:rPr>
        <w:t>zároveň</w:t>
      </w:r>
      <w:r>
        <w:rPr>
          <w:rFonts w:cs="Formata CE" w:ascii="Formata CE" w:hAnsi="Formata CE"/>
          <w:lang w:val="sk-SK"/>
        </w:rPr>
        <w:t xml:space="preserve"> všetkými inými jazykmi, ktoré sú zrozumiteľné inde. To robí doslovný význam slov, použitých v Novom Zjavení, autentickým, rýdzim a vyjadrujúcim skutočnú pravdu, neobsahujúcim žiadne zdanlivé pravdy, ako to bolo a je v prípade doslovného zmyslu Starého Zjavenia, zaznamenaného vo Svätej Biblii. V tomto fakte sa teraz odhaľuje najväčšie tajomstvo Nového Zjavenia.“</w:t>
      </w:r>
    </w:p>
    <w:p>
      <w:pPr>
        <w:pStyle w:val="Normal"/>
        <w:jc w:val="both"/>
        <w:rPr/>
      </w:pPr>
      <w:r>
        <w:rPr>
          <w:lang w:val="sk-SK"/>
        </w:rPr>
        <w:t>„</w:t>
      </w:r>
      <w:r>
        <w:rPr>
          <w:lang w:val="sk-SK"/>
        </w:rPr>
        <w:t xml:space="preserve">Vyššie </w:t>
      </w:r>
      <w:r>
        <w:rPr>
          <w:rFonts w:cs="Formata CE" w:ascii="Formata CE" w:hAnsi="Formata CE"/>
          <w:lang w:val="sk-SK"/>
        </w:rPr>
        <w:t>uvedená nová definícia Boha si vyžaduje modifikáciu v spôsobe nadväzovania vzťahu s Bohom – Pánom Ježišom Kristom a v spôsobe Jeho/Jej uctievania. Táto téma bude preberaná v nasledujúcej kapitol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en/Tá, kto má uši, aby počul, nech počuje, čo Pán Ježiš</w:t>
      </w:r>
      <w:r>
        <w:rPr>
          <w:lang w:val="sk-SK"/>
        </w:rPr>
        <w:t xml:space="preserve"> Kristus zjavuje v tejto kapitole.“</w:t>
      </w:r>
    </w:p>
    <w:p>
      <w:pPr>
        <w:pStyle w:val="Normal"/>
        <w:jc w:val="center"/>
        <w:rPr>
          <w:u w:val="single"/>
          <w:lang w:val="sk-SK"/>
        </w:rPr>
      </w:pPr>
      <w:r>
        <w:rPr>
          <w:u w:val="single"/>
          <w:lang w:val="sk-SK"/>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4:00Z</dcterms:modified>
  <cp:revision>3</cp:revision>
  <dc:subject>www.vesmirni-lide.cz   www.angels-light.org</dc:subject>
  <dc:title>NOVÉ ZJAVENIE PÁNA JEŽIŠA KRISTA - Kapitola 15</dc:title>
</cp:coreProperties>
</file>