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)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2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Kapitola sedm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 xml:space="preserve">VHODNÉ A SPRÁVNÉ NÁSTROJE A STAVEBNÍ BLOKY </w:t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 xml:space="preserve">NOVÉHO VĚKU. </w:t>
      </w:r>
    </w:p>
    <w:p>
      <w:pPr>
        <w:pStyle w:val="Heading2"/>
        <w:rPr>
          <w:rFonts w:ascii="Formata CE" w:hAnsi="Formata CE" w:cs="Formata CE"/>
          <w:sz w:val="32"/>
          <w:szCs w:val="32"/>
        </w:rPr>
      </w:pPr>
      <w:r>
        <w:rPr>
          <w:rFonts w:cs="Formata CE" w:ascii="Formata CE" w:hAnsi="Formata CE"/>
          <w:sz w:val="32"/>
          <w:szCs w:val="32"/>
        </w:rPr>
        <w:t>ROZVOJ NOVÝCH METOD LIDSKÝCH SYSTÉMŮ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“, str. 220 – 223, 7. kapitola, část I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a počátku lidských dějin dal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em nástroje a stavební bloky pro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ro jejich produktivní, konstruktivní, tvořivé a užitečné životy. Z jistých důvodů </w:t>
      </w:r>
      <w:r>
        <w:rPr>
          <w:rFonts w:cs="Formata;Arial" w:ascii="Formata;Arial" w:hAnsi="Formata;Arial"/>
          <w:sz w:val="24"/>
          <w:szCs w:val="24"/>
        </w:rPr>
        <w:t xml:space="preserve">si zvolili využít </w:t>
      </w:r>
      <w:r>
        <w:rPr>
          <w:rFonts w:cs="Formata CE" w:ascii="Formata CE" w:hAnsi="Formata CE"/>
          <w:sz w:val="24"/>
          <w:szCs w:val="24"/>
        </w:rPr>
        <w:t xml:space="preserve">své nástroje a svůj materiál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 CE" w:ascii="Formata CE" w:hAnsi="Formata CE"/>
          <w:sz w:val="24"/>
          <w:szCs w:val="24"/>
        </w:rPr>
        <w:t xml:space="preserve"> úpadek a znič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 CE" w:ascii="Formata CE" w:hAnsi="Formata CE"/>
          <w:sz w:val="24"/>
          <w:szCs w:val="24"/>
        </w:rPr>
        <w:t xml:space="preserve"> Takové využití stavebních kvádrů a nástrojů je zcela, úplně a naprosto znesvětilo, zamořilo, znečistilo, otrávilo, zkazilo a zmrzačilo </w:t>
      </w:r>
      <w:r>
        <w:rPr>
          <w:rFonts w:cs="Formata CE" w:ascii="Formata CE" w:hAnsi="Formata CE"/>
          <w:color w:val="0000FF"/>
          <w:sz w:val="24"/>
          <w:szCs w:val="24"/>
        </w:rPr>
        <w:t xml:space="preserve">ve srovnání s jejich původním obsahem a záměrem. </w:t>
      </w:r>
      <w:r>
        <w:rPr>
          <w:rFonts w:cs="Formata CE" w:ascii="Formata CE" w:hAnsi="Formata CE"/>
          <w:sz w:val="24"/>
          <w:szCs w:val="24"/>
        </w:rPr>
        <w:t>Staly se buď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pakem </w:t>
      </w:r>
      <w:r>
        <w:rPr>
          <w:rFonts w:cs="Formata CE" w:ascii="Formata CE" w:hAnsi="Formata CE"/>
          <w:color w:val="0000FF"/>
          <w:sz w:val="24"/>
          <w:szCs w:val="24"/>
        </w:rPr>
        <w:t xml:space="preserve">toho, čím byly skutečně, </w:t>
      </w:r>
      <w:r>
        <w:rPr>
          <w:rFonts w:cs="Formata;Arial" w:ascii="Formata;Arial" w:hAnsi="Formata;Arial"/>
          <w:sz w:val="24"/>
          <w:szCs w:val="24"/>
        </w:rPr>
        <w:t xml:space="preserve">nebo byl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jich význam, účel a cíl </w:t>
      </w:r>
      <w:r>
        <w:rPr>
          <w:rFonts w:cs="Formata CE" w:ascii="Formata CE" w:hAnsi="Formata CE"/>
          <w:sz w:val="24"/>
          <w:szCs w:val="24"/>
        </w:rPr>
        <w:t>zdeformován, zneužit a použit nesprávn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ho duchovního obroz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započíná s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ápravou, očistou a vyčištěním </w:t>
      </w:r>
      <w:r>
        <w:rPr>
          <w:rFonts w:cs="Formata CE" w:ascii="Formata CE" w:hAnsi="Formata CE"/>
          <w:b/>
          <w:bCs/>
          <w:sz w:val="24"/>
          <w:szCs w:val="24"/>
        </w:rPr>
        <w:t>takových nástrojů a stavebních blo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hajuje se je</w:t>
      </w:r>
      <w:r>
        <w:rPr>
          <w:rFonts w:cs="Formata CE" w:ascii="Formata CE" w:hAnsi="Formata CE"/>
          <w:color w:val="0000FF"/>
          <w:sz w:val="24"/>
          <w:szCs w:val="24"/>
        </w:rPr>
        <w:t>jich používání způsobem a za účelem, pro který byly dány a zamýšleny na počátku lidských ději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Aby se tento proces zahájil, je nutné </w:t>
      </w:r>
      <w:r>
        <w:rPr>
          <w:color w:val="FF0000"/>
        </w:rPr>
        <w:t>tyto bloky</w:t>
      </w:r>
      <w:r>
        <w:rPr/>
        <w:t xml:space="preserve"> </w:t>
      </w:r>
      <w:r>
        <w:rPr>
          <w:color w:val="FF0000"/>
        </w:rPr>
        <w:t>a nástroje</w:t>
      </w:r>
      <w:r>
        <w:rPr>
          <w:rFonts w:cs="Formata CE" w:ascii="Formata CE" w:hAnsi="Formata CE"/>
        </w:rPr>
        <w:t xml:space="preserve"> dostat do pozornosti a uvážit jejich význam. Jakmile se dostanou do povědomí, mohou se náležitě, účinně a pohotově využít pro budování </w:t>
      </w:r>
      <w:r>
        <w:rPr>
          <w:rFonts w:cs="Formata CE" w:ascii="Formata CE" w:hAnsi="Formata CE"/>
          <w:color w:val="FF00FF"/>
        </w:rPr>
        <w:t>Nového vě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jdůležitějšími stavebními bloky a nástroj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ového vě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 jsou popsány, definovány a pojímány v této kniz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e každ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, a tedy i každá lidská bytost zc</w:t>
      </w:r>
      <w:r>
        <w:rPr>
          <w:rFonts w:cs="Formata CE" w:ascii="Formata CE" w:hAnsi="Formata CE"/>
          <w:color w:val="0000FF"/>
          <w:sz w:val="24"/>
          <w:szCs w:val="24"/>
        </w:rPr>
        <w:t xml:space="preserve">ela, úplně a napros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byt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é nejprve přijmout takový základ, aby se mohly vybudovat pohotové, funkční, estetické a přizpůsobitelné </w:t>
      </w:r>
      <w:r>
        <w:rPr>
          <w:rFonts w:cs="Formata;Arial" w:ascii="Formata;Arial" w:hAnsi="Formata;Arial"/>
          <w:color w:val="008000"/>
          <w:sz w:val="24"/>
          <w:szCs w:val="24"/>
        </w:rPr>
        <w:t>fyzick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ociáln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ruktury. Být duchovní byt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namená uznat, přijmout a používat se všemi důsledky takového úsilí, že jedinec (jako vědomě uvědomělá entita) nastává, probíhá a stává se z Nejvyššího, kdož vždy jest a kdož je ted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„Já jsem“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Takové uznání, přijetí a použití musí vyplývat z principů, které mají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h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v každ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ě a lidské bytosti mají vzhledem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ah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ativ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Hlavními stavebními bloky a nástroj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vědomění, že se všechny uznávají, přijímají a aplikují v úplné svobodě, nezávislosti, lásce, moudrosti, dobrotě srdce, víře, důvěře, jistotě a přesvědčení a s pozitivními a dobrými úmysly a motivac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sou základní stavební kameny a nástro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ového věk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nimi lze vybudovat jedinečnou, neopakovatelnou, účinnou, trvanlivou a spolehlivou strukturu, z níž lze bezpečně, jistě a smysluplně věčně působit, tvořit, růst, postupovat dál a vpřed tím, že se jedinec aktualizuje a realizuje bez </w:t>
      </w:r>
      <w:r>
        <w:rPr>
          <w:rFonts w:cs="Formata;Arial" w:ascii="Formata;Arial" w:hAnsi="Formata;Arial"/>
          <w:sz w:val="24"/>
          <w:szCs w:val="24"/>
        </w:rPr>
        <w:t>jakýchkoli zábra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sz w:val="24"/>
          <w:szCs w:val="24"/>
        </w:rPr>
        <w:t>překáže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Čím více se někdo aktualizuje a realizuje, tím více prožívá v sobě přítomn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Čím více kdo prožívá přítomnost Nejvyššího, tím více se stává sám sebou. Čím více se kdo stává sám sebou, tím více si je vědom druhých a tím více je k užitku a ke službám pro druhé. Čím více je kdo k užitku a ke službě ostatním, tím více je k užitku a ke službě Nejvyššímu. Čím více je kdo užitečný a slouží Nejvyššímu, tím více je užitečný a slouží sám sobě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konalý kruh pravého Živo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udovaného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duchovních bloc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mito duchovními nástroj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ěm spočívá pravý smys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ovních pojetí a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ich celistv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y každý bez výjimky měl plnou a úplnou příležitost si vybudovat takový základ a ustanov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ý kruh pravého život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yl každému dán stavební blok a nástroj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je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šlenky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ho Stvoření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neustále plynou z jej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ěmž síd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všech úrovní a stupňů celku lidské mysli a lidského života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hlavním poskytovatelem všech </w:t>
      </w:r>
      <w:r>
        <w:rPr>
          <w:rFonts w:cs="Formata CE" w:ascii="Formata CE" w:hAnsi="Formata CE"/>
          <w:color w:val="0000FF"/>
          <w:sz w:val="24"/>
          <w:szCs w:val="24"/>
        </w:rPr>
        <w:t xml:space="preserve">takových nástrojů a stavebních kamenů pro každého, kdo se snaží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radit, být s ní ve styku, věn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ornost a odvozovat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nutné prostředky pro budování vlastní struktury jako součá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ového věk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, co se musí udělat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znat fakt existen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jejích funkcí a zahájit řádnou transformaci a náležitý přenos všeho, co je v ní za tímto účelem k dispozi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kvůli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í nádobou ohromných vědomostí, které jsou k dispozici každému, aby je užíval, jestliže k ní přistupuje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ým</w:t>
      </w:r>
      <w:r>
        <w:rPr>
          <w:rFonts w:cs="Formata CE" w:ascii="Formata CE" w:hAnsi="Formata CE"/>
          <w:color w:val="0000FF"/>
          <w:sz w:val="24"/>
          <w:szCs w:val="24"/>
        </w:rPr>
        <w:t xml:space="preserve"> záměrem lásky a moudrosti a za účelem je užít při budování v rámci právě popsa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ruhu pravého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c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 čemu se přistupuje s pozitivním záměrem a motivem, není pro nikoho </w:t>
      </w:r>
      <w:r>
        <w:rPr>
          <w:rFonts w:cs="Formata;Arial" w:ascii="Formata;Arial" w:hAnsi="Formata;Arial"/>
          <w:b/>
          <w:bCs/>
          <w:sz w:val="24"/>
          <w:szCs w:val="24"/>
        </w:rPr>
        <w:t>omezeno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diným omezením, které existuje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hranice, kterou kdo uvaluje sám na seb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poznáním pravé povahy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může snadno odstranit i tato hrani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yto dva právě popsané soubory stavebních bloků a nástrojů js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intrapersonál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vah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Každá společnost či člověčenstvo jako celek sestává z jednotlivců. Jestliže společnost či člověčenstvo má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ovém vě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lnit svou funkci a roli, je kvůli vybudování nového člověčenstva nutné, aby jeho jednotliví členové byli v náležitém vzezření, řádné </w:t>
      </w:r>
      <w:r>
        <w:rPr>
          <w:rFonts w:cs="Formata;Arial" w:ascii="Formata;Arial" w:hAnsi="Formata;Arial"/>
          <w:color w:val="008000"/>
          <w:sz w:val="24"/>
          <w:szCs w:val="24"/>
        </w:rPr>
        <w:t>fo</w:t>
      </w:r>
      <w:r>
        <w:rPr>
          <w:rFonts w:cs="Formata CE" w:ascii="Formata CE" w:hAnsi="Formata CE"/>
          <w:color w:val="008000"/>
          <w:sz w:val="24"/>
          <w:szCs w:val="24"/>
        </w:rPr>
        <w:t>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kondici. Vše začíná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notlivce. Proto byly tyto dva shora uvedené soubory bloků a nástrojů popsány nejdřív a proto musí být individuál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trapersonál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vahy. Takový postup a užití bloků a nástrojů ustanov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s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mž a skrze něhož se otvírá přístup k jinému zdroji stavebních bloků a nástrojů. Jakmile se ustanoví náležité sklony a motivace pro bud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ho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ového věk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utomaticky otevřou dveře k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šeuniverzální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vlastní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niverzálním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a ke vš</w:t>
      </w:r>
      <w:r>
        <w:rPr>
          <w:rFonts w:cs="Formata CE" w:ascii="Formata CE" w:hAnsi="Formata CE"/>
          <w:color w:val="0000FF"/>
          <w:sz w:val="24"/>
          <w:szCs w:val="24"/>
        </w:rPr>
        <w:t xml:space="preserve">em ostatním dimenzím, které mají stavební bloky a nástroje v daleko širším a univerzálnějším měřítku. Nyní se znalosti, které jsou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k dispozici, nahromadí, rozmnoží a mnohonásobně upevní znalostmi, které jsou k dispozici v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všeuniverzál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</w:t>
      </w:r>
      <w:r>
        <w:rPr>
          <w:rFonts w:cs="Formata CE" w:ascii="Formata CE" w:hAnsi="Formata CE"/>
          <w:color w:val="0000FF"/>
          <w:sz w:val="24"/>
          <w:szCs w:val="24"/>
        </w:rPr>
        <w:t xml:space="preserve">ědom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univerzálním vědom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e všech ostatních dimenzích. Užitečnost těchto nástrojů a stavebních bloků nabývá nyní ohromného rozsahu a nekonečných možností. Je možno být produktivně, radostně, s potěšením, tvořivě a šťastně zaměstnán na věč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stanovení řádné konstruktivní intence a motivace postupně vede k otevření přístupu k jiným a kontaktu s jinými čijícími entitami v přírodní formě, které jsou obyvateli fyzického Vesmíru jak v Galaxii planety Země, tak i v jiný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galaxiích a fyzických vesmírech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jich vlastní stavební bloky a nástroje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nalostí shromážděných v průběh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ilion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snad 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iliard rok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stanou dostupnými lidem Nového věku, aby je užili za účelem rozšíření své uvědomělosti a produktivní užitečnosti ve prospěch všech v celém Stvoření bez výjimk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znalosti povedou k rozvoji nepředstavitelných technologií, které mohou lidem poskytnout nanejvýš funkční, pohodlné a stimulující prostředí </w:t>
      </w:r>
      <w:r>
        <w:rPr>
          <w:rFonts w:cs="Formata;Arial" w:ascii="Formata;Arial" w:hAnsi="Formata;Arial"/>
          <w:color w:val="008000"/>
          <w:sz w:val="24"/>
          <w:szCs w:val="24"/>
        </w:rPr>
        <w:t>fyzického živo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im všem poskytne daleko více než jen odpovídající </w:t>
      </w:r>
      <w:r>
        <w:rPr>
          <w:rFonts w:cs="Formata;Arial" w:ascii="Formata;Arial" w:hAnsi="Formata;Arial"/>
          <w:color w:val="008000"/>
          <w:sz w:val="24"/>
          <w:szCs w:val="24"/>
        </w:rPr>
        <w:t>dob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jejich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(Viz „Rozhovory s poučením od mých přátel z Vesmíru“ I. – IV- díl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rFonts w:cs="Formata;Arial" w:ascii="Formata;Arial" w:hAnsi="Formata;Arial"/>
            <w:b/>
            <w:bCs/>
            <w:color w:val="FF0000"/>
            <w:sz w:val="24"/>
            <w:szCs w:val="24"/>
            <w:lang w:val="en-US" w:eastAsia="en-US"/>
          </w:rPr>
          <w:t>www.universe-people.cz</w:t>
        </w:r>
      </w:hyperlink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– pozn. zpracovatele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iným zdrojem řádných a náležitých stavebních bloků a nástrojů Nového věku je odstranění vše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, duševních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ch </w:t>
      </w:r>
      <w:r>
        <w:rPr>
          <w:rFonts w:cs="Formata;Arial" w:ascii="Formata;Arial" w:hAnsi="Formata;Arial"/>
          <w:b/>
          <w:bCs/>
          <w:sz w:val="24"/>
          <w:szCs w:val="24"/>
        </w:rPr>
        <w:t>hranic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omez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ezi všemi národy, rasami a kmeny lidstva samotné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odstranění otevře přístup ke zkušenostem a poznatkům specifickým pro každý takový národ, každou rasu a kmen. Specifika těchto zkušeností a poznatků se využijí jako nástroje a stavební bloky pro budování člověčenstva zcela a plně jedinečného v různosti jeho projevování a stejnorodého v účelu a cíli jeho existence a fungování. S takovými nástroji a stavebními bloky postoupí nové člověčenstvo v budování nových lidských systémů, které budou plně slouži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účel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ho členů a jejich život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Aby se neustále zajišťovalo a provádělo sledování </w:t>
      </w:r>
      <w:r>
        <w:rPr>
          <w:rFonts w:cs="Formata CE" w:ascii="Formata CE" w:hAnsi="Formata CE"/>
          <w:color w:val="FF00FF"/>
        </w:rPr>
        <w:t>tohoto duchovního účelu</w:t>
      </w:r>
      <w:r>
        <w:rPr/>
        <w:t xml:space="preserve"> a aby nebylo žádné </w:t>
      </w:r>
      <w:r>
        <w:rPr>
          <w:rFonts w:cs="Formata CE" w:ascii="Formata CE" w:hAnsi="Formata CE"/>
          <w:color w:val="000000"/>
        </w:rPr>
        <w:t>nebezpečí</w:t>
      </w:r>
      <w:r>
        <w:rPr/>
        <w:t xml:space="preserve"> jeho </w:t>
      </w:r>
      <w:r>
        <w:rPr>
          <w:color w:val="000000"/>
        </w:rPr>
        <w:t>zneužití</w:t>
      </w:r>
      <w:r>
        <w:rPr/>
        <w:t xml:space="preserve"> a </w:t>
      </w:r>
      <w:r>
        <w:rPr>
          <w:color w:val="000000"/>
        </w:rPr>
        <w:t>nesprávného</w:t>
      </w:r>
      <w:r>
        <w:rPr>
          <w:rFonts w:cs="Formata CE" w:ascii="Formata CE" w:hAnsi="Formata CE"/>
        </w:rPr>
        <w:t xml:space="preserve"> využití, jsou vyvinuty k využití ve všech lidských systémech a všemi jejich členy následující </w:t>
      </w:r>
      <w:r>
        <w:rPr>
          <w:rFonts w:cs="Formata CE" w:ascii="Formata CE" w:hAnsi="Formata CE"/>
          <w:color w:val="FF0000"/>
        </w:rPr>
        <w:t>nové - ale přitom velmi staré metod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dním z nejdůležitějších a hlavních prvků každého lidského systému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á byt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y lidské systémy řádně, funkčně a užitečně působily, je třeba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dřív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naučit být sám PLNĚ FUNKČN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o vyžaduje, aby se jeden naučil využívat vše, co má v plnosti vlastních potenciálů. Aby se tak učinilo, je třeba být ve styku se všemi aspekty vlastní mysli a osobnosti a obzvláště se svou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í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avní metoda takového postupu se nachází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ypnó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kr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jedinec v neustálém aktivním kontaktu se všemi stupni vlastní mysli, což mu může poskytnout všechny odpovědi na otázky, které se týkají nejlepšího možného zaměření, způsobu a postupu, jakým se mohou tím nejproduktivnějším, nanejvýš konstruktivním a tvořivým způsobem rozvíjet vlastní schopnosti, talenty, dary a nadání, nástroje a život do plnosti jejich potenciálů. Takový objev ustanoví místo, funkci, rozsah a zvláštnost vlastní účasti a vlastního příspěvku k hladkému fungování všech lidských systém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Jinou užitečnou metodou, která umožňuje náležité a bezpečné fungování lidských systém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, je použi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meditativ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odobných technik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jich člen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užití hluboké meditace, na druhém místě p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e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možní jedinci, aby byl v neustálém kontaktu s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všeuniverzál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ím a s vlastním universálním vědomím, což rozšíří jeho vlastní vnímání a uvědomování si účelnosti, užitečnosti a řádu v univerzalitě povšechnosti, která je udržována pohromadě ohromným množstvím lásky a moudrost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čast v této interakci a výměně dává jedinci širší, hlubší a ví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erspektiv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eho životě a činnosti. To pak poskytuje větší smysl užitečnosti a účelnosti lidských systémů, do nichž jedinec může přispět daleko plněji tím, že do nich vnáší všechny své zkušenosti odvozené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šeuniverzáln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lastní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niverzálního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vě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m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TextBodyIndent"/>
        <w:rPr/>
      </w:pPr>
      <w:r>
        <w:rPr>
          <w:b/>
          <w:bCs/>
        </w:rPr>
        <w:t xml:space="preserve">Každá lidská bytost se v </w:t>
      </w:r>
      <w:r>
        <w:rPr>
          <w:rFonts w:cs="Formata CE" w:ascii="Formata CE" w:hAnsi="Formata CE"/>
          <w:b/>
          <w:bCs/>
          <w:color w:val="FF00FF"/>
        </w:rPr>
        <w:t>Novém věku</w:t>
      </w:r>
      <w:r>
        <w:rPr>
          <w:rFonts w:cs="Formata CE" w:ascii="Formata CE" w:hAnsi="Formata CE"/>
          <w:b/>
          <w:bCs/>
        </w:rPr>
        <w:t xml:space="preserve"> nachází v neustálém růstu, zlepšování a pokroku. Tento proces je procesem poznávání, který vyžaduje </w:t>
      </w:r>
      <w:r>
        <w:rPr>
          <w:b/>
          <w:bCs/>
          <w:color w:val="FF0000"/>
          <w:u w:val="single"/>
        </w:rPr>
        <w:t>instrukce, zkušenosti</w:t>
      </w:r>
      <w:r>
        <w:rPr>
          <w:b/>
          <w:bCs/>
        </w:rPr>
        <w:t xml:space="preserve"> a </w:t>
      </w:r>
      <w:r>
        <w:rPr>
          <w:rFonts w:cs="Formata CE" w:ascii="Formata CE" w:hAnsi="Formata CE"/>
          <w:b/>
          <w:bCs/>
          <w:color w:val="FF0000"/>
          <w:u w:val="single"/>
        </w:rPr>
        <w:t>ilustrace na příkladech</w:t>
      </w:r>
      <w:r>
        <w:rPr>
          <w:b/>
          <w:bCs/>
          <w:color w:val="FF0000"/>
        </w:rPr>
        <w:t>.</w:t>
      </w:r>
      <w:r>
        <w:rPr/>
        <w:t xml:space="preserve"> Proces poznávání se vztahuje na všechny lidské systémy. Post</w:t>
      </w:r>
      <w:r>
        <w:rPr>
          <w:rFonts w:cs="Formata CE" w:ascii="Formata CE" w:hAnsi="Formata CE"/>
        </w:rPr>
        <w:t xml:space="preserve">upuje se z dobré kondice do ještě lepší, a pak do ještě lepší a tak dále. Toto poznávání je </w:t>
      </w:r>
      <w:r>
        <w:rPr>
          <w:b/>
          <w:bCs/>
          <w:color w:val="FF00FF"/>
        </w:rPr>
        <w:t>niterným procesem,</w:t>
      </w:r>
      <w:r>
        <w:rPr/>
        <w:t xml:space="preserve"> protože každý poznává z </w:t>
      </w:r>
      <w:r>
        <w:rPr>
          <w:b/>
          <w:bCs/>
          <w:color w:val="FF00FF"/>
        </w:rPr>
        <w:t>nitra.</w:t>
      </w:r>
      <w:r>
        <w:rPr>
          <w:rFonts w:cs="Formata CE" w:ascii="Formata CE" w:hAnsi="Formata CE"/>
        </w:rPr>
        <w:t xml:space="preserve"> Aby se takové individuální poznávání neustále provádělo, </w:t>
      </w:r>
      <w:r>
        <w:rPr>
          <w:rFonts w:cs="Formata CE" w:ascii="Formata CE" w:hAnsi="Formata CE"/>
          <w:b/>
          <w:bCs/>
          <w:color w:val="FF0000"/>
        </w:rPr>
        <w:t xml:space="preserve">jsou Nejvyšším každému přiděleni </w:t>
      </w:r>
      <w:r>
        <w:rPr>
          <w:b/>
          <w:bCs/>
          <w:color w:val="FF00FF"/>
        </w:rPr>
        <w:t>duchovní rádci,</w:t>
      </w:r>
      <w:r>
        <w:rPr>
          <w:rFonts w:cs="Formata CE" w:ascii="Formata CE" w:hAnsi="Formata CE"/>
          <w:b/>
          <w:bCs/>
        </w:rPr>
        <w:t xml:space="preserve"> kteří v tomto procesu dobrovolně </w:t>
      </w:r>
      <w:r>
        <w:rPr>
          <w:b/>
          <w:bCs/>
          <w:color w:val="FF0000"/>
        </w:rPr>
        <w:t>pomáhají.</w:t>
      </w:r>
      <w:r>
        <w:rPr>
          <w:rFonts w:cs="Formata CE" w:ascii="Formata CE" w:hAnsi="Formata CE"/>
          <w:b/>
          <w:bCs/>
        </w:rPr>
        <w:t xml:space="preserve"> Osobně dávají instrukce, zprávy a zjevení té osobě, ke které jsou přiděleni. Poselství a zjevení jsou </w:t>
      </w:r>
      <w:r>
        <w:rPr>
          <w:rFonts w:cs="Formata CE" w:ascii="Formata CE" w:hAnsi="Formata CE"/>
          <w:b/>
          <w:bCs/>
          <w:color w:val="FF0000"/>
        </w:rPr>
        <w:t>relevantní pro osobní růst a uvědomění</w:t>
      </w:r>
      <w:r>
        <w:rPr>
          <w:rFonts w:cs="Formata CE" w:ascii="Formata CE" w:hAnsi="Formata CE"/>
          <w:b/>
          <w:bCs/>
        </w:rPr>
        <w:t xml:space="preserve"> si nejlepších možných způsobů a nástrojů vedení produktivního, užitečného, tvořivého a šťastného života.</w:t>
      </w:r>
      <w:r>
        <w:rPr>
          <w:rFonts w:cs="Formata CE" w:ascii="Formata CE" w:hAnsi="Formata CE"/>
        </w:rPr>
        <w:t xml:space="preserve"> Vycházejí ze všeho a budují na všem, co kdo má a je schopen dělat a provést ze své svobodné volby. </w:t>
      </w:r>
      <w:r>
        <w:rPr>
          <w:b/>
          <w:bCs/>
          <w:color w:val="FF00FF"/>
        </w:rPr>
        <w:t>Duchovní rádci</w:t>
      </w:r>
      <w:r>
        <w:rPr>
          <w:rFonts w:cs="Formata CE" w:ascii="Formata CE" w:hAnsi="Formata CE"/>
        </w:rPr>
        <w:t xml:space="preserve"> dávají příklady, ukazují ilustrace a umožňuji se zúčastnit různých událostí v </w:t>
      </w:r>
      <w:r>
        <w:rPr>
          <w:rFonts w:cs="Formata CE" w:ascii="Formata CE" w:hAnsi="Formata CE"/>
          <w:b/>
          <w:bCs/>
          <w:color w:val="FF00FF"/>
        </w:rPr>
        <w:t>duchovním světě,</w:t>
      </w:r>
      <w:r>
        <w:rPr>
          <w:rFonts w:cs="Formata CE" w:ascii="Formata CE" w:hAnsi="Formata CE"/>
        </w:rPr>
        <w:t xml:space="preserve"> které lze užitečně použít a začlenit ve vlastním životě a lidských systémech. Proces styku s vlastními </w:t>
      </w:r>
      <w:r>
        <w:rPr>
          <w:b/>
          <w:bCs/>
          <w:color w:val="FF00FF"/>
        </w:rPr>
        <w:t>duchovními rádci</w:t>
      </w:r>
      <w:r>
        <w:rPr>
          <w:rFonts w:cs="Formata CE" w:ascii="Formata CE" w:hAnsi="Formata CE"/>
        </w:rPr>
        <w:t xml:space="preserve"> se také využívá pro nápravu jakýchkoli možných problémů, omylů, chyb a nedostatků vlastního osobního života a fungování lidských systémů. </w:t>
      </w:r>
      <w:r>
        <w:rPr>
          <w:i/>
          <w:iCs/>
          <w:color w:val="800000"/>
        </w:rPr>
        <w:t>(Viz „Rozhovory s</w:t>
      </w:r>
      <w:r>
        <w:rPr>
          <w:rFonts w:cs="Formata CE" w:ascii="Formata CE" w:hAnsi="Formata CE"/>
          <w:i/>
          <w:iCs/>
          <w:color w:val="800000"/>
        </w:rPr>
        <w:t xml:space="preserve"> poučením od mých přátel z Vesmíru“ I. – IV- díl, </w:t>
      </w:r>
      <w:hyperlink r:id="rId3">
        <w:r>
          <w:rPr>
            <w:rStyle w:val="InternetLink"/>
            <w:b/>
            <w:bCs/>
            <w:color w:val="FF0000"/>
            <w:lang w:val="en-US" w:eastAsia="en-US"/>
          </w:rPr>
          <w:t>www.universe-people.cz</w:t>
        </w:r>
      </w:hyperlink>
      <w:r>
        <w:rPr>
          <w:i/>
          <w:iCs/>
        </w:rPr>
        <w:t xml:space="preserve"> </w:t>
      </w:r>
      <w:r>
        <w:rPr>
          <w:i/>
          <w:iCs/>
          <w:color w:val="800000"/>
        </w:rPr>
        <w:t>– pozn. zpracovatele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sobní instrukce, poselství a zjevení se doplňu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zvláštními typy zjevení od Nejvyššíh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, danými pro tento účel zvláště vybraným lidem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ková zjevení 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ždy univerzální povahy a vztahují se v obecnosti na všechny lidské systémy a jejich čle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nového člověčenstva postupuje, jsou na každém daném kroku této progrese nutné nové náhledy, n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natky, nástroje, stavební bloky a nová cháp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ššího duchovního významu. 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my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funkce, struktury a dynamiky u všech nových progresivních kroků zjev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skrze zvláštní lidi a pak se uskutečňují ve všech lidských systémech. Protože jsou tito lidé určeni přím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zná mysl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, není možné žádné </w:t>
      </w:r>
      <w:r>
        <w:rPr>
          <w:rFonts w:cs="Formata CE" w:ascii="Formata CE" w:hAnsi="Formata CE"/>
          <w:sz w:val="24"/>
          <w:szCs w:val="24"/>
        </w:rPr>
        <w:t>nebezpeč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zneužití, nesprávného použití, zatemnění či deformování takových zjevení. Vždy se zdůrazňuje, že obsah takového zjevení a jeho použitelnost jsou relevantní pouze pro tento částečný krok a jakmile se ve své užitečnosti přežije, přijde nové zjevení pro další krok, které překročí vše, co bylo doposud zjeveno, budujíc na tom, napravujíc to a odkládajíc t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dnou z hlavních metod lidských systémů Nového věku j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pozorování, sbírání, popis, klasifikace, ověřování a chápání všech souvztažností a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zákonů,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jimiž působ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dině skrze poznání a chápání souvztažností je možné získat pravý význam lidských systémů a dát jim ho. Všechny tyto systémy a události </w:t>
      </w:r>
      <w:r>
        <w:rPr>
          <w:rFonts w:cs="Formata CE" w:ascii="Formata CE" w:hAnsi="Formata CE"/>
          <w:color w:val="008000"/>
          <w:sz w:val="24"/>
          <w:szCs w:val="24"/>
        </w:rPr>
        <w:t>přírodního fyzické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pravými souvztažnostmi stavu záležitosti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ětě. Poznáním toho, jak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pu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tahuje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m událostem a jevů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lze se znalostí souvztažností řídit, vést, ovlivňovat, restrukturalizovat jakýkoli děj a manipulovat s ním kombinací, novým uspořádáním, odstraněním či přidáním jistých prvků, které by mohly změnit následky událostí dalek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jš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íce žádoucím a užitečnějším způsobem. Tento postup je všeobecně použitelný na vše v lidském životě, v životě člověčenstva a ve fungování a působ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Vesmír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šech ostatních vesmírů a dimenzí bez výjimky. Takž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klasifikace, shromažďování, chápání a používání souvztažností je královskou cestou k moudrosti všech věků, vesmírů a dimenzí a je korunou všech metod všech lidských systém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ové lidské systémy a jejich metody budou vedeny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nejmoudřejší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nejvíce láskyplnými členy člověčenstv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. Ti ustanoví stálou radu moudrých mužů a žen, kteří a které užívajíce techniky takzvaného propojení mozku zkoumají nejlépe možné způsoby nejproduktivnějšího, nejužitečnějšího a nejprospěšnějšího fungování všech lidských systémů za účelem obecného blah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jsou moudří a láskyplní, užívají v procesu propojení mozk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duchovní princip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, ž</w:t>
      </w:r>
      <w:r>
        <w:rPr>
          <w:rFonts w:cs="Formata CE" w:ascii="Formata CE" w:hAnsi="Formata CE"/>
          <w:color w:val="0000FF"/>
          <w:sz w:val="24"/>
          <w:szCs w:val="24"/>
        </w:rPr>
        <w:t xml:space="preserve">e shromažďují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myšlenky, které k nim přicházejí, moh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brat 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jvíce užitečné a funkč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použitelné v odpovídajících lidských systém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Co se týče starých metod vědeckého výzkumu, ty se budou používat pouze pro účely pozorování, popisu, třídění a ověřování souvztažností jejich dopadů, výsledků a následků na lidské systém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 takovém postup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ádná </w:t>
      </w:r>
      <w:r>
        <w:rPr>
          <w:rFonts w:cs="Formata;Arial" w:ascii="Formata;Arial" w:hAnsi="Formata;Arial"/>
          <w:sz w:val="24"/>
          <w:szCs w:val="24"/>
        </w:rPr>
        <w:t>sna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řipisov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auzální 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kál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jevům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otným ani ho z nich vyvozovat, ani ho připisovat samotným projevovaným vzorkům lidského chování a vyvozovat ho z těchto vzorků samotných, proto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jedinou skutečnou základnou a základem jakéhokoli vědeckého či psychologického šetření a výzkum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ajíce všechny tyto stavební bloky a nástroje </w:t>
      </w:r>
      <w:r>
        <w:rPr>
          <w:rFonts w:cs="Formata CE" w:ascii="Formata CE" w:hAnsi="Formata CE"/>
          <w:color w:val="0000FF"/>
          <w:sz w:val="24"/>
          <w:szCs w:val="24"/>
        </w:rPr>
        <w:t xml:space="preserve">a jsouce vybaveni náležitými a správnými metodami, mohou nyní lidé na planetě Zemi bezpečně započí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  <w:r>
        <w:rPr>
          <w:rFonts w:cs="Formata CE" w:ascii="Formata CE" w:hAnsi="Formata CE"/>
          <w:color w:val="0000FF"/>
          <w:sz w:val="24"/>
          <w:szCs w:val="24"/>
        </w:rPr>
        <w:t xml:space="preserve"> Implicitní těmto nástrojům a metodám je neustálá potřeba a snaha se vylepšovat, nahrazovat a vyvíjet, aby tak byly vždy přizpůsobeny každému novému kroku duchovního kroku. Užívání starých nástrojů v nových krocích by nevyhnutelně vedlo ke stagnaci. Žádný takový stav není již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ovém vě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itelný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3.4.2002  Ivo A. Bend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 CE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bCs/>
      <w:color w:val="FF000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e-people.cz/" TargetMode="External"/><Relationship Id="rId3" Type="http://schemas.openxmlformats.org/officeDocument/2006/relationships/hyperlink" Target="http://www.universe-peopl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11:00Z</dcterms:created>
  <dc:creator>www.andele-svetla.cz   www.cosmic-people.com</dc:creator>
  <dc:description/>
  <dc:language>en-US</dc:language>
  <cp:lastModifiedBy>laska</cp:lastModifiedBy>
  <dcterms:modified xsi:type="dcterms:W3CDTF">2009-07-21T08:59:00Z</dcterms:modified>
  <cp:revision>3</cp:revision>
  <dc:subject>www.vesmirni-lide.cz   www.angels-light.org</dc:subject>
  <dc:title>ZAKLADY LIDSKÉ DUCHOVNOSTI - 2.část  7.kapitola</dc:title>
</cp:coreProperties>
</file>