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736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882000"/>
                          <a:chOff x="0" y="0"/>
                          <a:chExt cx="685728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72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440" y="0"/>
                              <a:ext cx="6797160" cy="289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15200" y="3957840"/>
                              <a:ext cx="4826160" cy="393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82280" y="3738240"/>
                              <a:ext cx="5292720" cy="43758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>
                                <a:lum bright="10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5292720" cy="4375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>
                                <a:lum bright="60000"/>
                              </a:blip>
                              <a:stretch/>
                            </pic:blipFill>
                            <pic:spPr>
                              <a:xfrm>
                                <a:off x="30600" y="25560"/>
                                <a:ext cx="5231160" cy="432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376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26480" y="9667080"/>
                              <a:ext cx="40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40320" y="3667680"/>
                              <a:ext cx="4973400" cy="2736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640960" y="0"/>
                                <a:ext cx="2332440" cy="27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3324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3695760"/>
                              <a:ext cx="828000" cy="42102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69520" y="0"/>
                                <a:ext cx="258480" cy="155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72040" y="2138040"/>
                                <a:ext cx="255960" cy="207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040" y="2425680"/>
                                <a:ext cx="255960" cy="178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7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8360" y="2206080"/>
                                <a:ext cx="255960" cy="200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695760"/>
                              <a:ext cx="821160" cy="421020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2586240"/>
                                <a:ext cx="256680" cy="162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2475000"/>
                                <a:ext cx="256680" cy="173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64480" y="2280960"/>
                                <a:ext cx="256680" cy="192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4480" y="0"/>
                                <a:ext cx="256680" cy="197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54160" cy="232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81880" y="0"/>
                                <a:ext cx="254160" cy="212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788200" y="9666000"/>
                              <a:ext cx="149112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115360" y="1297440"/>
                              <a:ext cx="24696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75080" y="9624240"/>
                              <a:ext cx="164736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48680" y="9641160"/>
                              <a:ext cx="19926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58720" y="2949120"/>
                              <a:ext cx="5738040" cy="66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321840"/>
                              <a:ext cx="679320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4160" y="0"/>
                                <a:ext cx="214812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7960" y="0"/>
                                <a:ext cx="196524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836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83600" y="7858080"/>
                              <a:ext cx="6487920" cy="140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900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12.05pt;width:539.9pt;height:778.1pt" coordorigin="156,241" coordsize="10798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6;top:241;width:1079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1;top:241;width:10703;height:4558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55;top:6474;width:7599;height:6199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1388;top:6128;width:8335;height:6891">
                    <v:shape id="shape_0" stroked="f" o:allowincell="f" style="position:absolute;left:1388;top:6128;width:8334;height:6890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36;top:6168;width:8237;height:681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0;top:15485;width:407;height:274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4;top:15465;width:644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1637;top:6017;width:7832;height:431">
                    <v:shape id="shape_0" stroked="f" o:allowincell="f" style="position:absolute;left:5796;top:6017;width:3672;height:430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37;top:6017;width:3672;height:355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1;top:6061;width:1304;height:6630">
                    <v:shape id="shape_0" stroked="f" o:allowincell="f" style="position:absolute;left:10548;top:6061;width:406;height:2441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2;top:9428;width:402;height:3261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9;top:9881;width:402;height:2809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1;top:6061;width:406;height:2625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5;top:9535;width:402;height:3155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1;top:6061;width:410;height:2935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6;top:6061;width:1293;height:6630">
                    <v:shape id="shape_0" stroked="f" o:allowincell="f" style="position:absolute;left:156;top:10134;width:403;height:255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0;top:9959;width:403;height:2731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5;top:9653;width:403;height:3037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5;top:6061;width:403;height:3106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6;top:6061;width:399;height:3665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0;top:6061;width:399;height:3338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7;top:15463;width:2347;height:336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87;top:2284;width:388;height:442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7;width:2593;height:404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5;top:15424;width:3137;height:378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6;top:4885;width:9035;height:1051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group id="shape_0" style="position:absolute;left:156;top:14921;width:10698;height:470">
                    <v:shape id="shape_0" stroked="f" o:allowincell="f" style="position:absolute;left:3816;top:14921;width:3382;height:392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59;top:14921;width:3094;height:391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6;top:14921;width:3146;height:469;mso-wrap-style:none;v-text-anchor:middle;mso-position-horizontal:center;mso-position-horizontal-relative:margin;mso-position-vertical:center;mso-position-vertical-relative:margin" type="_x0000_t75">
                      <v:imagedata r:id="rId5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45;top:12616;width:10216;height:2204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1.png"/><Relationship Id="rId33" Type="http://schemas.openxmlformats.org/officeDocument/2006/relationships/image" Target="media/image2.jpe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23:2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