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4936320"/>
                              <a:ext cx="6853680" cy="349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124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10840" y="4912200"/>
                              <a:ext cx="4030200" cy="346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4377600"/>
                              <a:ext cx="20700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119200" y="4371840"/>
                              <a:ext cx="17334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590200" y="4371840"/>
                              <a:ext cx="192780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590200" y="4634280"/>
                              <a:ext cx="1666080" cy="2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989960" y="4634280"/>
                              <a:ext cx="186300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4634280"/>
                              <a:ext cx="197172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 rot="8100000">
                              <a:off x="1795680" y="6268680"/>
                              <a:ext cx="255960" cy="152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 rot="2700000">
                              <a:off x="4811400" y="6276960"/>
                              <a:ext cx="25848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200" y="0"/>
                              <a:ext cx="6568920" cy="325692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6568920" cy="3256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459720" y="923760"/>
                                <a:ext cx="421560" cy="19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3958560" y="934560"/>
                                <a:ext cx="538560" cy="184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7640" y="8483760"/>
                              <a:ext cx="6816240" cy="109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31640" y="3335040"/>
                              <a:ext cx="599004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590200" y="4113000"/>
                              <a:ext cx="1973520" cy="22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046480" y="4113000"/>
                              <a:ext cx="18064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440" y="4113000"/>
                              <a:ext cx="1836360" cy="274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5pt;height:778.1pt" coordorigin="159,241" coordsize="10793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9;top:8015;width:10792;height:5509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407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81;top:7977;width:6346;height:5451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7135;width:3259;height:402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20;top:7126;width:2729;height:40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38;top:7126;width:3035;height:402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38;top:7539;width:2623;height:40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17;top:7539;width:2933;height:410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7539;width:3104;height:402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86;top:10113;width:402;height:2400;mso-wrap-style:none;v-text-anchor:middle;rotation:135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35;top:10127;width:406;height:2319;mso-wrap-style:none;v-text-anchor:middle;rotation:45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383;top:241;width:10345;height:5129">
                    <v:shape id="shape_0" stroked="f" o:allowincell="f" style="position:absolute;left:383;top:241;width:10344;height:5128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07;top:1696;width:663;height:310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17;top:1713;width:847;height:290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;top:13601;width:10733;height:1718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;top:5493;width:9432;height:1196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38;top:6718;width:3107;height:360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6;top:6718;width:2844;height:359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1;top:6718;width:2891;height:431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4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