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704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7120" cy="9882000"/>
                          <a:chOff x="0" y="0"/>
                          <a:chExt cx="683712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0"/>
                            <a:ext cx="68331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5956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0919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01120" y="3667680"/>
                              <a:ext cx="4056480" cy="524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577840" y="4041720"/>
                              <a:ext cx="827280" cy="40489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49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71320" y="2056320"/>
                                <a:ext cx="255960" cy="199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040" y="2333160"/>
                                <a:ext cx="255960" cy="171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5480" y="0"/>
                                <a:ext cx="258480" cy="16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8000" y="2121480"/>
                                <a:ext cx="255960" cy="192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61000" cy="179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5840" y="4041720"/>
                              <a:ext cx="819720" cy="40489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487240"/>
                                <a:ext cx="255960" cy="156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1880" y="2379960"/>
                                <a:ext cx="255960" cy="1668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2193480"/>
                                <a:ext cx="255960" cy="185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897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3440" cy="223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039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756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320" y="8933040"/>
                              <a:ext cx="6828840" cy="63756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491200" y="0"/>
                                <a:ext cx="4337640" cy="637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21240"/>
                                <a:ext cx="2055960" cy="595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6791400" cy="20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023560" y="84600"/>
                              <a:ext cx="7614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4249800" y="1372320"/>
                              <a:ext cx="30780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341960" y="9624600"/>
                              <a:ext cx="164520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1772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60" y="2118960"/>
                              <a:ext cx="6788160" cy="186372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4429800" y="1611720"/>
                                <a:ext cx="235836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5760" y="1611720"/>
                                <a:ext cx="2362680" cy="20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336600" y="0"/>
                                <a:ext cx="6116400" cy="775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798840"/>
                                <a:ext cx="6788160" cy="297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2322360" y="0"/>
                                  <a:ext cx="2146320" cy="24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4824360" y="0"/>
                                  <a:ext cx="1964160" cy="24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0"/>
                                  <a:ext cx="1996560" cy="29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433800" y="1068120"/>
                                <a:ext cx="5922000" cy="2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423720" y="1327680"/>
                                <a:ext cx="5942160" cy="27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01040" y="8188920"/>
                              <a:ext cx="5987520" cy="617400"/>
                            </a:xfrm>
                          </wpg:grpSpPr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355760" cy="61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4606920" y="0"/>
                                <a:ext cx="1380600" cy="61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12.05pt;width:538.35pt;height:778.1pt" coordorigin="172,241" coordsize="10767,15562">
                <v:group id="shape_0" style="position:absolute;left:459;top:313;width:10205;height:15477">
                  <v:group id="shape_0" style="position:absolute;left:743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3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3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9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78;top:241;width:1076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08;top:15485;width:407;height:273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72;top:15466;width:643;height:33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85;top:6017;width:6387;height:8263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group id="shape_0" style="position:absolute;left:8962;top:6606;width:1303;height:6376">
                    <v:shape id="shape_0" stroked="f" o:allowincell="f" style="position:absolute;left:9858;top:6606;width:406;height:2348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862;top:9844;width:402;height:3136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970;top:10280;width:402;height:2701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412;top:6606;width:406;height:252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416;top:9947;width:402;height:303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962;top:6606;width:410;height:2823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70;top:6606;width:1290;height:6376">
                    <v:shape id="shape_0" stroked="f" o:allowincell="f" style="position:absolute;left:770;top:10523;width:402;height:2458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14;top:10354;width:402;height:262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58;top:10060;width:402;height:2920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58;top:6606;width:402;height:2987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0;top:6606;width:398;height:3525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14;top:6606;width:398;height:3210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19;top:15463;width:2345;height:33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185;top:14309;width:10754;height:1004">
                    <v:shape id="shape_0" stroked="f" o:allowincell="f" style="position:absolute;left:4108;top:14309;width:6830;height:1003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5;top:14342;width:3237;height:936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78;top:241;width:10694;height:3211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65;top:374;width:1198;height:285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71;top:2402;width:484;height:553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6;top:15398;width:2590;height:404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98;top:15424;width:3134;height:378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group id="shape_0" style="position:absolute;left:179;top:3578;width:10691;height:2935">
                    <v:shape id="shape_0" stroked="f" o:allowincell="f" style="position:absolute;left:7155;top:6116;width:3713;height:396;mso-wrap-style:none;v-text-anchor:middle;mso-position-horizontal:center;mso-position-horizontal-relative:margin;mso-position-vertical:center;mso-position-vertical-relative:margin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8;top:6116;width:3720;height:328;mso-wrap-style:none;v-text-anchor:middle;mso-position-horizontal:center;mso-position-horizontal-relative:margin;mso-position-vertical:center;mso-position-vertical-relative:margin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9;top:3578;width:9631;height:1221;mso-wrap-style:none;v-text-anchor:middle;mso-position-horizontal:center;mso-position-horizontal-relative:margin;mso-position-vertical:center;mso-position-vertical-relative:margin" type="_x0000_t75">
                      <v:imagedata r:id="rId61" o:detectmouseclick="t"/>
                      <v:stroke color="#3465a4" joinstyle="round" endcap="flat"/>
                      <w10:wrap type="none"/>
                    </v:shape>
                    <v:group id="shape_0" style="position:absolute;left:179;top:4836;width:10691;height:469">
                      <v:shape id="shape_0" stroked="f" o:allowincell="f" style="position:absolute;left:3836;top:4836;width:3379;height:391;mso-wrap-style:none;v-text-anchor:middle;mso-position-horizontal:center;mso-position-horizontal-relative:margin;mso-position-vertical:center;mso-position-vertical-relative:margin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76;top:4836;width:3092;height:390;mso-wrap-style:none;v-text-anchor:middle;mso-position-horizontal:center;mso-position-horizontal-relative:margin;mso-position-vertical:center;mso-position-vertical-relative:margin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79;top:4836;width:3143;height:468;mso-wrap-style:none;v-text-anchor:middle;mso-position-horizontal:center;mso-position-horizontal-relative:margin;mso-position-vertical:center;mso-position-vertical-relative:margin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62;top:5260;width:9325;height:424;mso-wrap-style:none;v-text-anchor:middle;mso-position-horizontal:center;mso-position-horizontal-relative:margin;mso-position-vertical:center;mso-position-vertical-relative:margin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46;top:5669;width:9357;height:432;mso-wrap-style:none;v-text-anchor:middle;mso-position-horizontal:center;mso-position-horizontal-relative:margin;mso-position-vertical:center;mso-position-vertical-relative:margin" type="_x0000_t75">
                      <v:imagedata r:id="rId6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810;top:13137;width:9429;height:972">
                    <v:shape id="shape_0" stroked="f" o:allowincell="f" style="position:absolute;left:810;top:13137;width:2134;height:971;mso-wrap-style:none;v-text-anchor:middle;mso-position-horizontal:center;mso-position-horizontal-relative:margin;mso-position-vertical:center;mso-position-vertical-relative:margin" type="_x0000_t75">
                      <v:imagedata r:id="rId6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065;top:13137;width:2173;height:971;mso-wrap-style:none;v-text-anchor:middle;mso-position-horizontal:center;mso-position-horizontal-relative:margin;mso-position-vertical:center;mso-position-vertical-relative:margin" type="_x0000_t75">
                      <v:imagedata r:id="rId6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2;top:15454;width:2193;height:339;mso-wrap-style:none;v-text-anchor:middle;mso-position-horizontal:center;mso-position-horizontal-relative:margin;mso-position-vertical:center;mso-position-vertical-relative:margin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image" Target="media/image34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